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A - 4] [\z A /] [\f IV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ttaranik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tuttho bh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uttaranik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an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piyabhikkh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hi bhikkhave, dhammehi samann�gato bhikkh� sabrahmac�r�na� appiyo ca hoti aman�po ca agaru ca abh�van�yo ca. Katamehi satt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� l�bhak�mo ca hoti, sakk�rak�mo ca, 1 anava��attik�mo ca, ahiriko ca, anottapp� ca, p�piccho ca, micch�di��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bhikkh� sabrahmac�r�na� appiyo ca hoti aman�po ca agaru ca abh�van�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hi bhikkhave, dhammehi samann�gato bhikkh� sabrahmac�r�na� piyo ca hoti man�po ca garu ca bh�van�yo ca. Katamehi satta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2] [\q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� na l�bhak�mo ca hoti, na sakk�rak�mo ca, na anava��attik�mo ca, hirim� ca, ottapp� ca, appiccho ca, samm�di��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� dhammehi samann�gato bhikkh� sabrahmac�r�na� piyo ca hoti man�po ca garu ca bh�van�y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ho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piyabhikkh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ttahi bhikkhave, dhammehi samann�gato bhikkh� sabrahmac�r�na� appiyo ca hoti aman�po ca agaru ca abh�van�yo ca. Katamehi satta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� l�bhak�mo ca hoti, sakk�rak�mo ca, anava��attik�mo ca, ahiriko ca, anottappi ca, iss�k� ca, maccha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bhikkh� sabrahmac�r�na� appiyo ca hoti aman�po ca agaru ca abh�van�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hi bhikkhave, dhammehi samann�gato bhikkhu sabrahmac�r�na� piyo ca hoti man�po ca garu ca bh�van�yo ca. Katamehi satta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l�bhak�mo ca hoti, na sakk�rak�mo ca, na anava��attik�mo ca, hirim� ca, ottapp� ca, anussuk� ca, amaccha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bhikkhu sabrahmac�r�na� piyo ca hoti man�po ca garu ca bh�van�y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khitta sattaba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ttim�ni bhikkhave, bal�ni. Katam�ni sat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bala�, viriyabala�, hiribala�, ottappabala�, satibala�, sam� dhibala�, pa���bala�. Im�ni kho bhikkhave sattaba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ddh�bala� viriyabala� hiriottappiya� bala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bala� sam�dh� ca pa��� ve sattama� b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hi balav� bhikkh� sukha� j�vat�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niso vicine dhamma� pa���yattha� vi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otasseva nibb�na� vimokkho hoti cetaso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addh�bala� viriya�ca hiri ottappiya� bal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thatasattaba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ttim�n� bhikkhave, bal�ni. Katam�ni sat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bala�, viriyabala�, hiribala�, ottappabala�, satibala�, sam�dhibala�,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Katama�ca bhikkhave, saddh�bal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ariyas�vako saddho hoti saddahati tath�gatassa bodhi�: "itipi so bhagav� araha� samm�sambuddho vijj�cara�asampanno sugato lokavid� anuttaro purisadammas�rath� satth� devamanuss�na� buddho bhagav�"ti. Ida� vuccati bhikkhave saddh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Katama�ca bhikkhave, viriyabal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riyas�vako �raddhaviriyo viharati: akusal�na� dhamm�na� pah�n�ya, kusal�na� dhamm�na� upasampad�ya, th�mav� da�haparakkamo anikkhittadhuro kusalesu dhammesu. Ida� vuccati bhikkhave, viriy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Katama�ca bhikkhave, hiribal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riyas�vako hirim� hoti, hir�yati k�yaduccaritena, vac�duccaritena, manoduccaritena, hir�yati [PTS Page 004] [\q   4/]      p�pak�na� akusal�na� dhamm�na� sam�pattiy�. Ida� vuccati bhikkhave, hiri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Katama�ca bhikkhave, ottappabal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riyas�vako ottapp� hoti, ottapati k�yaduccaritena, vac�duccaritena, manoduccaritena, ottapati p�pak�na� akusal�na� dhamm�na� sam�pattiy�. Ida� vuccati bhikkhave, ottapp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Katama�ca bhikkhave, satibal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riyas�vako satim� hoti paramena satinepakkena samann�gato cirakatampi cirabh�sitampi sarit� anussarit�. Ida� vuccati bhikkhave, sati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Katama�ca bhikkhave, sam�dhibal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riyas�vako vivicceva k�mehi vivicca akusalehi dhammehi savitakka� savic�ra� vivekaja� p�tisukha� catuttha�jh�na� upasampajja viharati. Ida� vuccati bhikkhave, sam�dhi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Katama�ca bhikkhave, pa���bal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ariyas�vako pa��av� hoti udayatthag�miniy� pa���ya samann�gato ariy�ya nibbedhik�ya samm� dukkhakkhayag�miniy�. Ida� vuccati bhikkhave,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, sattaba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ddh�bala� viriyabala�1 hiriottappiy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bala� sam�dhi ca pa��� ve sattama� b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hi balav� bhikkh� sukha� j�vat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niso vicine dhamma� pa���yattha� vi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otasseva nibb�na� vimokho hoti cetaso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khitta dh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ttim�ni bhikkhave, dhan�ni. Katam�ni sat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dhana�, s�ladhana�, hiridhana�, ottappadhana�, sutadhana�, c�gadhana�, pa���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kho bhikkhave, satta dhan�n�,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ddh�dhana� s�ladhana� hiri ottappiya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dhana� ca c�go ca pa��� ve sattam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ssa ete dhan� atthi itthiy� puris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iddoti ta� �hu amogha� tass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sm� saddha�ca s�la�ca, pas�da� dhamma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yu�jetha medh�v� sara� buddh�na s�sana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thatadh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ttim�ni bhikkhave, dhan�ni, katam�ni sat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dhana�, s�ladhana�, hiridhana�, ottappadhana�, sutadhana�, c�gadhana�, pa���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Katama�ca bhikkhave, saddh�dha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riyas�vako saddho hoti. Saddahati tath�gatassa bodhi�: itipi so bhagav� araha� samm�sambuddho vijj�cara�asampanno sugato lokavid� anuttaro purisadammas�rathi satth� devamanuss�na� buddho bhagav�"ti ida� vuccati bhikkhave, saddh�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addh�bala� ciriya�c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Katama�ca bhikkhave, s�ladha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riyas�vako p��tip�t� pa�ivirato hoti, adinn�d�n� pa�ivirato hoti, k�mesumicch�c�r� pa�ivirato hoti, mus�v�d� pa�ivirato hoti, sur�meraya majjapam�da��h�n� pa�ivirato hoti. Ida� vuccati bhikkhave, s�la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Katama�ca bhikkhave, hiridha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riyas�vako hirim� hoti. Hiriyati k�yaduccaritena vac�duccaritena, manoduccaritena, hir�yati p�pak�na� akusal�na� dhamm�na� sam�pattiy�. Ida� vuccati bhikkhave, hiri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Katama�ca bhikkhave, ottappadha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riyas�vako ottapp� hoti. Ottapati k�yaduccaritena, vaciduccaritena, manoduccaritena, ottapati p�pak�na� akusal�na� dhamm�na� sam�pattiy�. Ida� vuccati bhikkhave, ottappa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Katama�ca bhikkhave, sutadha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 idha bhikkhave, ariyas�vako bahussuto hoti sutadharo sutasannicayo. Ye te dhamm� �dikaly�� majjhekaly�� pariyos�nakaly�� s�ttha� savya�jana� kevalaparipu��a� parisuddha�, brahmacariya� abhivadanti, tath�r�p�ssa dhamm� bahussut� honti, dhat� vacas� paricit� manas�nupekkhit� di��hiy� suppa�ividdh�, ida� vuccati bhikkhave, suta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Katama�ca bhikkhave, c�gadha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riyas�vako vigatamalamaccherena cetas� ag�ra� ajjh�vasati, muttac�go payatap�� vossaggarato y�vayogo d�nasa�vibh�garato. Ida� vuccati bhikkhave, c�ga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Katama�ca bhikkhave, pa���dha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riyas�vako pa��av� hoti udayatthag�miniy� pa���ya samann�gato ariy�ya nibbedhik�ya samm� dukkhakkhaya g�miniy�. Ida� vuccati bhikkhave, pa���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, satta dhan�n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ddh�dhana� s�ladhana� hiri ottappiya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dhana� ca c�go ca pa��� ve sattam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ssa ete dhan� atthi itthiy� puris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iddoti ta� �hu amogha� tass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sm� saddha�ca s�la�ca pas�da� dhamma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yu�jetha medh�vi sara� buddh�na 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1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ggamah�mattasutta�) 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tha kho uggo r�jamah�matto yena bhagav� tenupasa�kami. Upasa�kamitv� bhagavanta� abhiv�detv� ekamanta� nis�di. Ekamanta� nisinno kho uggo r�jamah�ma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ante, abbh�ta� bhante, y�va a��ho c�ya� bhante, mig�ro roha�eyyo y�va mahaddhano y�va mah�bhog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7] [\q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va a��h� panugga, mig�ro roha�eyyo k�va mahaddhano k�va mah�bhog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bhante, sahass�na� hira��assa, ko pana v�do r�piy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o1 eta� ugga dhana�, neta� natthiti vad�mi. Ta�ca kho eta� ugga, dhana� s�dh�ra�a� aggin� udakena r�j�hi corehi appiyehi d�y�d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 kho im�ni ugga, dhan�ni as�dh�ra�ni aggin� udakena r�j�h� corehi appiyehi d�y�dehi. Katam�ni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dhana�, s�ladhana�, hiridhana�, ottappadhana�, sutadhana�, c�gadhana�, pa���dhana�. Im�ni kho ugga, satta dhan�ni as�dh�ra�ni aggin� udakena r�j�h� corehi appiyehi d�y�dehi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ddh�dhana� s�ladhana� hiri ottappiya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dhana� ca c�go ca pa��� ve sattam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assa ete dhan� atthi itthiy� puris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mahaddhano loke ajeyyo deva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asm� saddha�ca s�la�ca pas�da� dhamma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yu�jetha medh�vi sara� buddh�na 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ttasa��oj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ttim�ni bhikkhave, sa��ojan�n�. Katam�ni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nayasa��ojana�, pa�ighasa��ojana�, di��hisa��ojana�, vicikicch�sa��ojana�, m�nasa��ojana�, bhavar�gasa��ojana�, avijj�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satta sa��oj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iko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�ojanappah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ttanna� bhikkhave, sa��ojan�na� pah�n�ya samucched�ya brahmacariya� vussati. Katamesa� sattan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8] [\q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nayasa��ojanassa pah�n�ya samucched�ya brahmacariya� vussati. Pa�ighasa��ojanassa pah�n�ya samucched�ya brahmacariya� vussati. Di��hisa��ojanassa pah�n�ya samucched�ya brahmacariya� vussati. Vicikicch�sa��ojanassa pah�n�ya samucched�ya brahmacariya� vussati. M�nasa��ojanassa pah�n�ya samucched�ya brahmacariya� vussati. Bhavar�gasa��ojanassa pah�n�ya samucched�ya brahmacariya� vussati. Avijj�sa��ojanassa pah�n�ya samucched�ya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, sattanna� sa��ojan�na� pah�n�ya samucched�ya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bhikkhuno anunayasa��ojana� pah�na� hoti ucchinnam�la� t�l�vatthukata� anabh�vakata� �yati� anupp�dadhamma� yato ca kho bhikkhave bhikkhuno anunayapa�ighasa��ojana� pah�na� hoti ucchinnam�la� t�l�vatthukata� anabh�vakata� �yati� anupp�dadhamma� yato ca kho bhikkhave bhikkhuno anunayadi��hisa��ojana� pah�na� hoti ucchinnam�la� t�l�vatthukata� anabh�vakata� �yati� anupp�da dhamma� yato ca kho bhikkhave bhikkhuno anunayavicikicch�sa��ojana� pah�na� hoti ucchinnam�la� t�l�vatthukata� anabh�vakata� �yati� anupp�dadhamma� yato ca kho bhikkhave bhikkhuno anunayam�nasa��ojana� pah�na� hoti ucchinnam�la� t�l�vatthukata� anabh�vakata� �yati� anupp�dadhamma� yato ca kho bhikkhave bhikkhuno anunayabhavar�gasa��ojana� pah�na� hoti ucchinnam�la� t�l�vatthukata� anabh�vakata� �yati� anupp�dadhamma� yato ca kho bhikkhave bhikkhuno anunayaavijj�sa��ojana� pah�na� hoti ucchinnam�la� t�l�vatthukata� anabh�vakata� �yati anupp�dadhamma�, aya� vuccati bhikkhave, bhikkhu acchecchi ta�ha�, v�vattayi sa��ojana�, samm� m�n�bhi samay� antamak�si dukk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chariyasa�yoj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ttim�n� bhikkhave, sa��ojan�ni: katam�ni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nayasa��ojana�, pa�ighasa��ojana�, di��hisa��ojana�, vicikicch�sa��ojana�, m�nasa��ojana�, iss�sa��ojana�, macchariyasa��oj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, satta sa��oj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9] [\q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piy�ni bala�dhana�, sa�khitta�ceva vitt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�sa��ojana�ceva pah�na� macchariyenac�, 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ve piyadve bala dhana� asa��i me sa�khitta�ceva vi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sa��ojana� ceva pah�namacchariyena c�, t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usay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usa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attime bhikkhave, anusay�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r�g�nusayo, pa�igh�nusayo, di��h�nusayo, vicikicch�nusayo, m�n�nusayo, bhavar�g�nusayo, avijj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satta anus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usayappah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ttanna� bhikkhave anusay�na� pah�n�ya1 samucched�ya brahmacariya� vussati. Katamesa� sattan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�nusayassa pah�n�ya samucched�ya brahmacariya� vussati. Pa�igh�nusayassapah�n�ya samucched�ya brahmacariya� vussati. Di��h�nusayassa pah�n�ya samucched�ya brahmacariya� vussati. Vicikicch�nusayassa pah�n�ya samucched�ya brahmacariya� vussati. M�n�nusayassa pah�n�ya samucched�ya brahmacariya� vussati. Bhavar�g�nusayassa pah�n�ya samucched�ya brahmacariya� vussati. Avijj�nusayassa pah�n�ya mucched�ya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, sattanna� anusay�na� pah�n�ya samucchod�ya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, bhikkhuno k�mar�g�nusayo pah�no hoti ucchinnam�lo t�l�vatthukato anabh�vakato2 �yati� anupp�dadhammo, yato ca kho bhikkhave, bhikkh�no pa�igh�nusayo pah�no hoti ucchinnam�lo t�l�vatthukato anabh�vakato2 �yati� anupp�dadhammo, yato ca kho bhikkhave, bhikkhuno di��h�nusayo pah�no hoti ucchinnam�lo t�l�vatthukato anabh�vakato2 �yati� anupp�dadhammo, yato ca kho bhikkhave, bhikkhuno vicikicch�nusayo pah�no hoti ucchinnam�lo t�l�vatthukato anabh�vakato �yati� anupp�dadhammo, yato ca kho bhikkhave, bhikkhuno m�n�nusayo pah�no hoti ucchinnam�lo t�l�vatthukato anabh�vakato �yati� anupp�dadhammo, yato ca kho bhikkhave, bhikkhuno bhavar�g�nusayo pah�no hoti ucchinnam�lo t�l�vatthukato anabh�vakato �yati� anupp�dadhammo, yato ca kho bhikkhave, bhikkhuno avijj�nusayo pah�no hoti ucchinnam�lo t�l�vatthukato anabh�vakato �yati� anupp�dadhammo, aya� vuccati bhikkhave bhikkhu niranusayo3 acchecchi ta�ha� v�vattayi4 sa��ojana� samm� m�n�bhisamay� antamak�si dukk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0] [\q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l�pagamana sutta�)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ttahi bhikkhave, a�gehi samann�gata� kula� anupagantv� v� n�la� upagantu�, upagantv� v� n�la� upanis�ditu�. Katamehi satta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�pena paccu��henti. Na man�pena abhiv�denti. Na man�pena �sana� denti. Santamassa pariguhanti. Bahukampi thoka� denti. Pa�tampi l�kha� denti. Asakkacca� denti no sakk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a�gehi samann�gata� kula� anupagantv� v� n�la� upagantu�, upagantv� v� n�la� upanis�d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amuggh�t�ya"  itica, s�mu. 2. Anabh�va�kato  machasa� 3. Niranusayo  machasa�, nadissate 4. Vivattayi  machasa�, *kulasutta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hi bhikkhave a�gehi samann�gata� kula� anupagantv� v� ala� upagantu�, upagantv� v� ala� upanis�ditu�. Katamehi satta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pena paccu��henti, man�pena abhiv�denti, man�pena �sana� denti, santamassa na pariguhanti, bahukampi bahuka� denti, pa�tampi pa�ta� denti, sakkacca� denti no asakk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sattahi a�gehi samann�gata� kula� anupagantv� v� ala� upagantu�, upagantv� v� ala� upanis�d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huneyyapugga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attime bhikkhave puggal� �huneyy� p�huneyy� dakkhi�eyy� a�jalikara�y� anuttara� pu��akkhetta� lokassa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bh�gavimutto, pa���vimutto, k�yasakkhi, di��happatto, saddh�vimutto, dhamm�nus�r�, saddh�nus�r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1] [\q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satta puggal� �huneyy�, p�huneyy�, dakkhi�eyy�, a�jalikara�y�,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9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ak�pamapugga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attime bhikkhave udak�pam� puggal� santo sa�vijjam�n� lokasmi�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saki� nimuggo nimuggova hoti. Idha pana bhikkhave ekacco puggalo ummujjitv� nimujjati. Idha pana bhikkhave ekacco puggalo ummujjitv� �hito hoti. Idha pana bhikkhave ekacco puggalo ummujjitv� vipassati. Viloketi. Idha pana bhikkhave ekacco puggalo ummujjitv� patarati. Idha pana bhikkhave ekacco puggalo ummujjitv� patig�dhappatto hoti. Idha pana bhikkhave ekacco puggalo ummujjitv� ti��o hoti p�ragato thale ti��h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Katha�ca bhikkhave puggalo saki� nimuggo nimuggova hoti: idha pana bhikkhave ekacco puggalo samann�gato hoti ekanta k��akehi akusalehi dhammeh�. Eva� kho bhikkhave puggalo saki� nimuggo nimuggov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Katha�ca bhikkhave puggalo ummujjitv� nimujjati: idha bhikkhave ekacco puggalo ummujjati " s�dhu saddh� kusalesu dhammesu, s�dhu hiri kusalesu dhammesu, s�dhu ottappa� kusalesu dhammesu, s�dhu viriya� kusalesu dhammesu, s�dhu pa��� kusalesu dhammes�"ti tassa s� saddh� neva ti��hati, no va��hati, h�yateva.Tassa s� hiri neva ti��hati,no va��hati,h�yateva. Tassa ta� ottappa� neva ti��hati, no va��hati, h�yateva. Tassa ta� viriya� neva ti��hati, no va��hati, h�yateva. Tassa s� pa��� neva ti��hati, no va��hati, h�yateva. Eva� kho bhikkhave puggalo ummujjitv� nimu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Katha�ca bhikkhave puggalo ummujjitv� �hito hoti: [PTS Page 012] [\q  12/]      idha bhikkhave ekacco puggalo ummujjati " s�dhu saddh� kusalesu dhammesu, s�dha hiri kusalesu dhammesu, s�dhu ottappa� kusalesu dhammesu, s�dhu viriya� kusalesu dhammesu, s�dhu pa��� kusalesu dhammesu"t�. Tassa s� saddh� neva h�yati, no va��hati, �hit� hoti. Tassa s� hiri neva h�yati, no va��hati, �hit� hoti. Tassa ta� ottappa� neva h�yati, no va��hati, �hit� hoti. Tassa ta� viriya� neva h�yati, no va��hati, �hit� hoti, tassa s� pa��� neva h�yati, no va��hati, �hit� hoti. Eva� kho bhikkhave puggalo ummujjitv� �h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Katha�ca bhikkhave puggalo ummujjitv� vipassati, viloketi: idha pana bhikkhave ekacco puggalo ummujjati "s�dhu saddh� kusalesu dhammesu, s�dhu hiri kusalesu dhammesu, s�dhu ottappa� kusalesu dhammesu, s�dhu viriya� kusalesu dhammesu, s�dhu pa��� kusalesu dhammes�"ti. So ti��a� sa�yojan�na� parikkhay� sot�panno hoti avinip�tadhammo niyato sambodhipar�yano. Eva� kho bhikkhave puggalo ummujjitv� vipassati. Vilok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Katha�ca bhikkhave puggalo ummujjitv� patarati: idha bhikkhave ekacco puggalo ummujjati " s�dhu saddh� kusalesu dhammesu, s�dhu hiri kusalesu dhammesu, s�dhu ottappa� kusalesu dhammesu, s�dhu viriya� kusalesu dhammesu, s�dhu pa��� kusalesu dhammes�"ti. So ti��a� sa�yojan�na� parikkhay� r�gadosamoh�na� tanutt� sakad�g�mi hoti. Sakideva ima� loka� �gantv� dukkhassanta� karoti. Eva� kho bhikkhave puggalo ummujjitv� pat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Katha�ca bhikkhave puggaloummujjitv� patig�dhappatto hoti: idha bhikkhave ekacco puggalo ummujjati " s�dhu saddh� kusalesu dhammesu, s�dhu hiri kusalesu dhammesu, s�dhu ottappa� kusalesu dhammesu, s�dhu viriya� kusalesu dhammesu, s�dhu pa��� kusalesu dhammes�"ti. So pa�canna� orambh�giy�na� sa�yojan�na� parikkhay� opap�tiko hoti tatthaparinibb�y� an�vattidhammo tasm� lok�. Eva� kho bhikkhave puggalo ummujjitv� patig�dhappa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Katha�ca bhikkhave puggalo ummujjitv� ti��o hoti p�ragato thale ti��hati br�hma�o: [PTS Page 013] [\q  13/]      idha bhikkhave ekacco puggalo ummujjati "s�dhu saddh� kusalesu dhammesu, s�dhu hiri kusalesu dhammesu, s�dhu ottappa� kusalesu dhammesu, s�dhu viriya� kusalesu dhammesu, s�dhu pa��� kusalesu dhammesu"ti. So �sav�na� khay� an�sava� ceto vimutti� pa���vimutti� di��heva dhamme saya� abhi��� sacchikatv� upasampajja viharati. Eva� kho bhikkhave puggalo ummujjitv� ti��o hoti p�ragato thale ti��h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satta udak�pam�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cc�nupass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attime bhikkhave, puggal� �huneyy� p�huneyy� dakkhi�eyy� a�jalikara�y� anuttara� pu��akkhetta� lokassa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hikkhave, ekacco puggalo sabbasa�kh�resu anicc�nupass� viharati aniccasa��� aniccapa�isa�ved� satata� samita� abboki��a� cetas� adhimuccam�no pa���ya pariyog�ham�no. So �sav�na� khay� an�sava� cetovimutti� pa���vimutti� di��heva dhamme saya� abhi��� sacchikatv� upasampajja viharati. Aya� bhikkhave, pa�ham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 ca para� bhikkhave, idhekacco puggalo sabbasa�kh�resu anicc�nupass� viharati aniccasa��� aniccapa�isa�ved� satata� samita� abboki��a� cetas� adhimuccam�no pa���ya pariyog�ham�no. Tassa apubba� acarima� �savapariy�d�na�ca hoti j�vitapariy�d�na�ca. Aya� bhikkhave, dutiy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una ca para� bhikkhave, idhekacco puggalo sabbasa�kh�resu anicc�nupass� viharati aniccasa��� aniccapa�isa�ved� satata� samita� abboki��a� cetas� adhimuccam�no pa���ya pariyog�ham�no. So pa�canna� [PTS Page 014] [\q  14/]      orambh�giy�na� sa��ojan�na� parikkhay� antar�parinibb�y� hoti. Aya� bhikkhave, tatiy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Puna ca para� bhikkhave, idhekacco puggalo sabbasa�kh�resu anicc�nupass� viharati aniccasa��� aniccapa�isa�ved� satata� samita� abboki��a� cetas� adhimuccam�no pa���ya pariyog�ham�no. So pa�canna� orambh�giy�na� sa��ojan�na� parikkhay� upahaccaparinibb�y� hoti. Aya� bhikkhave, catutth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una ca para� bhikkhave, idhekacco puggalo sabbasa�kh�resu anicc�nupass� viharati aniccasa��� aniccapa�isa�ved� satata� samita� abboki��a� cetas� adhimuccam�no pa���ya pariyog�ham�no. So pa�canna� orambh�giy�na� sa��ojan�na� parikkhay� asa�kh�raparinibb�y� hoti. Aya� bhikkhave, pa�cam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na ca para� bhikkhave, idhekacco puggalo sabbasa�kh�resu anicc�nupass� viharati aniccasa��� aniccapa�isa�ved� satata� samita� abboki��a� cetas� adhimuccam�no pa���ya pariyog�ham�no. So pa�canna� orambh�giy�na� sa��ojan�na� parikkhay� sasa�kh�raparinibb�y� hoti. Aya� bhikkhave, cha��hamo puggalo �huneyyo p�huneyyo dakkhi�eyyo a�jalikara�yo anuttara� pu��akkhetta� lok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idhekacco puggalo sabbasa�kh�resu anicc�nupass� viharati aniccasa��� aniccapa�isa�ved� satata� samita� abboki��a� cetas� adhimuccam�no a���ya pariyog�ham�no. So pa�canna� orambh�giy�na� sa��ojan�na� parikkhay� uddha�soto hoti akani��hag�m�. Aya� bhikkhave, sattamo puggalo �huneyyo,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satta puggal� �huneyy� p�huneyy� dakkhi�eyy�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kkh�nupass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attime bhikkhave, puggal� �huneyy� p�huneyy� dakkhi�eyy� a�jalikara�yo anuttara� pu��akkhetta� lokassa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ekacco puggalo sabbasa�kh�resu dukkh�nupass� viharati dukkhasa��� dukkhapa�isa�ved� satata� samita� abboki��a� cetas� adhimuccam�no pa���ya pariyog�ham�no. So �sav�na� khay� an�sava� cetovimutti� pa���vimutti� di��heva dhamme saya� abhi��� sacchikatv� upasampajja viharati. Ime kho bhikkhave, satta puggal� �hun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huneyyo dakkhi�eyyo a�jalikara�yo anuttara� pu��akkhetta� loka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tt�nupass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attime bhikkhave, puggal� �huneyy� p�huneyy� dakkhi�eyy� a�jalikara�yo anuttara� pu��akkhetta� lokassa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puggalo sabbadhammesu anatt�nupass� viharati anattasa��� anattapa�isa�ved� satata� samita� abboki��a� cetas� adhimuccam�no pa���ya pariyog�ham�no. So �sav�na� khay� an�sava� cetovimutti� pa���vimutti� di��heva dhamme saya� abhi��� sacchikatv� upasampajja viharati. Ime kho bhikkhave, satta puggal� �huneyy� p�huneyy� dakkhi�eyy�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kh�nupass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attime bhikkhave, puggal� �huneyy� p�huneyy� dakkhi�eyy� a�jalikara�y� anuttara� pu��akkhetta� lokassa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puggalo nibb�ne sukh�nupass� viharati sukhasa��i sukhapa�isa�ved� satata� samita� abboki��a� cetas� adhimuccam�no pa���ya pariyog�ham�no. So �sav�na� khay� an�sava� cetovimutti� pa���vimutti� di��heva dhamme saya� abhi��� sacchikatv� upasampajja viharati. Aya� bhikkhave, pa�ham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idhekacco puggalo nibb�ne sukh�nupass� viharati sukhasa��i sukhapa�isa�ved� satata� samita� abboki��a� cetas� adhimuccam�no pa���ya pariyog�ham�no. Tassa apubba� acarima� �savapariy�d�na�ca hoti j�vitapariy�d�na�ca. Aya� bhikkhave, dutiy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idhekacco puggalo nibb�ne sukh�nupass� viharati sukhasa��i sukhapa�isa�ved� satata� samita� abboki��a� cetas� adhimuccam�no pa���ya pariyog�ham�no. So pa�canna� orambh�giy�na� sa��ojan�na� parikkhay� antar�parinibb�y� hoti aya� bhikkhave, tatiy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5] [\q  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idhekacco puggalo nibb�ne sukh�nupass� viharati sukhasa��� sukhapa�isa�ved� satata� samita� abboki��a� cetas� adhimuccam�no pa���ya pariyog�ham�no. So pa�canna� orambh�giy�na� sa��ojan�na� parikkhay� upahaccaparinibb�y� hoti. Aya� bhikkhave catutth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idhekacco puggalo nibb�ne sukh�nupass� viharati sukhasa��� sukhapa�isa�ved� satata� samita� abboki��a� cetas� adhimuccam�no pa���ya pariyog�ham�no. So pa�canna� orambh�giy�na� sa��ojan�na� parikkhay� asa�kh�raparinibb�y� hoti. Aya� bhikkhave, pa�cam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puggalo nibb�ne sukh�nupass� viharati sukhasa��� sukhapa�isa�ved� satata� samita� abboki��a� cetas� adhimuccam�no pa���ya pariyog�ham�no. So pa�canna� orambh�giy�na� sa��ojan�na� parikkhay� sasa�kh�raparinibb�y� hoti. Aya� bhikkhave cha��ham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puggalo nibb�ne sukh�nupass� viharati sukhasa��� sukhapa�isa�ved� satata� samita� abboki��a� cetas� adhimuccam�no pa���ya pariyog�ham�no. So pa�canna� orambh�giy�na� sa��ojan�na� parikkhay� uddha�soto hoti akani��hag�m�. Aya� bhikkhave, sattamo puggalo �huneyyo p�hu�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satta puggal� �huneyy� p�huneyy� dakkhi�eyy� a�jalikara�y�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ddasavatthu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ttim�ni bhikkhave, niddasavatth�ni, katam�ni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� sikkh�sam�d�ne tibbacchando hoti �yati�ca sikkh�sam�d�ne avigatapemo. Dhammanisantiy� tibbacchando hoti �yati�ca dhammanisantiy� avigatapemo. Icch�vinaye tibbacchando hoti �yati�ca icch�vinaye avigatapemo, pa�isall�ne tibbacchando hoti �yati�ca pa�isall�ne avigatapemo. Viriy�rambhe tibbacchando hoti �yati�ca viriy�rambhe avigata pemo. Satinepakke tibbacchando hoti �yati�ca satinepakke avigatapemo. Di��hipa�ivedhe tibbacchando hoti �yati�ca di��hipa�ivedhe avigatap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, satta niddasavatthun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y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nusay� kula� puggala� udak�pama�ca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dukkha� anatt� ca sukha niddasa vatthuh� te das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6] [\q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jjisattaka 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randad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Eva� me suta� eka� samaya� bhagav� ves�liya� viharati s�randade cet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licchav� yena bhagav� tenupasa�kami�su. Upasa�kamitv� bhagavanta� abhiv�detv� ekamanta� nis�di�su. Ekamanta� nisinne kho te licchavi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vo licchavi, aparih�niye dhamme desess�mi. Ta� su�tha, s�dh�ka� manasi karotha, bh�siss�miti. Evambhanteti kho te licchav�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licchav� satta aparih�n�y� dhamm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Y�vak�va�ca licchav�, vajj� abhi�ha� sannip�t� bhavissanti sannip�tabahul�, vuddhiyeva licchav�, vajj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Y�vak�va�ca licchav�, vajj� samagg� sannipatissant�, samagg� vu��hahissanti, samagg� vajj�kara�y�ni karissanti vuddhiyeva licchav� vajj�na� p��ik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Y�vak�va�ca licchav�, vajj� apa��atta� na pa���pessanti, pa��atta� na samucchindissanti, yath� pa��atte por��e vajjidhamme sam�d�ya vattissanti, vuddhiyeva licchav� vajj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Y�vak�va�ca licchav�, vajj� ye te vajj�na� vajjimahallak�, te sakkarissanti, garukarissanti, m�nessanti, p�jessanti, tesa�ca sotabba� ma��issanti, vuddhiyeva licchav�, vajj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Y�vak�va�ca licchav�, vajji y� t� kulitthiyo kulakum�riyo, t� na okassa1 pasayha v�sessanti, vuddhiyeva licchav�, vajj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Y�vak�va�ca licchav�, vajj� y�ni t�ni vajj�na� vajjicetiy�ni abbhantar�ni ceva b�hir�ni ca, t�ni sakkarissanti, garukarissanti, [PTS Page 017] [\q  17/]      m�nessanti. P�jessanti, tesa�ca dinnapubba� katapubba� dhammika� bali� no parih�pessanti, vuddhiyeva licchav�, vajj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kkassa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Y�vak�va�ca licchav�, vajj�na� arahantesu dhammik� rakkh�vara�agutt� susa�vihit� bhavissati "kinti an�gat� ca arahanto vijita� �gaccheyyu�, �gat� ca arahanto vijite ph�su� vihareyyunti" vuddhiyeva licchav�, vajj�na� p��i�kh� no pari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licchav�, ime satta aparih�niy� dhamm� vajjisu �hassanti, imesu ca sattasu aparih�niyesu dhammesu vajj� sandissanti, vuddhiyeva licchav�, vajj�na� p��ika�kh� no pari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ssak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Evamme suta�: eka� samaya� bhagav� r�jagahe viharati, gijjhak�e pabbate. Tena kho pana samayena r�j� m�gadho aj�tasattu vedehi putto vajji abhiy�tuk�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m�ha: aha� ime vajji eva� mahiddhike eva� mah�nubh�ve ucchecch�mi1 vajji vin�sess�mi vajji anayabyasana� �p�de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m�gadho aj�tasattu vedehi putto vassak�ra� br�hma�a� magadhamah�matta�2 �mantesi: ehi tva� br�hma�a, yena bhagav� tenupasa�kama, upasa�kamitv� mama vacanena bhagavato p�de siras� vanda, app�b�dha� app�ta�ka� lahu��h�na� bala� ph�suvih�ra� puc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�j� bhante m�gadho aj�tasattu vedehi putto bhagavato p�de siras� vandati, app�b�dha� app�ta�ka� lahu��h�na� bala� ph�suvih�ra� pucchat�, ti. Eva�ca vadehi: r�j� bhante m�gadho aj�tasattu vedehiputto vajji abhiy�tuk�mo, so evam�ha: aha� ime vajji eva� mahiddhike eva� mah�nubh�ve ucchecch�mi1 vajji vin�sess�mi vajji anayabyasana� [PTS Page 018] [\q  18/]      �p�dess�mi, ti. Yath�3 bhagav� vy�kararoti ta� s�dhuka� uggahetv� mama �roceyy�s�, na hi tath�gat� vitatha� bha�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ti kho vassak�ro br�hma�o magadhamah�matto4 ra��o m�gadhassa aj�tasattussa vedehiputtassa pa�issutv� u��h�y�san� yena bhagav� tenupasa�kami. Upasa�kamitv� bhagavat� saddhi� sammodi, sammodan�ya� katha� s�r��iya� v�tis�retv� ekamanta� nis�di. Ekamanta� nis�nno kho vassak�ro br�hma�o magadhamah�matto4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bho gotama m�gadho aj�tasattu vedehiputto bhoto gotamassa p�de siras� vandati, app�b�dha� app�ta�ka� lahu��h�na� bala� ph�suvih�ra� pu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cchejj�ss�mi sy�. 2. M�gadhamah� matta�,  machasa�. 3. Yath� te  machasa� 4. M�gadhamav�matt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bho gotama, m�gadho aj�tasattu vedehiputto vajji abhiy�tuk�mo. So evam�ha: aha� ime vajji eva� mahiddhike eva� mah�nubh�ve ucchecch�mi, vajji vin�sess�mi, vajji anayabyasana� �p�dess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�yasm� �nando bhagavato pi��hito1 hoti bhagavanta� vijayam�no. Atha kho bhagav� �yasmanta� �nanda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Kinti te �nanda suta� vajji abhi�ha� sannip�t� sannip�ta bahul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 ta� bhante, vajji abhi�ha� sannip�t� sannip�tabahu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�nanda, vajji abhi�ha� sannip�t� bhavissanti, sannip�tabahul�, vuddhiyeva �nanda, vajj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Kinti te �nanda, suta�, vajji samagg� sannipatanti samagg� vu��hahanti samagg� vajjikara�y�ni karo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 ta� bhante, vajji samagg� sannipatanti, samagg� vu��hahanti samagg� vajjikara�y�ni kar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�nanda, vajji samagg� sannipatissanti, samagg� vu��hahissanti samagg� [PTS Page 019] [\q  19/]      vajjikara�y�ni karissanti, vuddhiyeva �nanda, vajj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Kinti te �nanda, suta� vajji apa��atta� na pa���penti, pa��atta� na samucchindanti, yath�pa��atte por��e vajjidhamme sam�d�ya vattant�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ta� bhante, vajji apa��atta� na pa���penti, pa��atta� na samucchindanti, yath�pa��atte por��e vajjidhamme sam�d�ya 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�nanda, vajji pa��atta� na pa���pessanti, pa��atta� na samucachindissanti, yath�pa��atte por��e vajjidhamme sam�d�ya vattissanti, vuddhiyeva �nanda, vajj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Kinti te �nanda, suta� vajji ye te vajj�na� vajji mahallak�, te sakkaronti garukaronti1 m�nenti p�jenti, tesa�ca sotabba� ma��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ta� bhante, vajji ye te vajj�na� vajjimahallak�, te sakkaronti garukaronti m�nenti p�jenti, tesa�ca sotabba� ma��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�a�hito �hito  machasa� 1 garu�karon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�nanda, vajji ye te vajj�na� vajji mahallak� te sakkarissanti garukarissanti m�nessanti p�jessanti tesa�ca sotabba� ma��issant�, vuddhiyeva �nanda, vajj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Kinti te �nanda, suta� vajji y� t� kulitthiyo kulakum�riyo t� na okassa pasayha v�sent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ta� bhante, vajji y� t� kulitthiyo kulakum�riyo t� na okassa pasayha v�sent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�nanda, vajji y� t� kulittiyo kulakum�riyo t� na okassa1 pasayha v�sessant�, vuddhiyeva �nanda, vajj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Kinti te �nanda, suta� vajji y�ni t�ni vajj�na� vajjicetiy�ni abbhantar�ni ceva b�hir�ni ca t�ni sakkaronti garukaronti m�nenti p�jent�, tesa�ca dinnapubba� katapubba� dhammika� bali� no parih�pe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ta� bhante, vajji y�ni t�ni vajj�na� vajjicetiy�ni abbhantar�ni ceva b�hir�ni ca t�ni sakkaronti garukaronti m�nenti p�jenti, tesa�ca dinnapubba� katapubba� dhammika� bali� no parih�p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�nanda, vajji [PTS Page 020] [\q  20/]      y�ni t�ni vajj�na� vajjicetiy�ni abbhantar�ni ceva b�hir�ni ca t�ni sakkarissanti, garukarissanti m�nessanti, p�jessanti, tesa�ca dinnapubba� katapubba� dhammika� bali� no parih�pessanti, vuddhiyeva �nanda, vajj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Kinti te �nanda, suta� vajj�na� arahantesu dhammik� rakkh�vara�agutti susa�vihit�, "kinti an�gat� ca arahanto vijita� �gaccheyyu�, �gat� ca arahanto vijite ph�su� vihareyy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ta� bhante vajj�na� arahantesu dhammik� rakkh�vara�agutti susa�vihit� bhavissati " kinti an�gat� ca arahanto vijita� �gaccheyyu�, �gat� ca arahanto vijite ph�su� vihareyyu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�nanda, vajj�na� arahantesu dhammik� rakkh�vara�agutti susa�vihit� bhavissati "kinti an�gat� ca arahanto vijita� �gaccheyyu�, �gat� ca arahanto vijite ph�su� vihareyyunti' vuddhiyeva �nanda vajj�na� p��ika�kh� no pari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kkassa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vassak�ra� br�hma�a� magadhamah�matta� �mantesi. Ekamid�ha� br�hma�a, samaya� ves�liya� vihar�mi s�randade cetiye. Tatr�ha� br�hma�a vajj�na� ime satta aparih�niye dhamme desesi�. Y�vak�va�ca br�hma�a, ime satta aparih�niy� dhamm� vajjisu �hassanti, imesu ca sattasu aparih�niyesu dhammesu vajji sandissanti, vuddhiyeva br�hma�a, vajj�na� p��ika�kh� no pari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vassak�ro br�hma�o magadhamah�matto bhagavanta� etadavoca: ekamekenapi bho gotama, aparih�niyena dhammena samann�gat�na� vajj�na� vuddhiyeva p��ika�kh� no parih�ni, ko pana v�do sattahi aparih�niyehi dhammehi? Akara�y� ca bho gotama, vajji ra��� m�gadhena aj�tasattun� vedehi puttena yadida� yuddhassa a��atra [PTS Page 021] [\q  21/]      upal�pan�1 a��atra mithubhe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acad�ni maya� bho gotama, gacch�ma, bahukicc� maya� bah�kara�iy�ti. Yassad�ni tva� br�hma�a, k�la� ma��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assak�ro br�hma�o magadhamah�matto bhagavato bh�sita� abhinanditv� anumoditv� u��h�y�san� pakk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ikkhu aparih�n�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Eva� me suta� eka� samaya� bhagav� r�jagahe viharati. Gijjhaku�e pabbate. Tatra kho bhagav� bhikkh� �mantesi: satta vo bhikkhave aparih�niye dhamme desiss�mi. Ta� su�tha s�dhuka� manasikarotha bh�siss�miti. 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 satta aparih�n�y� dhamm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Y�vak�va�ca bhikkhave, bhikkh� abhi�ha� sannip�t� bhavissanti sannip�tabahul�, vuddhiyeva bhikkhave, bhikkh�na� p��ika�kh�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Y�vak�va�ca bhikkhave, bhikkh� samagg� sannipatissant�, samagg� vu��hahissanti, samagg� sa�ghakara�y�ni karissanti, vuddhiyeva bhikkhave, bhikkh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Y�vak�va�ca bhikkhave, bhikkh� appa��atta� na pa���pessanti, pa��atta� na samucchindissanti, yath� pa��attesu sikkh�padesu sam�d�ya vattissanti, vuddhiyeva bhikkhave, bhikkh�na� p��ika�kh� no pari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Y�vak�va�ca bhikkhave bhikkh� ye te bhikkh� ther� ratta��ucirapabbajit� sa�ghapitaro sa�ghaparin�yak�2, te sakkarissanti garukarissanti m�nessanti p�jessanati, tesa�ca sotabba� ma��issanti, vuddhiyeva bhikkhave, bhikkh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Upal�pan�ya  machasa� 2. Sa�ghaparin�yik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: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Y�vak�va�ca bhikkhave, bhikkh� uppann�ya ta�h�ya ponobhavik�ya na vasa� gacchissanti, vuddhiyeva bhikkhave bhikkh�na� p��ika�kh�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Y�vak�va�ca bhikkhave, bhikkhu ara��esu1 sen�sanesu s�pekkh� [PTS Page 022] [\q  22/]      bhavissanti, vuddhiyeva bhikkhave bhikkh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Y�vak�va�ca bhikkhave, bhikkh� paccatta�yeva sati� upa��hapessanti: kinti an�gat� ca pesal� sabrahmac�r� �gaccheyyu�, �gat� ca pesal� sabrahmac�r� ph�su� vihareyyunti, vuddhiyeva bhikkhave, bhikkh�na� p��ika�kh� no parih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k�va�ca bhikkhave ime satta aparih�n�y� dhamm� bhikkh�su �hassanti, imesu ca sattasu aparih�niyesu dhammesu bhikkh� sandissanti, vuddhiyeva bhikkhave, bhikkh�na� p��ika�k� no parih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bhikkh� aparih�ni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atta vo bhikkhave, aparih�n�ye dhamme desiss�mi. Ta� sun�tha s�dhuka� manasikarotha bh�siss�miti. Eva� bhanteti kho te bhikkh� bhagavato paccassosu�. Bhagav� etadavoca: katame ca bhikkhave, satta aparih�n�y� dhamm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, bhikkh� na kamm�r�m� bhavissanti, na kamm�r�mata� anuyutt�, vuddhiyeva bhikkhave, bhikkh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, bhikkh� na bhass�r�m� bhavissanti na bhass�ramata� anuyutt�,vuddhiyeva bhikkhave,bhikkh�na� p��ika�kh� no parih�ni. Y�vak�va�ca bhikkhave, bhikkh� na nidd�r�m� bhavissanti na nidd�ramata� anuyutt�,vuddhiyeva bhikkhave,bhikkh�na� p��ika�kh� no parih�ni. Y�vak�va�ca bhikkhave, bhikkh� na sa�ga�ik�r�m� bhavissanti na sa�ga�ik�r�mata� anuyutt�,vuddhiyeva bhikkhave,bhikkh�na� p��ika�kh� no parih�ni. Y�vak�va�ca bhikkhave, bhikkh� na p�picch� bhavissanti p�pik�na� icch�na� vasa� gat� bhavissanti vuddhiyeva bhikkhave,bhikkh�na� p��ika�kh� no parih�ni. Y�vak�va�ca bhikkhave, bhikkh� na p�pamitt� bhavissanti na p�pasah�y� na p�pasampava�k� bhavissanti vuddhiyeva bhikkhave,bhikkh�na� p��ika�kh� no parih�ni. Y�vak�va�ca bhikkhave, bhikkhu na oramattakena vises�dhigamena antar�vos�na� �pajjissanti, vuddhiyeva bhikkhave, bhikkh�na� p��ika�kh� no pari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, ime satta aparih�n�y� dhamm� bhikkh�su �hassanti, imesu ca sattasu aparih�niyesu dhammesu bhikkh� sandissanti, vuddhiyeva bhikkhave, bhikkh�na� p��ika�kh� no pari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bhikkh� aparih�n�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tta vo bhikkhave, aparih�n�ye dhamme desiss�mi, ta� su�tha s�dhuka� manasi karotha bh�siss�miti. Eva� bhanteti kho te bhikkh� bhagavato paccassosu�. Bhagav� etadavoca: [PTS Page 023] [\q  23/]      katame ca bhikkhave, satta aparih�n�y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, bhikkh� saddh� bhavissanti, vuddhiyeva bhikkhave, bhikkh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ra��akesu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, bhikkh� hirim�1 bhavissanti vuddhiyeva bhikkhave, bhikkh�na� p��ika�kh� no parih�ni. Y�vak�va�ca bhikkhave, bhikkhu ott�pino bhavissanti vuddhiyeva bhikkhave, bhikkh�na� p��ika�kh� no parih�ni. Y�vak�va�ca bhikkhave, bhikkh� bahussut� bhavissanti vuddhiyeva bhikkhave, bhikkh�na� p��ika�kh� no parih�ni. Y�vak�va�ca bhikkhave, bhikkhu �raddhaviriy� bhavissanti vuddhiyeva bhikkhave, bhikkh�na� p��ika�kh� no parih�ni. Y�vak�va�ca bhikkhave, bhikkhu satim�2 bhavissanti vuddhiyeva bhikkhave, bhikkh�na� p��ika�kh� no parih�ni. Y�vak�va�ca bhikkhave, bhikkhu pa���vanto bhavissanti, vuddhiyeva bhikkhave bhikkh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, ime satta aparih�n�y� dhamm� bhikkh�su �hassanti. Imesu ca sattasu aparih�niyesu dhammesu bhikkh� sandissanti, vuddhiyeva bhikkhave, bhikkh�na� p��ika�kh� no pari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tthabhikkhu aparih�n�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atta vo bhikkhave, aparih�n�ye dhamme desiss�mi. Ta� su�tha s�dhuka� manasikarotha bh�siss�miti. Eva� bhanteti kho te bhikkh� bhagavato paccassosu�. Bhagav� etadavoca: katame ca bhikkhave, satta aparih�n�y� dhamm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, bhikkh� satisambojjha�ga� bh�vessanti, vuddhiyeva bhikkhave, bhikkh�na� p��ika�kh� no pari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, bhikkh� dhammavicayasambojjha�ga� bh�vessanti vuddhiyeva bhikkhave, bhikkh�na� p��ika�kh� no parih�ni. Y�vak�va�ca bhikkhave, bhikkhu viriyasambojjha�ga� bh�vessanti vuddhiyeva bhikkhave, bhikkh�na� p��ika�kh� no parih�ni. Y�vak�va�ca bhikkhave, bhikkh� p�tisambojjha�ga� bh�vessanti vuddhiyeva bhikkhave, bhikkh�na� p��ika�kh� no parih�ni. Y�vak�va�ca bhikkhave, bhikkh� passaddhisambojjha�ga� bh�vessanti. Vuddhiyeva bhikkhave,bhikkh�na� p��ika�kh� no parih�ni. Y�vak�va�ca bhikkhave, bhikkh� sam�dhi sambojjha�ga� bh�vessanti. Vuddhiyeva bhikkhave, bhikkh�na� p��ika�kh� no parih�ni. Y�vak�va�ca bhikkhave, bhikkhu upekkh�sambojjha�ga� bh�vessanti, vuddhiyeva bhikkhave, bhikkh�na� p��ika�kh�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, ime satta aparih�n�y� dhamm� bhikkh�su �hassanti, imesu ca sattasu aparih�niyesu dhammesu bhikkh� sandissanti, vuddhiyeva bhikkhave, bhikkh�na� p��ika�kh� no pari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4] [\q  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cama bhikkh� aparih�n�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atta vo bhikkhave, aparih�n�ye dhamme desiss�mi. Ta� su�tha s�dhuka� manasikarotha bh�siss�miti. Eva� bhanteti kho te bhikkhu bhagavato paccassosu�. Bhagav� etadavoca: katame ca bhikkhave, satta aparih�n�y� dhamm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, bhikkh� aniccasa��a� bh�vessant�, vuddhiyeva bhikkhave, bhikkh�na� p��ika�kh� no pari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, bhikkh� anattasa��a� bh�vessanti,vuddhiyeva bhikkhave, bhikkh�na� p��ika�kh� no parih�ni. Y�vak�va�ca bhikkhave, bhikkhu asubhasa��a� bh�vessanti. Vuddhiyeva bhikkhave, bhikkh�na� p��ika�kh� no parih�ni. Y�vak�va�ca bhikkhave, bhikkh� �d�navasa��a� bh�vessanti vuddhiyeva bhikkhave, bhikkh�na� p��ika�kh� no parih�ni. Y�vak�va�ca bhikkhave, bhikkh� pah�nasa��a� bh�vessanti vuddhiyeva bhikkhave, bhikkh�na� p��ika�kh� no parih�ni. Y�vak�va�ca bhikkhave bhikkhu vir�gasa��a� bh�vessanti vuddhiyeva bhikkhave, bhikkh�na� p��ika�kh� no parih�ni. Y�vak�va�ca bhikkhave, bhikkh� nirodhasa��a� bh�vessanti, vuddhiyeva bhikkhave, bhikkh�na� p��ika�kh� no pari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a bhikkhave, ime satta aparih�n�y� dhamm� bhikkh�su �hassanti, imesu ca sattasu aparih�niyesu dhammesu bhikkh� sandissanti, vuddhiyeva bhikkhave, bhikkh�na� p��ika�kh� no pari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rimanto  machasa�, 2 satimanto 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kha aparih�n�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ttime bhikkhave, dhamm� sekhassa bhikkhuno parih�n�ya sa�vattanti. Katame sat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�, bhass�r�mat�, nidd�r�mat�, sa�ga�ik�r�mat�, indriyesu aguttadv�rat�, bhojane amatta��ut�,  santi kho pana sa�ghe sa�ghakara�y�n�, tatra sekho bhikkhu iti pa�isa�cikkhati. " Santi kho pana sa�ghe ther� ratta��� cirapabbajit� bh�rav�hino te tena pa���yissant�"ti attan� voyoga�1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satta dhamm� sekhassa bhikkhuno 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ime bhikkhave dhamm� sekhassa bhikkhuno aparih�n�ya sa�vattanti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] [\q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�r�mat�, na nidd�r�mat�, na bhass�r�mat�, na sa�ga�ik�r�mat�, indriyesu guttadv�rat�, bhojane matta��ut�,  santi kho pana sa�ghe sa�ghakara�y�ni, tatra sekho bhikkhu iti pa�isa�cikkhati: " santi kho pana sa�ghe ther� ratta��u cirapabbajit� bh�rav�hino te tena pa���yissant�"ti attan� na voyog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satta dhamm� sekhassa bhikkhuno aparih�n�ya sa�vattan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�saka aparih�n�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ime bhikkhave, dhamm� up�sakassa parih�n�ya sa�vattanti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dassana� h�peti, saddhammasava�a� pamajjati, adhis�le na sikkhati, appas�dabahulo hoti bhikkh�su theresu ceva navesuca majjhimesu ca, up�rambhacitto dhamma� su�ti randhagaves�, ito ca bahiddh� dakkhi�eyya� gavesati, tattha ca pubbak�r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satta dhamm� up�sakassa 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tesu yog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: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ime bhikkhave, dhamm� up�sakassa aparih�n�ya sa�vattanti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dassana� na h�peti. Saddhammasava�a� nappamajjati. Adhis�le sikkhati. Pas�dabahulo hoti bhikkh�su theresu ceva navesu ca majjhimesu ca. Anup�rambhacitto dhamma� su�ti na randhagaves�. Na ito bahiddh� dakkhi�eyya� gavesati. Idha ca pubbak�r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, satta dhamm� up�sakassa aparih�n�ya sa�vattant�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assana� bh�vitatt�na� yo h�peti up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�a� ca ariyadhamm�na� adhis�le na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ppas�do ca bhikkh�su bhiyyo bhiyyo pava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rambhacitto ca saddhamma� sotu m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to ca bahiddh� a��a� dakkhi�eyya� gave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ca pubbak�ra� yo karoti up�sa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Ete kho parih�n�ye satta dhamme sude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o sevam�no saddhamm� pari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assana� bh�vitatt�na� yo na h�peti up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�a� ca ariyadhamm�na� adhis�le ca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Pas�do cassa bhikkh�su bhiyyo bhiyyo pava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rambhacitto ca saddhamma� sotum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ayito bahiddh� a��a� dakkhi�eyya� gave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ca pubbak�ra� yo karoti up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Ete kho aparih�n�ye satta dhamme sude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o sevam�no saddhamm� na pari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�saka vipatt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Sattim� bhikkhave, up�sakassa vipattiyo bhikkhu dassana� h�peti, saddhammasava�a� pamajjati, adhis�le na sikkhati, appas�dabahulo hoti bhikkh�su theresu ceva navesu ca majjhimesu ca, up�rambhacitto dhamma� su�ti randhagavesi, ito ca bahiddh� dakkhi�eyya� gavesati, tattha ca pubbak�ra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m� bhikkhave, up�sakassa sampattiyo bhikkhudassana� na h�peti. Saddhammasava�a� nappamajjati. Adhis�le sikkhati. Pas�dabahulo hoti bhikkhusu theresu ceva navesu ca majjhimesu ca. Anup�rambhacitto dhamma� su�ti na randhagaves�. Na ito bahiddh� dakkhi�eyya� gavesati. Idha ca pubbak�r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amavoca bhagav� ida� vatv�na sugato ath�para� etadavoca satth�.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3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�saka par�bhav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attime bhikkhave, up�sakassa par�bhav� bhikkhu dassana� h�peti, saddhammasava�a� pamajjati, adhis�le na sikkhati, appas�dabahulo hoti bhikkh�su theresu ceva navesu ca majjhimesu ca, up�rambhacitto dhamma� su�ti randhagaves�, ito ca bahiddh� dakkhi�eyya� gavesati, tattha ca pubbak�r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ime bhikkhave, up�sakassa bambhav�. 1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dassana� na h�peti. Saddhammasava�a� nappamajjati. Adhis�le sikkhati. Pas�dabahulo hoti bhikkh�su theresu ca navesu ca majjhimesu ca. Anup�rambhacitto dhamma� su�ti na randhagavesi. Na ito baviddh� dakkhi�eyya� gavesati. Idha ca pubbak�r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satta up�sakassa sambh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7] [\q  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Dassana� bh�vitatt�na� yo h�peti up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�a�ca ariyadhamm�na� adhis�le na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ppas�do ca bhikkh�su bhiyyo bhiyyo pava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rambhacitto ca saddhamma� sotu m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Ito ca bahiddh� a��a� dakkhi�eyya� gave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ca pubbak�ra� yo karoti up�sa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Ete kho parih�n�ye satta dhamme sude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o sevam�no saddhamm� pari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assana� bh�vitatt�na� yo na h�peti up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�a� ca ariyadhamm�na� adhis�le ca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Pas�do cassa bhikkh�su bhiyyo bhiyyo pava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rambhacitto ca saddhamma� sotum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Nayito bahiddh� a��a� dakkhi�eyya� gave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ca pubbak�ra� yo karoti up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Ete kho aparih�n�ye satta dhamme sude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o sevam�no saddhamm� na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jisattakavaggo tatiy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ndado vassak�ro aparih�n�ya pa�cak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o ca parih�n� ca vipatti ca par�bhav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im� bhikkhave, up�sakassa sampad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randavassak�ro ca tisattak�ni bhikkhu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a��� dve ca h�ni vipatti ca par�bhavo"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ndado vassak�ro bhikkhukamma� ca sadd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sa��a� sekho ca parih�ni vipattipar�bhavo c�t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jjivaggos�mu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Devat� 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m�dag�rav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Atha kho a��atar� devat� abhikkant�ya rattiy� abhikkantava�� kevalakappa� jetavana� obh�setv� yena [PTS Page 028] [\q  28/]      bhagav� tenupasa�kam�. Upasa�kamitv� bhagavanta� abhiv�detv� ekamanta� a��h�si. Ekamanta� �hit� kho s� devat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ime bhante, dhamm� bhikkhuno aparih�n�ya sa�vattanti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g�ravat�, dhammag�ravat�, sa�ghag�ravat�, sikkh�g�ravat�, sam�dhig�ravat�, appam�dag�ravat�, pa�isanth�rag�ravat�. Ime kho bhante, satta dhamm� bhikkhuno aparih�n�ya sa�vattant�, 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s� devat�, samanu��o ahosi s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 devat� samanu��o me satth�ti bhagavanta� abhiv�detv� padakkhi�a� katv� tatthevantaradh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ass� rattiy� accayena bhikkh� �mantesi: ima� bhikkhave, ratti� a��atar� devat� abhikkant�ya ratatiy� abhikkantava�� kevalakappa� jetavana� obh�setv� yen�ha� tenupasa�kami. Upasa�kamitv� ma� abhiv�detv� ekamanta� a��h�si. Ekamanta� �hit� kho bhikkhave s� devat�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ime bhante, dhamm� bhikkhuno aparih�n�ya sa�vattanti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g�ravat�, dhammag�ravat�, sa�ghag�ravat�, sikkh�g�ravat�, sam�dhig�ravat�, appam�dag�ravat�, pa�isanth�rag�ravat�, . Ime kho bhante, satta dhamm� bhikkhuno aparih�n�ya sa�vattant�, 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ikkhave s� devat�. Ida� vatv� ma� abhiv�detv� padakkhi�a� katv� tatthevantaradh�yi, 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atthugaru dhammagaru sa�ghe ca tibba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garu �t�pi sikkh�ya tibb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ppam�dagaru bhikkh� pa�isanth�ra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parih�n�ya nibb�nasseva santike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rig�rav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Ima� bhikkhave, ratti� a��atar� devat� abhikkant�ya rattiy� abhikkantava�� kevalakappa� jetavana� obh�setv� [PTS Page 029] [\q  29/]      yen�ha� tenupasa�kami. Upasa�kamitv� ma� abhiv�detv� ekamanta� a��h�si. Ekamanta� �hit� kho bhikkhave, s� devat�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ime bhante, dhamm� bhikkhuno aparih�n�ya sa�vattant�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g�ravat�, dhammag�ravat�, sa�ghag�ravat�, sikkh�g�ravat�, sam�dhig�ravat�, hirig�ravat�, ottappag�ravat�. Ime kho bhante, satta dhamm� bhikkhuno aparih�n�ya sa�vattanti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ikkhave, s� devat�. Ida� vatv� ma� abhiv�detv� padakkhi�a� katv� tatthevantaradh�y�, 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atthugaru dhammagaru sa�ghe ca tibba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garu �t�p� sikkh�ya tibb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Hirottappasampanno sappatisso sa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parih�n�ya nibb�nasseva santik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sovacassat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Ima� bhikkhave, ratti� a��atar� devat� abhikkant�ya rattiy� abhikkantava�� kevalakappa� jetavana� obh�setv� yen�ha� tenupasa�kami. Upasa�kamitv� ma� abhiv�detv� ekamanta� a��h�si. Ekamanta� �hit� kho bhikkhave, s� devat�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ime bhante, dhamm� bhikkhuno aparih�n�ya sa�vattanti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g�ravat�, dhammag�ravat�, sa�ghag�ravat�, sikkh�g�ravat�, sam�dhig�ravat�, sovacassat�, kaly��amittat�, ime kho bhante, satta dhamm� bhikkhuno aparih�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ikkhave, s� devat� ida� vatv� ma� abhiv�detv� padakkh��a� katv� k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atthugaru dhammagaru sa�ghe ca tibba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garu �t�pi sikkh�ya tibb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Kaly��amitto suvaco sappatisso sa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parih�n�ya nibb�nasseva santik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0] [\q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4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sovacassat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Ima� bhikkhave, ratti� a��atar� devat� abhikkant�ya rattiy� abhikkantava�� kevalakappa� jetavana� obh�setv� yen�ha� tenupasa�kami. Upasa�kamitv� ma� abhiv�detv� ekamanta� a��h�si. Ekamanta� �hit� kho bhikkhave, s� devat�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ime bhante, dhamm� bhikkhuno aparih�n�ya sa�vattanti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g�ravat�, dhammag�ravat�, sa�ghag�ravat�, sikkh�g�ravat�, sam�dhig�ravat�, sovacassat�, kaly��amittat�. Ime kho bhante, satta dhamm� bhikkhuno aparih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 ca bhikkhave, s� devat�. Ida� vatv� ma� abhiv�detv� padakkhi�a� katv�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s�riputto bhagavanta� etadavoca: imassa kho aha� bhante, bhagavat� sa�khittena bh�sitassa eva� vitth�rena attha� �j�n�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, bhikkhu attan� ca satthug�ravo hoti satthug�ravat�ya ca va��av�d�. Ye ca��e bhikkh� na satthug�rav�, te ca satthug�ravat�ya sam�dapeti. Ye ca��e bhikkh� satthug�rav� tesa� ca va��a� bha�ati bh�ta� taccha� k�lena. Attan� ca dhammag�ravo hoti dhammag�ravat�ya ca va��av�d�. Ye ca��e bhikkh� na dhammag�rav� ke ca dhammag�ravat�ya sam�dapeti. Ye ca��e bhikkh� dhammag�rav� tesa� ca va��a� bha�ati bh�ta� taccha� k�lena. Attan� ca sa�ghag�ravo hoti sa�ghag�ravat�ya ca va��av�d�.Ye ca��e bhikkh� na sa�ghag�rav� te ca sa�ghag�ravat�ya sam�dapeti. Ye ca��e bhikkh� sa�ghag�rav� tesa� ca va��a� bha�ati bh�ta� taccha� k�leka.Attan� ca sikkh�g�ravo hoti sikkh�g�ravat�ya ca va��av�d�. Ye ca��e bhikkh� na sikkh�g�rav� te ca sikkh�g�ravat�ya sam�dapeti. Ye ca��e bhikkh� sikkh�g�rav� tesa� ca va��a� bha�ati bh�ta� taccha� k�lena. Attan� ca sam�dhig�ravo hoti sam�dhig�ravat�ya ca va��av�d�. Ye ca��e bhikkh� na sam�dhig�rav� teca sam�dhig�ravat�ya sam�dapeti. Ye ca��e bhikkh� sam�dhig�rav� tesa� ca va��a� bha�ati bh�ta� taccha� k�lena. Attan� ca suvaco hoti sovacassat�ya ca va��av�d�. Ye ca��e bhikkh� na suvac� te ca sovacassat�ya sam�dapeti. Ye ca��e bhikkh� suvac� tesa� ca va��a� bha�ati bh�ta� taccha� k�lena. Attan� ca kaly��amitto hoti kaly��amittat�ya ca va��av�d�. Ye ca��e bhikkh� na kaly��amitt�, te ca kaly��amittat�ya sam�dapeti. Ye ca��e bhikkh� kaly��amitt�, tesa�ca va��a� bha�ati bh�ta� taccha� k�len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ssa1 kho aha� bhante, bhagavat� sa�khittena bh�sitassa eva� vitth�rena attha� �j�n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s�riputta, s�dhu kho tva� s�riputta, imassa may� sa�khittena bh�sitassa eva� vitth�rena attha� aj�n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dhassa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�riputta bhikkhu attan� ca satthug�ravo hoti satthugaravat�ya ca va��v�d�. Ye ca��e bhikkh� na satthug�rav�, te ca satthug�ravat�ya [PTS Page 031] [\q  31/]      sam�dapeti. Ye ca��e bhikkh� satthug�rav� tesa� ca va��a� bha�ati bh�ta� taccha� k�lena. Attan� ca dhammag�ravo hoti dhammag�ravat�ya ca va��av�d�.Ye ca��e bhikkh� na dhammag�rav� te ca dhammag�ravat�ya sam�dapeti. Ye ca��e bhikkh� dhammag�rav� tesa�ca va��a� bha�ati bh�ta� taccha� k�lena. Attan� ca sa�ghag�ravo hoti sa�ghag�ravat�ya ca va��av�d�. Ye ca��e bhikkh� na sa�ghag�rav� te ca sa�ghag�ravat�ya sam�dapeti. Ye ca��e bhikkh� sa�ghag�rav� tesa�ca va��a� bha�ati bh�ta� taccha� k�lena. Attan� ca sikkh�g�ravo hoti sikkh�g�ravat�ya ca va��av�d�.Ye ca��e bhikkh� na sikkh�g�rav� te ca sikkh�g�ravat�ya sam�dapeti. Ye ca��e bhikkh� sikkh�g�rav� tesa�ca va��a� bha�ati bh�ta� taccha� k�lena. Attan� ca sam�dhig�ravo hoti sam�dhig�ravat�ya ca va��av�d�.Ye ca��e bhikkh� na sam�dhig�rav� te ca sam�dhig�ravat�ya sam�dapeti. Ye ca��e bhikkh� sam�dhig�rav� tesa�ca va��a� bha�ati bh�ta� taccha� k�lena. Attan� ca suvaco hoti sovacassat�ya ca va��av�d�. Ye ca��e bhikkh� na suvac� te ca sovacassat�ya sam�dapeti. Ye ca��e bhikkh� suvac� tesa�ca va��a� bha�ati bh�ta� taccha� k�lena. Attan� ca kaly��amitto hoti kaly��amittat�ya ca va��av�d�. Ye ca�a��e bhikkh� na kaly��amitt�, te ca kaly��amittat�ya sam�dapeti. Ye ca��e bhikkh� kaly��amitt�, tesa�ca va��a� bha�ati bh�ta� taccha� k�len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kho s�riputta, may� sa�khittena bh�sitassa eva� vitth�rena attho da��h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4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attahi bhikkhave, a�gehi samann�gato mitto sevitabbo, katamehi satta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dada� dad�ti, dukkara� karoti, dukkhama� khamati, guyhamassa �vikaroti, guyha� assa pariguhati, �pad�su na jahati, kh��ena n�tima��ati. Imehi kho bhikkhave, sattaha�gehi samann�gato mitto sev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uddada� dad�ti vitta�1 dukkara� c�pi kubb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pissa durutt�ni khamati dukkham�n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Guyha� cassa2 akkh�ti guyhassa parig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d�su na jah�ti kh��ena n�tim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smi� et�ni �h�n�ni sa�vijjant�dha pugg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itto mittak�mena bhajitabbo tath�vi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2] [\q  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ikkhumi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Sattahi bhikkhave, dhammehi samann�gato bhikkh�mitto sevitabbo bhajitabbo payirup�sitabbo api panujjam�nenapi. Katamehi satt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o ca hoti man�po ca, garu ca, bh�van�yo ca, vatt� ca, vacanakkhamo ca, gambh�ra�ca katha� katt� hoti, no ca a��h�ne niyo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bhikkhumitto sevitabbo bhajitabbo payirup�sitabbo api panujjam�nenap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ddada�dad�ti mitto  machasa� 2. Guyha�ca tassa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Piyo ca garu bh�van�yo vatt� ca vacanakkh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�ra�ca katha� katt� no ca��h�ne niyo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asmi� et�ni �h�n�ni sa�vijjant�dha pugg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itto mittak�mena atthak�m�nukam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�siyam�nena bhajitabbo tath�vi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pa�isambhid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attahi bhikkhave, dhammehi samann�gato bhikkhu na cirasseva catasso pa�isambhid� saya� abhi��� sacchikatv� upasampajja vihareyya. Katamehi satt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� ida� me cetaso l�nattanti yath�bh�ta� paj�n�ti. Ajjhatta� sa�khitta� v� citta� ajjhatta� me sa�khitta� cittanti yath�bh�ta� paj�n�ti. Bahiddh� vikkhitta� v� citta� bahiddh� me vikkhitta� cittanti yath�bh�ta� paj�n�ti. Tassa vidit� vedan� uppajjanti, vidit� upa��hahanti, vidit� abbhattha� gacchanti. Vidit� sa��� uppajjanti, vidit� upa��hahanti, [PTS Page 033] [\q  33/]      vidit� abbhattha� gacchanti. Vidit� vitakk� uppajjanti, vidit� upa��hahanti, vidit� abbhattha� gacchanti. Sapp�y�sapp�yesu kho panassa dhammesu h�nappa�tesu ka�hasukkasappa�ibh�gesu nimitta� suggah�ta� hoti sumanasikata� s�padh�rita� suppa�ividita�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bhikkhu na cirasseva catasso pa�isambhid� saya� abhi��� sacchikatv� upasampajja vihar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4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pa�isambhid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Sattahi bhikkhave, dhammehi samann�gato s�riputto catasso pa�isambhid� saya� abhi��� sacchikatv� upasampajja viharati. Katamehi satt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s�riputto ida� me cetaso l�nattanti yath�bh�ta� paj�n�ti. Ajjhatta� sa�khitta� v� citta� ajjhatta� me sa�khitta� cittanti yath�bh�ta� paj�n�ti. Bahiddh� vikkhitta� v� citta� bahiddh� me vikkhitta� cittanti yath�bh�ta� paj�n�ti. Tassa vidit� vedan� uppajjanti, vidit� upa��hahanti, vidit� abbhatt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it� sa��� uppajjanti, vidit� upa��hahanti, vidit� abbhattha� gacchanti. Vidit� vitakk� uppajj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it� upa��hahanti, vidit� abbhattha� gacchanti. Sapp�y�sapp�yesu kho panassa dhammesu h�nappa�tesu ka�hasukkasappa�ibh�gesu nimitta� suggah�ta� hoti sumanasikata� s�padh�rita� suppa�ividdha�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sattahi dhammehi samann�gato s�riputto catasso pa�isambhid� saya� abhi��� sacchikatv� upasampajja viha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4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cittavasavatt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attahi bhikkhave, dhammehi samann�gato bhikkh� citta� vasevatteti, no ca bhikkhu cittassa vasena vattati. Katamehi satt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sam�dhikusalo hoti, sam�dhissa sam�pattikusalo hoti, sam�dhissa �hitikusalo hoti, sam�dhissa vu��h�nakusalo hoti, sam�dhissa kallitakusalo1 hoti, sam�dhissa gocarakusalo hoti, sam�dhissa abhin�h�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bhikkh� citta� vase vatteti, no ca bhikkh� cittassa vasena 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4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cittavasavatt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Sattahi bhikkhave, dhammehi samann�gato s�riputto citta� vase vatteti, no ca s�riputto cittassa vasena vattat�. Katamehi satta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s�riputto sam�dhikusalo hoti, sam�dhissa sam�pattikusalo, sam�dhissa �hitikusalo, sam�dhissa vu��h�nakusalo, sam�dhissa kallitakusalo, 1sam�dhissa gocarakusalo, sam�dhissa abhin�h�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s�riputto citta� vase vatteti, no ca s�riputto cittassa vasena vatt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Kaly��akusalo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4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niddasavatthu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Eka� samaya� bhagav� s�vatthiya� viharati jetavane an�thapi�ikassa �r�me. Atha kho �yasm� s�riputto pubbanhasamaya� niv�setv� pattac�vara� �d�ya s�vatthiya� pi�ya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[PTS Page 035] [\q  35/]      s�riputtassa etadahosi: atippago kho t�va s�vatthiya� pi�ya caritu�, yann�n�ha� yena a��atitthiy�na� paribb�jak�na� �r�mo tenupasa�kameyyanti. Atha kho �yasm� s�riputto yena a��atitthiy�na� paribb�jak�na� �r�mo tenupasa�kami. Upasa�kamitv� tehi a��atitthiyehi paribb�jakehi saddhi� sammodi. Sammodan�ya� katha� s�r��ya� v�tis�r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tesa� a��atitthiy�na� paribb�jak�na� sannisinn�na� sannipatit�na� ayamantar� kath� udap�di: yo hi koci �vuso, dv�dasavass�ni paripu��a� parisuddha� brahmacariya� carati, " niddaso bhikkh�, 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tesa� a��atitthiy�na� paribb�jak�na� bh�sita� neva abhinandi, na pa�ikkosi. Anabhinanditv� appa�ikkositv� u��h�y�san� pakk�mi. 'Bhagavato santike etassa bhisitassa attha� �j�n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s�vatthiya� pi�ya caritv� pacch�bhatta� pi�ap�tapa�ikkanto yena bhagav� tenupasa�kami. Upasa�kamitv� bhagavanta� abhiv�detv� ekamanta� nis�di. Ekamanta� nisinno kho �yasm� s�riputt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ante, pubbanhasamaya� niv�setv� pattac�vara� �d�ya s�vatthiya� pi�ya p�visi�. Tassa mayha� bhante, etadahosi: atippago kho t�va s�vatthiya� pi�ya caritu�, yann�n�ha� yena��atitthiy�na� paribb�jak�na� �r�mo tenupasa�kameyyanti. Atha khv�ha� bhante, yena a��atitthiy�na� paribb�jak�na� �r�mo tenupasa�kami�. Upasa�kamitv� tehi a��atitthiyehi paribb�jakehi saddhi� sammodi�. Sammodan�ya� katha� s�r��ya� v�tis�retv� ekamanta� nis�di�. Tena kho pana bhante, samayena tesa� a��atitthiy�na� paribb�jak�na� sannisinn�na� [PTS Page 036] [\q  36/]      sannipatit�na� ayamantar� kath� udap�di: yo hi koci �vuso, dv�dasavass�ni paripu��a� parisuddha� brahmacariya� carati, "niddaso bhikkh�, ti ala� vacan�y�, ti. Atha khv�ha� bhante, tesa� a��atitthiy�na� paribb�jak�na� bh�sita� neva abhinandi�, na pa�ikkosi�. Anabhinanditv� appa�ikkositv� u��h�y�san� pakk�mi� "bhagavato santike etassa bh�sitassa attha� �j�niss�mi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nu kho bhante, imasmi� dhammavinaye kevala� vassaga�anamattena niddaso bhikkh�ti pa��apet�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s�riputta, sakk� imasmi� dhammavinaye kevala� vassaga�anamattena niddaso bhikkh�ti pa��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 kho im�ni s�riputta, niddasavatth�ni may� saya� abhi��� sacchikatv� pavedit�ni. Katam�ni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�riputta, bhikkhu sikkh�sam�d�ne tibbacchando hoti �yati�ca sikkh�sam�d�ne avigatapemo. Dhammanisantiy�1 tibbacchando hoti �yati�ca dhammanisantiy� avigatapemo. Icch�vinaye tibbacchando hoti, �yati�ca icch�vinaye avigatapemo. Pa�isall�ne tibbacchando hoti, �yati�ca pa�isall�ne avigatapemo. Viriy�rambhe tibbacchando hoti, �yati�ca viriy�ramhe avigatapemo. Satinepakke tibbacchando hoti, �yati�ca satinepakke avigatapemo. Di��ipa�ivedhe tibbacchando hoti, �yati�ca di��hipa�ivedhe avigatape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s�riputta, satta niddasavatth�ni may� saya� abhi��� sacchikatv� pavedit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s�riputta, sattahi niddasavatth�hi, samann�gato bhikkh� dv�dasa cepi vass�ni paripu��a� parisuddha� brahmacariya� carati, niddaso bhikkh�ti ala� vacan�ya. Catuv�sati� cepi vass�ni paripu��a� parisuddha� brahmacariya� carati, niddaso bhikkh�ti [PTS Page 037] [\q  37/]      ala� vacan�ya. Chanti�sati cepi vass�ni paripu��a� parisuddha� brahmacariya� carati, niddaso bhikkh�ti ala� vacan�ya. A��hacatt�r�sa�cepi vass�ni paripu��a� parisuddha� brahmacariya� carati, niddaso bhikkh�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4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niddasavatthu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Eva� me suta�: eka� samaya� bhagav� kosambiya� viharati ghosit�r�me. Atha kho �yasm� �nando pubbanhasamaya� niv�setv� pattac�vara� �d�ya kosambiya� pi�ya p�visi. Atha kho �yasmato �nandassa etadahosi: atippago kho t�va kosambiya� pi�ya caritu�, yann�n�, ha� yena a��atitthiy�na� paribb�jak�na� �r�mo tenupasa�kam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yena a��atitthiy�na� paribb�jak�na� �r�mo tenupasa�kami. Upasa�kamitv� tehi a��atitthiyehi paribb�jakehi saddhi� sammodi. Sammodaniya� katha� s�r��ya� v�tis�r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tesa� a��atitthiy�na� paribb�jak�na� sannisinn�na� sannipatit�na� ayamantar� kath� udap�di: yo hi koci �vuso, dv�dasavass�ni paripu��a� parisuddha� brahmacariya� carati, " niddaso bhikkh�, ti ala� vacan�y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tesa� a��atitthiy�na� paribb�jak�na� bh�sita� neva abhinandi, na pa�ikkosi. Anabhinanditv� appa�ikkositv� u��h�y�san� pakk�mi "bhagavato santike etassa bh�sitassa attha� �j�niss�mi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kosambiya� pi�ya caritv� pacch�bhatta� pi�ap�tapa�ikkanto yena bhagav� tenupasa�kami. Upasa�kamitv� bhagavanta� abhiv�detv� ekamanta� nis�di. Ekamanta� nisinno kho �yasm� �nando [PTS Page 038] [\q  38/]     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nikantiy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ante, pubbanhasamaya� niv�setv� pattac�vara� �d�ya kosambiya� pi�ya p�visi�. Tassa mayha� bhante, etadahosi: atippago kho t�va kosambiya� p��ya caritu�, yann�n�ha� yena a��atitthiy�na� paribb�jak�na� �r�mo tenupasa�kameyy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v�ha� bhante, yena a��atitthiy�na� paribb�jak�na� �r�mo tenupasa�kami�. Upasa�kamitv� tehi a��atitthiyehi paribb�jakehi saddhi� sammodi�. Sammodan�ya� katha� s�r��ya� v�tis�retv� ekamanta� nis�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bhante, samayena tesa� a��atitthiy�na� paribb�jak�na� sannisinn�na� ayamantar� kath� udap�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i koci �vuso, dv�dasavass�ni paripu��a� parisuddha� brahmacariya� carati, niddaso bhikkh�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v�ha� bhante, tesa� a��atitthiy�na� paribb�jak�na� bh�sita� neva abhinandi�, na pa�ikkosi�. Anabhinanditv� appa�ikkositv� u��h�y�san� pakkami� "bhagavato santike etassa bh�sitassa attha� �j�niss�m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� nu kho bhante, imasmi� dhammavinaye kevala� vassaga�anamattena niddaso bhikkh�ti1 pa���petunti. Na kho �nanda sakk� imasmi� dhammavinaye kevala� vassaga�anamat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daso bhikkh�ti1 pa���pe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kho im�ni �nanda niddasavatthuni may� saya� abhi��� sacchikatv� pavedit�ni. Katam�ni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, bhikkhu saddho hoti. Hirim� hoti. Ottapp� hoti. Bahussuto hoti. �raddhav�riyo hoti. Satim� hoti. Pa��a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�nanda satta niddasavatthuni may� saya� abhi��� sacchikatv� paved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9] [\q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�nanda sattahi niddasavatthuhi samann�gato bhikkh� dv�dasa cepi vass�ni paripu��a� parisuddha� brahmacariya� carati, niddaso bhikkh�ti ala� vacan�y�ti. Catuv�sati�cepi vass�ni paripu��a� parisuddha� brahmacariya� carati, niddaso bhikkh�ti ala� vacan�ya. Chatti�sati cepi vass�ni paripu��a� parisuddha� brahmacariya� carati, niddaso bhikkh�ti ala� vacan�ya. A��hacatt�r�sa�cepi vass�ni paripu��a� parisuddha� brahmacariya� carati, niddaso bhikkh�ti ala� vacan� 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o hiri ceva dve dve suvac� m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pa�isamhid� dve vas� dve niddasavatthun�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iddaso bhikkhu  s�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pam�do hirim� cha dve sutav� duve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e pa�isamahid� ca niddasavatthu pare duvet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h�ya���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����a��hit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attim� bhikkhave vi����a��hitiyo. Katam� sat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ti bhikkhave, satt� n�nattak�y� n�nattasa��ino: seyyath�pi manuss� ekacce ca dev� ekacce ca vinip�tik�. Aya� pa�ham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0] [\q  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nti bhikkhave, satt� n�nattak�y� ekattasa��ino:seyyath�pi dev� brahmak�yik� pa�ham�bhinibbatt�. Aya� dutiy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nti bhikkhave, satt� ekattak�y� n�nattasa��ino: seyyath�pi dev� �bhassar�. Aya� tatiy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nti bhikkhave, satt� ekattak�y� ekattasa��ino: seyyath�pi dev� subhaki�h�. Aya� catutth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nti bhikkhave, satt� sabbaso r�pasa���na� samatikkam� pa�ighasa���na� attha�gam� n�nattasa���na� amanasik�r� ananto �k�soti �k�s�na�c�yatan�pag�. Aya� pa�cam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nti bhikkhave, satt� sabbaso �k�s�na�c�yatana� samatikkamma ananta� vi����anti vi����a�c�yatan�pag�. Aya� cha��h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nti bhikkhave, satt� sabbaso vi����a�c�yatana� samatikkamma natthi ki�c�ti �ki�ca���yatan�pag�. Aya� sattam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, satta vi����a��hit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�dhiparikkh�r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Sattime bhikkhave, sam�dhiparikkh�r�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, samm�sa�kappo, samm�v�c�, samm�kammanto, samm� �j�vo, samm�v�y�mo, samm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ho bhikkhave, imehi sattaha�gehi cittassekaggat� parikkhat�, aya� vuccati bhikkhave ariyo samm�sam�dhi "saupaniso" itipi " saparikkh�ro" itip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1] [\q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agg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Sattime bhikkhave, agg�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ggi, dosaggi, mohaggi, �hu�eyyaggi, gahapataggi, dakkhi�eyyaggi, ka��haggi. Ime kho bhikkhave, satta agg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ya��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Eka� samaya� bhagav� s�vatthiya� viharati jetavane an�thapi�ikassa �r�me. *Tena kho pana samayena uggatasar�rassa br�hma�assa mah�ya��o upakkha�o1 hoti. Pa�ca usabhasat�ni thu��pan�t�ni honti ya��atth�ya. Pa�ca vacchatarasat�ni thu��pan�t�ni honti ya��atth�ya. Pa�ca vacchatar�sat�n� thu��pan�t�ni honti ya��atth�ya. Pa�ca ajasat�ni thu��pan�t�ni honti ya��atth�ya. Pa�ca urabhasat�ni thu��pan�t�ni honti ya��att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uggatasariro br�hma�o yena bhagav� tenupasa�kami. Upasa�kamitv� bhagavat� saddhi� sammodi. Sammodan�ya� katha� s�r��ya� v�tis�retv� ekamanta� nis�di. Ekamanta� nisinno kho uggatasar�ro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ta� bho gotama, aggissa �d�na�2 y�passa uss�pana� mahapphala� hoti mah�nisa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�pi kho eta� br�hma�a, suta� aggissa �d�na� y�passa uss�pana� mahapphala� hoti mah�nisa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uggatasar�ro br�hma�o bhagavanta� etadavoca: "suta� meta� bho gotama, aggissa �d�na� y�passa uss�pana� mahapphala� hoti mah�nisa�santi. May�pi kho eta� br�hma�a,suta� aggissa �d�na� y�passa uss�pana� mahapphala� hoti mah�nisa�santi. Tatiyampi kho uggatasar�ro br�hma�o bhagavanta� etadavoca: " suta� meta� bho gotama, aggissa �d�na� y�passa uss�pana� mahapphala� hoti mah�nisa�santi. May�pi kho eta� br�hma�a, suta� aggissa �d�na� y�passa uss�pana� mahapphala� hoti mah�nisa�santi", tayida� bho [PTS Page 042] [\q  42/]      gotama, sameti bhoto ceva gotamassa amh�ka�ca yadida� sabbena s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ya� p��ho maramma potthake na dissate: 1. Upakkha�homajasa�  upaka��ho  a��hakath� 2. �dh�na�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�nando uggatasar�ra� br�hma�a� etadavoca: na kho br�hma�a, tath�gat� eva� pucchitabb�: sutammeta� bho gotama, aggissa �d�na� y�passa uss�pana� mahapphala� hoti mah�nisa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kho br�hma�a, tath�gat� pucchitabb�: aha� hi bhante, aggi� �d�tuk�mo, y�pa� uss�petuk�mo. Ovadatu ma� bhante bhagav�, anus�satu ma� bhante bhagav�, ya� mama assa d�gharatta� hit�ya sukh�y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uggatasar�ro br�hma�o bhagavanta� etadavoca: aha� hi bho gotama, aggi� �d�tuk�mo, y�pa� uss�petuk�mo. Ovadatu ma� bhava� gotamo, anus�satu ma� bhava� gotamo, ya� mama assa d�gharatta� hit�ya suk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� br�hma�a, �dento1 y�pa� uss�pento pubbeva ya���t�� satth�ni uss�peti akusal�ni dukkhudray�n�2 dukkhavip�k�n�. Katam�ni 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ttha�, vac�sattha�, manos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� br�hma�a, �dento y�pa� uss�pento pubbeva ya��� eva� citta� upp�deti: ettak� usabh� ha��antu ya��atth�ya, ettak� vacchatar� ha��antu ya��atth�ya, ettak� vacchatariyo ha��antu ya��atth�ya, ettak� aj� ha��antu ya��atth�ya, ettak� urabbh� ha��antu ya��atth�y�ti. So pu��a� karom�ti apu��a� karoti. Kusala� karom�ti akusala� karoti. Sugatimagga�3 pariyes�m�ti duggatimagga�4 pariyesati. Aggi� br�hma�a, �dento y�pa� [PTS Page 043] [\q  43/]      uss�pento pubbeva ya��� ida� pa�hama� manosattha� uss�peti akusala� dukkh�draya� dukkh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aggi� �dento y�pa� uss�pento pubbeva ya��� eva� v�ca� bh�sati: ettak� usabh� ha��antu ya��atth�ya, ettak� vacchatar� ha��antu ya��atth�ya, ettak� vacchatariyo ha��antu ya��atth�ya, ettak� aj� ha��antu ya��atth�ya, ettak� urabbh� ha��antu ya��atth�y�ti. So pu��a� karom�ti apu��a� karoti. Kusala� karom�ti akusala� karoti. Sugatimagga� 3 pariyes�m�ti duggatimagga�4 pariyesati. Aggi� br�hma�a, �dento y�pa� uss�pento pubbeva ya��� ida� dutiya� vac�sattha� uss�peti akusala� dukkhudraya� dukkh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 para� br�hma�a, aggi� �dento y�pa� uss�nto pubbeva ya��� saya� pa�hama� sam�rambhati5 usabhe hantu� 6 ya��atth�ya. Saya� pa�hama� sam�rambhati vacchatare hantu� ya��atth�ya. Saya� pa�hama� sam�rambhati vacchatar� hantu� ya��atth�ya. Saya� pa�hama� sam�rambhati vacchatar� bhantu� ya��atth�ya. Saya� pa�hama� sam�rambhati aje hantu� ya��atth�ya. Saya� pa�hama sam�rambhati urabbhe hantu� ya��att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dhento sy�. 2. Drakkhudday�ti  s�mu 3. Sugatiy� magg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uggatiy� magga�  machasa� 5. Sam�rabhati  sy�, sam�rabbhati  s�mu 6. Ha��antu 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u��a� karomiti apu��a� karoti. Kusala� karomiti akusala� karoti. Sugatimagga� pariyes�m�ti duggatimagga� pariyesati. Aggi� br�hma�a, �dento y�pa� uss�pent� pubbeva ya��� ida� tatiya� k�yasattha� uss�peti akusala� dukkhudraya� dukkh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� br�hma�a, �dento y�pa� uss�pento pubbeva ya��� im�ni t��i satth�ni uss�peti akusal�ni dukkhudray�ni dukkhavip�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me br�hma�a, aggi pah�tabb� parivajjetabb� na sevitabb�. Katame tayo. [PTS Page 044] [\q  44/]      r�gaggi, dosaggi, mohagg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c�ya� br�hma�a, r�gagg� pah�tabbo parivajjetabbo na sevitabbo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o kho br�hma�a, r�gena abhibh�to pariy�dinnacitto k�yena duccarita� carati, v�c�ya duccarita� carati, manas� duccarita� carati. So k�yena duccarita� caritv� v�c�ya duccarita� caritv� manas� duccarita� caritv� k�yassa bhed� parammara� ap�ya� duggati� vinip�ta� niraya� upapajjati. Tasm�ya� r�gaggi pah�tabbo parivajjetabbo na sev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c�ya� br�hma�a, dosaggi pah�tabbo parivajjetabbo na sevitabbo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o kho br�hma�a, dosena abhibh�to pariy�dinnacitto k�yena duccarita� carati, v�c�ya duccarita� carati, manas� duccarita� carati. So k�yena duccarita� caritv� v�c�ya duccarita� caritv� manas� duccarita� caritv� k�yassa bhed� parammara� ap�ya� duggati� vinip�ta� niraya� upapajjati. Tasm�ya� dosaggi pah�tabbo parivajjetabbo na sev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c�ya� br�hma�a, mohaggi pah�tabbo parivajjetabbo na sevitabbo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ho kho br�hma�a, mohena abhibh�to pariy�dinnacitto k�yena duccarita1 carati, v�c�ya duccarita� carati, manas� duccarita� carati. So k�yena duccarita� caritv� v�c�ya duccarita� caritv� manas� duccarita� caritv� k�yassa bhed� parammara� ap�ya� duggati� vinip�ta� niraya� upapajjati. Tasm�ya� mohaggi pah�tabbo parivajjetabbo na sev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r�hma�a, tayo agg� pah�tabb�, parivajjetabb� na sev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 kho br�hma�a, aggi sakkatv� garukatv� m�netv� p�jetv� samm� sukha� parih�tabb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] [\q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uneyyaggi, gahapataggi, dakkhi�eyy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r�hma�a �huneyyagg�? Idha br�hma�a, yassa te honti m�t�ti v� pit�ti v�, aya� vuccati br�hma�a �huneyyaggi. Ta� kissa hetu: atohaya�1 br�hma�a, �huto sambhuto. Tasm�ya� �huneyyaggi sakkatv� garukatv� m�netv� p�jetv� samm� sukha� pari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r�hma�a, gahapataggi. Idha br�hma�a, yassa te honti putt�ti v� d�r�ti v� d�s�ti v� pess�ti v� kammakar�ti v�. Aya� vuccati br�hma�a, gahapataggi. Tasm�ya� gahapataggi sakkatv� garukatv� manetv� p�jetv� samm� sukha� pari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toy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r�hma�a, dakkhi�eyyaggi: idha br�hma�a, ye te sama�abr�hma� madappam�d�2 pa�ivirat� khantisoracce nivi��h� ekamatt�na� damenti, ekamatt�na� samenti, ekamatt�na� parinibb�penti. Aya� vuccati br�hma�a dakkhi�eyyaggi. Tasm�ya� dakkhi�eyyaggi sakkatv� garukatv� m�netv� p�jetv� samm� sukha� pari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r�hma�a, tayo aggi sakkatv� garukatv� m�netv� p�jetv� samm� sukha� pari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pana br�hma�a, ka��haggi k�lena k�la� ujjaletabbo, k�lena k�la� ajjhupekkhitabbo, k�lena k�la� nibb�petabbo, k�lena k�la� nikkhip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uggatasar�ro br�hma�o bhagavanta� etadavoca: abhikkanta� bho gotama, abhikkanta� bho gotama, up�saka� ma� bhava� gotamo dh�retu, ajjatagge [PTS Page 046] [\q  46/]      p��upeta� sara�a� 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ha� bho gotama, pa�ca usabhasat�ni mu�c�mi j�vita� vitanomi, 1 pa�ca vacchatarasat�ni mu�c�mi j�vita� vitanomi, pa�ca vacchatar�sat�ni mu�c�mi j�vita� vitanomi, pa�ca ajasat�ni mu�c�mi j�vita� vitanomi, pa�ca urabbhasat�ni mu�c�mi j�vita� vitanomi, harit�ni ceva t��ni kh�dantu, s�t�ni ca p�n�y�ni pivantu, s�to ca tesa� v�yo v�yat�ti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5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khittasattasa��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Sattim� bhikkhave, sa��� bh�vit� bahul�kat� mahapphal� honti mah�nisa�s� amatogadh� amatapariyos�n�. Katam�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asa���, mara�asa���, �h�re pa�ikk�lasa���, sabbaloke anabhiratasa���, aniccasa���, anicce dukkhasa���, dukkhe anatt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, sattasa��� bhavit� bahul�kat� mahapapphal� honti mah�nisa�s� amatogadh� amatapariyos�n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thatasattasa��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Sattim� bhikkhave, sa��� bh�vit� bahul�kat� mahapphal� honti mah�nisa�s� amatogadh� amatapariyos�n�. Katam�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asa���, mara�asa���, �h�re pa�ikk�lasa���, sabbaloke anabhiratasa���, aniccasa��� anicce dukkhasa���, dukkhe anatt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vita� demi  machasa�, 2. Sito ca nesa� v�to upav�yat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, satta sa���, bh�vit� bahul�kat� mahapphal� honti mah�nisa�s� amatogadh� amatapariyos�n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subhasa��� bhikkhave, bh�vit� bahul�kat� mahapphal� hoti mah�nisa�s� amatogadh� amatapariyos�n�ti iti kho paneta� vutta�, ki�ceta� pa�icca vut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asa��� paricitena bhikkhave, bhikkh�no cetas� bahula� viharato methunadhammasam�pattiy� citta� [PTS Page 047] [\q  47/]      patil�yati patiku�ati pativa��ati na sampas�r�yati. Upekkh�1 v� pa�ikkulyat� v�2 s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kukku�apatta� v� nah�rudaddula� v�3 aggimhi pakkh�tta� patil�yati patiku�ati pativa��ati na sampas�r�yati, evameva kho bhikkhave, bhikkhuno asubhasa��� paricitena cetas� bahula� viharato methunadhammasam�pattiy� citta� patil�yati patiku�ati pativa��ati na sampas�r�yati. Upekkh� v� pa�ikk�lyat� v�2 s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, bhikkhuno asubhasa���paricitena cetas� bahula� viharato methunadhammasam�pattiy� citta� anusandati4 appa�ik�lyat� v� sa�h�ti, veditabbameta� bhikkhave, bhikkhun� "abh�vit� me asubhasa��� natthi me pubben�para� viseso, appatta� me bh�van�phalanti5 itiha tattha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bhikkhave bhikkh�no asubhasa��� paricitena cetas� bahula� viharato methunadhammasam�pattiy� citta� patil�yati patiku�ati pativa��ati6 na sampas�r�yati upekkh� v� pa�ikk�lyat� v�2 sa�h�ti, veditabbameta� bhikkhave, bhikkhun� bh�vit�7 me asubhasa���, atthi me pubben�para� viseso, patta� me bh�van�phalanti5 itiha tattha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asa��� bhikkhave, bh�vit� bahul�kat� mahapphal� hoti mah�nisa�s� amatogadh� amatapariyos�n�ti iti ya� ta� vutta�, idameta� pa�icca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ara�asa��� bhikkhave bh�vit� bahul�kat� mahapphal� [PTS Page 048] [\q  48/]      hoti mah�nisa�s� amatogadh� amatapariyos�n�ti iti kho paneta� vutta�, ki�ceta� pa�icca vut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sa��� paricitena bhikkhave, bhikkhuno cetas� bahula� viharato j�vitanikantiy� citta� patil�yati patiku�ati pativa��ati5 na sampas�r�yati. Upekkh� v� pa�ikk�lyat� v�2 s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kukku�apatta� v� nah�rudaddula� v�3 aggimhi pakkhitta� patil�yati patiku�ati pativa��ati na sampas�r�yati. Evameva kho bhikkhave bhikkhuno mara�asa��� paricitena cetas� bahula� viharato j�vitanikantiy� citta� patil�yati patiku�ati pativa��ati na sampas�r�yati. Upekkh� v�1 pa�ikk�lyat� v� s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ekh�s�mu. 2. P��ikulyat�v�  machasa� 3. N�h�r�dadadul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usa�h�ti  s�mu. 5. Bh�van�balanti  machasa� 6. Pativatt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ubh�vit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, bhikkhuno mara�asa��� paricitena cetas� bahula� viharato j�vitanikantiy� citta� anusandati, 1 appa�ik�lyat� v� sa�h�ti, veditabbameta� bhikkhave, bhikkhun� "abh�vit� me mara�asa���, natti me pubben�para� viseso, appatta� me bh�van�phalanti"2 itiha tattha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bhikkhave, bhikkhuno mara�asa��� paricitena cetas� bahula� viharato j�vitanikantiy� citta� patil�yati patiku�ati pativa��ati na sampas�r�yati, upekkh� v�3 pa�ikk�lyat� v� sa�h�ti, veditabbameta� bhikkhave, bhikkhun� "bh�vit� me mara�asa���, atthi me pubben�para� viseso, patta� me bh�van�phalanti" itiha tattha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sa��� bhikkhave bh�vit� bahul�kat� mahapphal� [PTS Page 049] [\q  49/]      hoti mah�nisa�s� amatogadh� amatapariyos�n�ti, iti ya� 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�h�re pa�ikk�lasa��� bhikkhave, bh�vit� bahul�kat� mahapphal� hoti mah�nisa�s� amatogadh� amatapariyos�n�ti, iti kho paneta� vutta�, ki�c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e pa�ikk�lasa��� paricitena bhikkhave, bhikkhuno cetas� bahula� viharato rasata�h�ya citta� patil�yati patiku�ati pativa��ati na sampas�r�yati, upekkh� v�3 pa�ikk�lyat� v� sa�h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kukku�apatta� v� nah�rudaddula� v�4 aggimhi pakkhitta� patil�yati patiku�ati pativa��ati na sampas�r�yati, evameva kho bhikkhave, bhikkhuno �h�re pa�ikk�lasa���paricitena cetas� bahula� viharato rasata�h�ya citta� patil�yati patiku�ati pativa��ati na sampas�r�yati, upekkh� v� pa�ikk�lyat� v� sa�h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, bhikkhuno �h�re pa�ikk�lasa���paricitena cetas� bahula� viharato rasata�h�ya citta� anusandati, appa�ikk�lyat� v� sa�h�ti, veditabbameta� bhikkhave, bhikkhuno abh�vit� me �h�re pa�ikk�lasa���, natthi me pubben�para� viseso, appatta� me bh�van�phalanti, itiha tattha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bhikkhave, bhikkhuno �h�re pa�ikk�lasa���paricitena cetas� bahula� viharato rasata�h�ya citta� patil�yati patiku�ati pativa��ati na sampas�r�yati, upekkh� v�3 pa�ikk�lyat� v� sa�h�ti, veditabbameta� bhikkhave, bhikkhun� "bh�vit�5 me �h�re pa�ikk�lasa���, atthi me pubben�para� viseso, patta� me bh�van�phalanti" itiha tattha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0] [\q  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e pa�ikk�lasa��� bhikkhave, bh�vit� bahul�kat� mahapphal� hoti mah�nisa�s� amatogadh� amatapariyos�n�ti, iti ya� ta� vutta�, idameta� pa�icc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sa�h�ti.  S�mu 2. Bh�van� balantimachasa� 3. Upekh�v�s�mu 4. Nah�ruda la� v�  machasa� 5subh�vit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abbaloke anabhiratasa��� bhikkhave, bh�vit� bahulikat� mahapphal� hoti mah�nisa�s� amatogadh� amatapariyos�n�ti, iti kho paneta� vutta�, ki�ceta� pa�icca vut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loke anabhiratasa��� paricitena bhikkhave, bhikkhuno cetas� bahula� viharato lokacittesu citta� patil�yati patik�ati pativa��ati na sampas�r�yati. Upekkh� v� pa�ikk�lyat� v� s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kukku�apatta� v� nah�ru daddula� v� aggimhi pakkhitta� patil�yati patik�ati. Pativa��ati na sampas�r�yati, evameva kho bhikkhave, bhikkhuno sabbaloke anabhiratasa��� paricitena cetas� bahula� viharato lokacittesu1 citta� patil�yati patik�ati pativa��ati na sampas�r�yati, upekkh�2 v� pa�ikk�lyat� v� s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bhikkhave, bhikkhuno sabbaloke anabhiratasa��� paricitena cetas� bahula� viharato lokacittesu1 citta� anusandati, appa�ikk�lyat�3 v� sa�h�ti. Veditabbameta� bhikkhave, bhikkhun� "abh�vit� me sabbaloke anabhiratasa���, natthi me pubben�para� viseso, appatta� me bh�van�phalanti" itiha tattha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bhikkhave, [PTS Page 051] [\q  51/]      bhikkhuno sabbaloke anabhiratasa��� paricitena cetas� bahula� viharato lokacittesu 1 citta� patil�yati patiku�ati pativa��ati na sampas�r�yati, upekkh� v� pa�ikk�lyat� v� sa�h�ti, veditabbameta� bhikkhave bhikkhun� " bh�vit� me sabbaloke anabhiratasa���, atthi me pubbon�para� viseso, patta� me bh�van� phalanti" itiha tattha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loke anabhiratasa��� bhikkhave bh�vit� bahul�kat� mahappal� hoti mah�nisa�s� amatogadh� amatapariyos�n�ti, iti ya�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niccasa��� bhikkhave, bh�vit� bahul�kat� mahapphal� hoti mahanisa�s� amatogadh� amatapariyos�n�ti, iti kho paneta� vutta�, ki�ceta� pa�icca vut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sa���paricitena bhikkhave, bhikkhuno cetas� bahula� viharato l�bhasakk�rasiloke citta� patil�yati patiku�ati pativa��ati na sampas�r�yati, upekkh�2 v� pa�ikk�lyat� v� s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kukku�apatta� v� nah�rudaddula� v� aggimhi pakkhitta� patil�yati patiku�ati pativa��ati na sampas�r�yati, evameva kho bhikkhave bhikkhuno aniccasa��� paricitena cetas� bahula� viharato l�bhasakk�rasiloke citta� patil�yati, patiku�ati pativa��ati na sampas�riyati. Upekkh� v� pa�ikk�lyat� v� s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oka citresu  machasa� 2. Upekh�  s�mu 3. Appa�ikulyat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h�van�balan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, bhikkhuno aniccasa��� paricitena cetas� bahula� viharato l�bhasakk�rasiloke citta� anusandati, appa�ikk�lyat� v� sa�h�ti, veditabbameta� bhikkhave bhikkhun� abh�vit� me aniccasa���, natthi me pubben�para� viseso, appatta� me bh�van� phalanti itiha tattha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bhikkhave, bhikkhuno aniccasa��� paricitena cetas� bahula� viharato l�bhasakk�rasiloke citta� patil�yati [PTS Page 052] [\q  52/]      patiku�ati pativa��ati na sampas�r�yati, upekkh� v� pa�ikk�lyat� v� sa�h�ti, veditabbameta� bhikkhave bhikkhun� bh�vit� me aniccasa���, natthi me pubben�para� vise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e pubben�para� viseso, patta� me bh�van� phalanti itiha tattha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sa��� bhikkhave bh�vit� bahul�kat� mahapphal� hoti mah�nisa�s� amatogadh� amatapariyos�n�ti, iti yanta� vutta�, idameta� pa�icc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Anicce dukkhasa��� bhikkhave, bh�vit� bahul�kat� mahapphal� hoti mah�nisa�s� amatogadh� amatapariyos�n�ti, iti kho paneta� v�tta�, ki�ceta� pa�icca v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e dukkhasa���paricitena bhikkhave, bhikkhuno cetas� bahula� viharato �lasye kosajje vissa��hiye pam�de ananuyoge apaccavekkhan�ya tibb� bhayasa��� paccupa��hit� hoti, seyyath�pi ukkhitt�sike vad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, bhikkhuno anicce dukkhasa��� paricitena cetas� bahula� viharato �lasye kosajje vissa��hiye pam�de ananuyoge apaccavekkhan�ya tibb� bhayasa��� na paccupa��hit� hoti, seyyath�pi ukkhitt�sike vadhake, veditabbameta� bhikkhave, bhikkhun� abh�vit� me anicce dukkhasa���, natthi me pubben�para� viseso, appatta� me bh�van� phalanti, itiha tattha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bhikkhave, bhikkhuno anicce dukkhasa��� paricitena cetas� bahula� viharato �lasye kosajje vissa��hiye pam�de ananuyoge apaccavekkhan�ya tibb� bhayasa��� paccupa��hit� hoti, seyyath�pi ukkhitt�sike vadhake, veditabbameta� bhikkhave, bhikkhun� subh�vit� me anicce dukkhasa���, atthi me pubben�para� viseso, patta� me bh�van�phalanti itiha tattha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e dukkhasa��� bhikkhave, bh�vit� bahul�kat� mahapphal� [PTS Page 053] [\q  53/]      hoti mah�nisa�s� amatogadh� amatapariyos�n�ti iti ya� ta� vutta�, idameta� pa�icc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Dukkhe anattasa��� bhikkhave, bh�vit� bahul�kat� mahapphal� hoti mah�nisa�s� amatogadh� amatapariyos�n�ti, iti kho paneta� vutta�, ki�ceta� pa�icca v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e anattasa��� paricitena bhikkhave, bhikkhuno cetas� bahula� viharato imasmi�ca savi����ake k�ye bahiddh� ca sabbanimittesu ahi�k�ramami�k�ram�n�pagata� m�nasa� hoti vidh� samatikkanta� santa� suv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, bhikkhuno dukkhe anattasa��� paricitena cetas� bahula� viharato imasmi�ca savi����ake k�ye bahiddh� ca sabbanimittesu abhi�k�ramami�k�ram�n�pagata� m�nasa� na hoti vidh�samatikkanta� santa� suvimutta�, veditabbameta� bhikkhave, bhikkhun� abh�vit� me dukkhe anattasa���, natthi me pubben�para� viseso, appatta� me bh�van�phalanti. Itiha tattha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bhikkhave, bhikkhuno dukkhe anattasa��� paricitena cetas� bahula� viharato imasmi�ca savi����ake k�ye bahiddh� ca sabbanimittesu abhi�k�ramami�k�ram�n�pagata� m�nasa� na hoti vidh�samatikkanta� santa� suvimutta�, veditabbameta� bhikkhave, bhikkhun� subh�vit� me dukkhe anattasa���, atthi me pubben�para� viseso, patta� me bh�van�phalanti. Itiha tattha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e anattasa��� bhikkhave, bh�vit� bahul�kat� mahapphal� hoti mah�nisa�s� amatogadh� amatapariyos�n�ti, iti ya� ta� vutta� idameta� pa�icc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satta sa��� bh�vit� bahul�kat� mahapphal� honti mah�nisa�s� amatogadh� amata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4] [\q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hu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Atha kho j�nusso� br�hma�o yena bhagav� tenupasa�kami. Upasa�kamitv� bhagavat� saddhi� sammodi, sammodan�ya� katha� s�r��ya� v�tis�retv� ekamanta� nis�di. Ekamanta� nisinno kho j�nusso�i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mipi no sama�o gotamo brahmac�r� pa�i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 hi ta� br�hma�a, samm� vadam�no vadeyya. Akha�a� acchidda� asabala� akamm�sa� paripu��a� parisuddha� brahmacariya� carat�ti, mameveta� br�hma�a, samm� vadam�no vadeyya" aha� hi br�hma�a, akha�a� acchidda� asabala� akamm�sa� paripu��a� parisuddha� brahmacariya� car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ana bho gotama, brahmacariyassa kha�ampi jiddampi sabalampi kamm�sam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r�hma�a, ekacco sama�o v� br�hma�o v� samm� brahmac�r� pa�ij�nam�no na heva kho m�tug�mena saddhi� dvaya�dvayasam�patti� sam�pajjati, api ca kho m�tug�massa ucch�danaparimaddananah�panasamb�hana� s�diyati, so tadass�deti, ta� nik�meti. Tena ca vitti� �pajjati. Idampi kho br�hma�a, brahmacariyayassa kha�ampi jiddampi sabalampi kamm�s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r�hma�a, aparisuddha� brahmacariya� carati sa�yutto methunena sa�yogena, na parimuccati j�tiy� jar�mara�ena sokehi paridevehi dukkhehi domanassehi up�y�sehi, na parimucca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una ca para� br�hma�a, idhekacco sama�o v� br�hma�o v� samm� brahmac�r� pa�ij�nam�no na heva kho m�tug�mena saddhi� dvaya� dvayasam�patti� sam�pajjati, napi m�tug�massa ucch�danaparimaddananah�panasamb�hana� s�diyati. Api ca kho m�tug�mena saddhi� sa�jagghati sa�k��ati sa�kel�yati. So tadass�deti, ta� nik�meti tena ca vitti� �pajjati. Idampi kho br�hma�a, brahmacariyassa kha�ampi chiddampi sabalampi damm�sa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r�hma�a, aparisuddha� brahmacariya� carati sa�yutto methunena sa�yogena, na parimuccati j�tiy� jar�mara�ena sokehi paridevehi dukkhehi domanassehi up�y�sehi, na parimuccati dukkhasm� 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una ca para� br�hma�a, idhekacco sama�o v� br�hma�o v� samm� brahmac�r� pa�ij�nam�no na heva kho m�tug�mena saddhi� dvaya�dvayasam�patti� sam�pajjati, napi m�tug�massa ucch�danaparimaddananah�pana samb�hana� s�diyati. Napi m�tug�mena saddhi� sa�jagghati sa�ki�ati sa�kel�yati, api ca kho m�tug�massa cakkhun� cakkhu� upanijjh�yati pekkhati. So tadass�deti, ta� nik�meti. Tena ca vitti� �pajjati. Idampi kho br�hma�a, brahmacariyassa kha�ampi chiddampi sabalampi damm�s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vuccati br�hma�a, aparisuddha� brahmacariya� carati sa�yutto methunena sa�yogena, na parimuccati j�tiy� jar�mara�ena sokehi paridevehi dukkhehi domanassehi up�y�sehi, na parimuccati dukkhasm� 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Puna ca para� br�hma�a, idhekacco sama�o v� br�hma�ov� samm� brahmac�r� pa�ij�nam�no na heva kho m�tug�mena saddhi� dvaya�dvaya sam�patti� sam�pajjati, napi m�tug�massa ucch�danaparimaddananah�pana samb�hana� s�diyati. Napi m�tug�mena saddhi� sa�jagghati sa�ki�ati sa�kel�yati, napi m�tug�massa cakkhun� cakkh� upanijjh�yati pekkhati, api ca kho m�tug�massa sadda� su�ti, tiroku��a� v� tirop�k�ra� v� hasantiy� v� bha�antiy� v� g�yantiy� v� rodantiy� v�. So tadass�deti. Ta� nik�meti. Tena ca vitti� �pajjati. Idampi kho br�hma�a, brahmacariyassa kha�ampi chiddampi sabalampi kamm�s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r�hma�a, aparisuddha� brahmacariya� carati sa�yutto methunena sa�yogena, na parimuccati j�tiy� jar�mara�ena sokehi paridevehi dukkhehi domanassehi up�y�sehi, na parimuccati dukkhasm� 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unaca para� br�hma�a, idhekacco sama�o v� br�hma�o v� samm� brahmac�r� pa�ij�nam�no na heva kho m�tug�mena saddhi� dvaya�dvayasam�patti� sam�pajjati, napi m�tug�massa ucch�danaparimaddananah�panasamb�hana� s�diyati. Napi m�tug�mena saddhi� sa�jagghati sa�ki�ati sa�kel�yatinapi m�tug�massa cakkhun� cakkhu� upanijjh�yati pekkhati napi m�tug�massa sadda� su�ti, tiroku��a� v� tirop�k�ra� v� hasantiy� v� bha�antiy� v� g�yantiy� v� rodantiy� v�, api ca kho y�nissa t�ni pubbe m�tug�mena saddhi� hasitalapitak��it�ni, t�si anussarati. So tadass�deti, ta� nik�meti, tena ca vitti� �pajjati. Idampi kho br�hma�a, brahmacariyassa kha�ampi chiddampi sabalampi kamm�s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vuccati br�hma�a, aparisuddha� brahmacariya� carati sa�yutto methunena sa�yogena, na parimuccati j�tiy� jar�mara�ena sokehi paridevehi dukkhehi domanassehi up�y�sehi, na parimuccati dukkhasm� 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idhekacco sama�o v� br�hma�ov� samm� brahmac�r� pa�ij�nam�no na heva kho m�tug�mena saddhi� dvaya�dvayasam�patti� sam�pajjati, napi m�tug�massa ucch�danaparimaddananah�pana samb�hana� s�diyati. Napi m�tug�mena saddhi� sa�jagghati sa�ki�ati sa�kel�yati, napi m�tug�massa cakkhun� cakkhu� upanijjh�yati pekkhati na pi m�tug�massa sadda� su�ti, tiroku��a� v� tirop�k�ra� v� hasantiy� v� bha�antiy� v� g�yantiy� v� rodantiy� v� napi y�nissa t�ni pubbe m�tug� mena saddhi� hasitalapitaki�it�ni t�ni anussarati. Api ca kho passati gahapati� v� gahapatiputta� v� pa�cahi k�magu�ehi samappita� sama�g�bh�ta� paric�riyam�na�. So tadass�deti, ta� nik�meti, tena ca vitti� �pajjati. Idampi kho br�hma�a, brahmacariyassa kha�ampi chiddampi sabalampi damm�s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r�hma�a, aparisuddha� brahmacariya� carati sa�yutto methunena sa�yogena, na parimuccati j�tiy� jar�mara�ena sokehi paridevehi dukkhehi domanassehi up�y�sehi, na parimuccati dukkhasm� 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idhekacco sama�o v� br�hma�ov� samm� brahmac�r� pa�ij�nam�no na heva kho m�tug�mena saddhi� dvaya�dvayasam�patti� sam�pajjati, napi m�tug�massa ucch�danaparimaddananah�pana samb�hana� s�diyati. Napi m�tug�mena saddhi� sa�jagghati sa�ki�ati sa�kel�yati, napi m�tug�massa cakkhun� cakkhu� upanijjh�yati pekkhati na pi m�tug�massa sadda� su�ti, tiroku��a� v� tirop�k�ra� v� hasantiy� v� bha�antiy� v� g�yantiy� v� rodantiy� v� napi y�nissa t�ni pubbe m�tug� mena saddhi� hasitalapitaki�it�ni t�ni anussarati. Napi passati gahapati�, v�gahapatiputta� v� pa�cahi k�magu�ehi samappita� sama�gibh�ta� paric�riyam�na� api ca kho a��atara� devanik�ya� pa�dh�ya brahmacariya� carati imin�ha� s�lena v� vatena v� tapena v� brahmacariyena v� devo v� bhaviss�mi deva��ataro v�ti. So kadass�deti, 2 tannik�meti, tena ca vitti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kho br�hma�a, brahmacariyassa kha�ampi jiddampi sabalampi kamm�s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r�hma�a, [PTS Page 056] [\q  56/]      aparisuddha� brahmacariya� carati, sa�yutto methunena sa�yogena na parimuccati, j�tiy� jar�ya mara�ena sokehi paridevehi dukkhehi domanassehi up�y�sehi. Na parimucca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�ha� br�hma�a imesa� sattanna� methunasa�yog�na� a��atara��atara�3 methunasa�yoga� attani appah�na� samanupassi�, neva t�v�ha� br�hma�a, sadevake loke sam�rake sabrahmake, sassama�abr�hma�iy� paj�ya sadevamanuss�ya anuttara� samm�sambodhi� abhisambuddho pacca��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aha� br�hma�a, imesa� sattanna� methunasa�yog�na� na a��atara��atara� methunasa�yoga� attani appah�na� samanupassi�, ath�ha� br�hma�a, sadevake loke sam�rake sabrahmake, sassama�abr�hma�iy� paj�ya sadevamanuss�ya anuttara� samm�sambodhi� abhisambuddho, pacca��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ca pana me dassana� udap�di: akupp� me cetovimutti, ayamantim� j�ti, natthid�n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j�nusso� br�hma�o bhagavanta� etadavoca abhikkanta� bho gotama abhikkanta� bho gotama, seyyath�pi bho gotama nikkujjita� v� ukkujjeyya, pa�icchanna� v� vivareyya, m��hassa v� magga� �cikkheyya andhak�re v� telapajjota� dh�reyya, " cakkh�manto r�p�ni dakkhinti"2ti, evameva� bhot� gotamena anekapariy�yena dhammo pak�sito. Es�ha� bhavanta� gotama sara�a� gacch�mi dhamma�ca bhikkhu 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1. 5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yogavisa�yoga dhammapariy�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Sa�yogavisa�yoga� vo bhikkhave, dhammapariy�ya� desiss�mi. Ta� sun�tha s�dhuka� manasikarotha bh�siss�miti. Eva� 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so bhikkhave sa�yogavisa�yogo dhammapariy�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 bhikkhave ajjhatta� itthindriya� manasikaroti itthikutta� itth�kappa� itthividha� itthicchanda� itthissara� itth�la�k�ra� s� tattha rajjati, tatr�bhiramati. S� tattha ratt� tatr�bhirat� bahiddh� purisindriya� manasikaroti purisakutta� puris�kappa� purisavidha� purisacchanda� purisassara� puris�la�k�ra�. S� tattha rajjati, tatr�bhiramati. S� tattha ratt� tatr�bhirat� bahiddh� sa�yoga� �ka�khati. Ya�cass� sa�yogapaccay� uppajjati sukha� somanassa�, ta�ca �ka�khati. Itthatte bhikkhave, abhirat� satt� purisesu sa�yoga� gat�. Eva� kho bhikkhave, itthi itthatt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v�rayam�na�machasa� 2. Ta� ass�deti  machasa� 3. A��atar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o bhikkhave, ajjhatta� purisindriya� manasikaroti purisakutta� puris�kappa� purisavidha� purisacchanda� purisassara� puris�la�k�ra�. So tattha rajjati tatr�bhiramati. So tattha ratto tatr�bhirato bahiddh� itthindriya� manasikaroti itthikutta� itth�kappa� itthividha� itthicchanda� itthissara� itth�la�k�ra�. So tattha rajjati, tatr�bhiramati. So tattha ratto tatr�bhirato bahiddh� sa�yoga� �ka�khati. Ya�cassa sa�yogapaccay� uppajjati sukha� somanassa�, ta�ca �ka�khati. Purisatte bhikkhave, abhirat� satt� itthisu sa�yoga� gat�. [PTS Page 058] [\q  58/]      eva� kho bhikkhave, purise purisatt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, sa�yog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visa�yog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 bhikkhave, ajjhatta� itthindriya� na manasikaroti itthikutta� itth�kappa� itthividha� itthicchanda� itthissara� itth�la�k�ra�. S� tattha na rajjati. Tattha n�bhiramati. S� tattha aratt� tatra anabhirat� bahiddh� purisindriya� na manasikaroti purisakutta� puris�kappa� purisavidha� purisacchanda� purisassara� puris�la�k�ra�. S� tattha na rajjati, tattha n�bhiramati. S� tattha aratt� tatra anabhirat� bahiddh� sa�yoga� n�ka�khati. Ya� cass� sa�yogapaccay� uppajjati sukha� somanassa�, ta�ca n�ka�khati. Itthatte kho bhikkhave, anabhirat� satt� purisesu visa�yoga� gat�. Eva� kho bhikkhave, itthi itthatta� a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o bhikkhave, ajjhatta� purisindriya� na manasikaroti purisakutta� puris�kappa� purisavidha� purisacchanda� purisassara� puris�la�k�ra�. So tattha na rajjati tatr�bhiramati. So tattha ratto tatra anabhirato bahiddh� itthindriya� namanasikaroti itthikutta� itth�kappa� itthividha� itthicchanda� itthissara� itth�la�k�ra�. So tattha na rajjati, tatran�bhiramati. So tattha aratto tatra anabhirato bahiddh� sa�yoga� n�ka�khati. Ya�cassa sa�yogapaccay� uppajjati sukha� somanassa�, ta�ca n�ka�khati. Purisatte bhikkhave, anabhirat� satt� itthisu visa�yoga� gat�. Eva� kho bhikkhave, puriso purisatta� a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[PTS Page 059] [\q  59/]      kho bhikkhave, visa�yog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ave, sa�yoga visa�yogo dhammapariy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N�bhirat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D�namahappha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Eka� samaya� bhagav� camp�ya� viharati gagg�r�ya pokkhara�y� tire. Atha kho sambahul� campeyyak� up�sak� yen�yasm� s�riputto tenupasa�kami�su. Upasa�kamitv� �yasmanta� s�riputta� abhiv�detv� ekamanta� nis�di�su. Ekamanta� nisinn� kho campeyyak� up�sak� �yasmanta� s�riputt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ssut� no bhante s�riputta, bhagavato sammukh� dhammikath�. S�dhu maya� bhante, labheyy�ma bhagavato santik� dhammi� katha� sava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�vuso tadahuposathe �gaccheyy�tha appevan�ma labheyy�tha bhagavato sammukh� dhammi� katha�1 sava�y�ti. Eva� bhanteti kho te campeyyak� up�sak� �yasmato s�riputtassa pa�issutv� u��h�y�san� �yasmanta� s�riputta� abhiv�detv� padakkhi�a� katv�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campeyyak� up�sak� tadahuposathe yen�yasm� s�riputto tenupasa�kami�su. Upasa�kamitv� �yasmanta� s�riputta� abhiv�detv� ekamanta� a�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�riputto tehi campeyyakehi up�sakehi saddhi� yena bhagav� tenupasa�kami. Upasa�kamitv� bhagavanta� abhiv�detv� ekamanta� nis�di. Ekamanta� nisinno kho �yasm� s�ri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0] [\q  60/]      siy� nu kho bhante, idhekaccassa t�disa�yeva d�na� dinna� na mahapphala�2na mah�nisa�sa�. Siy� pana bhante, idhekaccassa t�disa�yeva d�na� dinna� mahapphala�3 mah�nisa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�riputta, idhekaccassa t�disa� yeva d�na� dinna� na mahapphala�2 na mah�nisa�sa�. Siy� pana s�riputta, idhekaccassa t�disa�yeva d�na� dinna� mahapphala�3 mah�nisa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, hetu ko paccayo yena idhekaccassa t�disa�yeva d�na� dinna� na mahapphala� hoti, na mah�nisa�sa�. Ko pana bhante4 hetu ko paccayo yena idhekaccassa t�disa�yeva d�na� dinna� mahapphala� hoti mah�nisa�s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gavat� dhammi katha�  sy� 2. Na mahapphala� hoti  machasa� 3. Mahapphala� hotimachasa� 4. Ko nukho bhant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s�riputta, ekacco s�pekho1 d�na� deti, pa�ibaddhacitto d�na� deti, sannidhipekho d�na� deti, ima� pecca paribhu�jiss�miti d�na� deti. So ta� d�na� deti sama�assa v� br�hma�assa v�, anna� p�na� vattha� y�na� m�l�gandhavilepana� seyy� sathapadip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s�riputta, dadeyya idhekacco evar�pa� d�nanti. Ev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s�riputta, yv�ya� s�pekho1 d�na� deti, pa�ibaddha citto d�na� deti, sannidhipekho d�na� deti, ima� pecca paribhu�jiss�miti d�na� deti. So ta� [PTS Page 061] [\q  61/]      d�na� datv� k�yassa bhed� parammara� c�tummah�r�jik�na� dev�na� sahavyata� upapajjati. So ta� kamma� khepetv� ta� iddhi� ta� yasa� ta� �dhipateyya�2 �g�m� hoti �gant� itt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dha pana s�riputta, ekacco na heva kho s�pekho d�na� deti, na pa�ibaddhacitto d�na� deti, na sannidhipekho d�na� deti, na ima� pecca paribh�jiss�m�ti d�na� deti. Api ca kho s�hu d�nanti d�na� deti. So ta� d�na� deti sama�assa v� br�hma�assav�, anna� p�na� vattha� y�na� m�l�gandhavilepana� seyy� sathapad�p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s�riputta, dadeyya idhekacco evar�pa� d�nanti,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 s�riputta yv�ya� na s�pekho d�na� deti, na pa�ibaddhacitto d�na� deti, na sannidhipekho d�na� deti, na ima� pecca paribh�jiss�miti d�na� deti. Api ca kho s�hu d�nanti d�na� deti. So ta� d�na� datv� k�yassa bhed� parammara� c�tummah�r�jik�na� dev�na� sahavyata� upapajjati. So ta� kamma� khepetv� ta�iddhi� ta� yasa� ta� �dhipateyya�2 �g�m� hoti �gant� itth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dha pana s�riputta, ekaccona heva kho s�pekho d�na� deti, na pa�ibaddhacitto d�na� deti, na sannidhipekho d�na� deti, naima� pecca paribhu�jiss�miti d�na� deti. Napi s�hud�nanti d�na� deti api ca kho dinnapubba� katapubba� pitupit�mahehi, n�rah�mi por��a�kulava�sa� h�petunti d�na� deti. So ta� d�na� deti sama�assa v� br�hma�assa v�, anna� p�na� vattha� y�na� m�l�gandhavilepana� seyy� sathapadip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s�riputta, dadeyya idhekacco evar�pa� d�nanti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s�riputta, yv�ya� na heva kho s�pekho d�na� deti, na pa�ibaddhacitto d�na� deti, na sannidhipekho d�na� deti, na ima� pecca paribh�jjiss�miti d�na� deti. Napi s�hud�nanti d�na� deti. Apica kho dinnapubba� katapubba� pitupit�mahehi, n�rah�mi por��a�kulava�sa� h�petunti d�na� deti. So ta� d�na� datv� k�yassa bhed� parama mara� c�tummah� r�jik�na� dev�na� sahavyata� upapajjati so ta� kamma� khepetv�ta� iddhi� ta� yasa� ta� �dhipateyya�2 �g�m� hoti �gant� itth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dha pana s�riputta ekacco na heva kho s�pekho d�na� deti, na pa�ibaddhacitto d�na� deti, na s�nnidhipekho d�na� deti, na ima� pecca paribhu�jiss�miti d�na� deti. Napi s�hud�nanti d�na� deti napi dinnapubba� katapubba� pitupit�mahehi, n�rah�mi por��a� kulava�sa� h�petunti d�na� deti. Api ca kho aha� pac�mi, na ime pacanti, n�rah�mi pacanto apacant�na� ad�tunti d�na� deti so ta� d�na� deti sama�assa v� br�hma�assa v�, anna� p�na� vattha� y�na� m�l�gandhavilepana� seyy� sathapadip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s�riputta, dadeyya idhekacco evar�pa� d�nanti,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s�riputta, yv�ya� na s�pekho d�na� deti, na pa�ibaddhacitto d�na� deti, na sannidhipekho d�na� deti, na ima� pecca paribhu�jiss�miti d�na� deti. Napi s�hud�nanti d�na� deti dinnapubba� katapubba� pitupit�mahehi, n�rah�mi por��a� kulava�sa� h�petunti d�na� deti. Api ca kho aha� pac�mi, na ime pacanti, n�rah�mi pacanto apacant�na� ad�tunti d�na� deti. So ta� d�na� datv� k�yassa bhed� parammara� c�tummah�r�jik�na� dev�na� sahavyata� upapajjati so ta� kamma� khepetv� ta� iddhi� ta� yasa� ta� �dhipateyya� �g�m� hoti �gant� ittha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dha pana s�riputta ekacco na heva kho s�pekho d�na� deti, na pa�ibaddhacitto d�na� deti, na s�nnidhipekho d�na� deti, na ima� pecca paribhu�jiss�miti d�na� deti. Napi s�hud�nanti d�na� deti napi dinnapubba� katapubba� pitupit�mahehi, n�rah�mi por��a� kulava�sa� h�petunti d�na� deti. N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pac�mi, na ime pacanti, n�rah�mi pacanto apacant�na� ad�tunti d�na� deti api ca kho yath� tesa� pubbak�na� is�na� t�ni mah�ya���ni ahesu�, seyyath�da�: a��akassa v�makassa v�madevassa vess�mittassa yamataggino a�g�rasassa bh�radv�jassa v�se��hassa kassapassa bhaguno, eva� me aya� d�na sa�vibh�go bhavissat�ti d�na� deti. So ta� d�na� deti sama�assa v� br�hma�assa v�, anna� p�na� vattha� y�na� m�l�gandhavilepana� seyy� sathapadip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s�riputta, dadeyya idhekacco evar�pa� d�nanti,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s�riputta, yv�ya� na s�pekho d�na� deti, na pa�ibaddhacitto d�na� deti, na sannidhipekho d�na� deti, na ima� pecca paribhu�jiss�miti d�na� deti. Napi s�hud�nanti d�na� deti dinnapubba� katapubba� pitupit�mahehi, n�rah�mi por��a� kulava�sa� h�petunti d�na� deti. Napi aha� pac�mi, na ime pacanti, n�ra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anto apacant�na� ad�tunti d�na� deti. Api ca kho yath� tesa� pubbak�na� is�na� t�ni mah�ya���ni ahesu�, seyyath�da�:a��akassa c�makassa v�madevassa vess�mittassa yamataggino a�g�rasassa bh�radv�jassa v�se��hassa kassapassa bhaguno, eva� me aya� d�nasa�vibh�go bhavissat�ti d�na� deti. So ta� d�na� datv� k�yassa bhed�parammara� c�tummah�r�jik�na� dev�na� sahavyata� upapajjati so ta� kamma� khepetv� ta� iddhi� ta� yasa� ta� �dhipateyya� �g�m� hoti �gant� itt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Idha pana s�riputta ekacco na heva kho s�pekho d�na� deti, na pa�ibaddhacitto d�na� deti, na s�nnidhipekho d�na� deti, na ima� pecca paribhu�jiss�miti d�na� deti. Napi s�hud�nanti d�na� deti napi dinnapubba� katapubba� pitupit�mahehi, n�rah�mi por��a� kulava�sa� h�petunti d�na� deti. N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pac�mi, na ime pacanti, n�rah�mi pacanto apacant�na� ad�tunti d�na� deti napi yath� tesa� pubbak�na� is�na� t�ni mah�ya���ni ahesu�, seyyath�d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kassa v�makassa v�madevassa vess�mittassa yamataggino a�g�rasassa bh�radv�jassa v�se��hassa kassapassa bhaguno, eva� me aya� d�na sa�vibh�go bhavissat�ti d�na� deti. Api ca kho ima� me d�na� dadato citta� pasidati, attamanat� somanassa� upaj�yat�ti3 d�na� deti. So ta� d�na� deti sama�assa v� br�hma�assa v�, anna� p�na� vattha� y�na� m�l�gandhavilepana� seyy� vasathapad�p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s�riputta, dadeyya idhekacco evar�pa� d�nanti,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s�riputta, yv�ya� na s�pekho d�na� deti, na pa�ibaddhacitto d�na� deti, na sannidhipekho d�na� deti, na ima� pecca paribhu�jiss�miti d�na� deti. Napi s�hud�nanti d�na� deti dinnapubba� katapubba� pitupit�mahehi, n�rah�mi por��a� kulava�sa� h�petunti d�na� deti. Napi aha� pac�mi, na ime pacanti, n�ra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anto apacant�na� ad�tunti d�na� deti. Napi yath� tesa� pubbak�na� is�na� t�ni mah�ya���ni ahesu�, seyyath�da�:a��akassa c�makassa v�madevassa vess�mittassa yamataggino a�g�rasassa bh�radv�jassa v�se��hassa kassapassa bhaguno, eva� me aya� d�nasa�vibh�go bhavissat�ti d�na� deti. Api ca kho ima� me d�na� dadato citta� pas�dati, attamanat� somanassa� upaj�yat�ti d�na� deti. So ta� d�na� datv� k�yassa bhed� parammara� c�tummah�r�jik�na� dev�na� sahavyata� upapajjati so ta� kamma� khepetv� ta� iddhi� ta� yasa� ta� �dhipateyya� �g�m� hoti �gant� itth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s�riputta ekacco na heva kho s�pekho d�na� deti, na pa�ibaddhacitto d�na� deti, na s�nnidhipekho d�na� deti, na ima� pecca paribhu�jiss�miti d�na� deti. Napi s�hud�nanti d�na� deti napi dinnapubba� katapubba� pitupit�mahehi, n�rah�mi por��a� kulava�sa� h�petunti d�na� deti. N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pac�mi, na ime pacanti, n�rah�mi pacanto apacant�na� ad�tunti d�na� deti napi yath� tesa� pubbak�na� is�na� t�ni mah�ya���ni ahesu�, seyyath�d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kassa v�makassa v�madevassa vess�mittassa yamataggino a�g�rasassa bh�radv�jassa v�se��hassa kassapassa bhaguno, eva� me aya� d�na [PTS Page 062] [\q  62/]      sa�vibh�go bhavissat�ti d�na� deti. Napi ima� me d�na� dadato citta� pasidati, attamanat� soman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j�yat�ti3 d�na� deti. Api ca kho citt�la�k�ra� cittaparikkh�ranti d�na� deti. So ta� d�na� deti sama�assa v� br�hma�assa v�, anna� p�na� vattha� y�na� m�l�gandhavilepana� seyy�vasathapad�p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s�riputta, dadeyya idhekacco evar�pa� d�nanti, 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�pekkhosy� 2 �dhipacca�machasa� 3 upap�diyati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s�riputta, yv�ya� na heva s�pekho d�na� deti, na pa�ibaddhacitto d�na� deti, na sannidhipekho d�na� deti, na ima� pecca paribhu�jiss�miti d�na� deti. Napi s�hud�nanti d�na� deti napi dinnapubba� katapubba� pitupit�mahehi, n�rah�mi por��a� kulava�sa� h�petunti d�na� deti. Napi aha� pac�mi, ime na pacanti, n�ra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anto apacant�na� d�na� ad�tunti d�na� deti. Napi yath� tesa� pubbak�na� is�na� t�ni mah�ya���ni ahesu�, seyyath�da�:a��akassa v�makassa v�madevassa vess�mittassa yamataggino a�g�rasassa bh�radv�jassa v�se��hassa kassapassa bhaguno, eva� me aya� d�nasa�vibh�go bhavissat�ti d�na� deti. Napi ima� me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to citta� pas�dati, attamanat� somanassa� upaj�yat�ti d�n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kho citt�la�k�ra� cittaparikkh�ranti2 d�na� deti. So ta� d�na� datv� k�yassa bhed� parammara� brahmak�yik�na� dev�na� sahavyata� upapajjati. So ta� [PTS Page 063] [\q  63/]      kamma� khepetv� ta� iddhi� ta� yasa� ta� �dhipateyya� an�g�m� hoti an�gant� itt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�riputta hetu aya� paccayo, yena midhekaccassa t�disa�yeva d�na� dinna� na mahapphala� hoti, na mah�nisa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pana s�riputta, hetu aya� paccayo yena midhekaccassa t�disa�yeva d�na� dinna� mahapphala� hoti mah�nisa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ndam�tu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Evamme suta�: eka� samaya� �yasm� ca s�riputto �yasm� ca mah�moggall�no dakkhi�girismi� c�rika� caranti mahat� bhikkhu sa�ghena saddhi�. Tena kho pana samayena ve�uka�ak� nandam�t� up�sik� rattiy� pacc�sasamaya� pacc</w:t>
      </w:r>
      <w:r>
        <w:rPr/>
        <w:t>譭</w:t>
      </w:r>
      <w:r>
        <w:rPr/>
        <w:t xml:space="preserve">h�ya p�r�ya�a� sarena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vessava�o mah�r�j� uttar�ya dis�ya3 dakkhi�a� disa� gacchati kenacideva kara�yena. Assosi kho vessava�o mah�r�j� nandam�t�ya up�sik�ya p�r�ya�a� sarena bh�santiy�. Sutv� kath�pariyos�na� �gamayam�no a��h�si. Atha kho nandam�t� up�sik� p�r�ya�a� sarena bh�sitv�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essava�o mah�r�j� nandam�t�ya up�sik�ya kath�pariyos�na� viditv� abbhanumodi: s�dhu bhagini, s�dhu bhag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nesa bhadramu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e bhagin� bh�t� vessava�o mah�r�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adramukha, tena hi yo me aya� dhammapariy�yo bha�ito, idante hotu �tith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agin�, eta� ceva me [PTS Page 064] [\q  64/]      hotu �titheyya�: sve ca s�riputta moggall�napamukho bhikkhusa�gho akatap�tar�so ve�uka�aka� �gamissati. Ta�ca bhikkhusa�gha� parivisitv� mama dakkhi�a� �diseyy�si. Eva�ca me bhavissati �tith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j�y�t�ti  machasa�, upap�diyat�ti  s�mu. 2. Citt�la�k�racitataparikkh�ra�  machasa� 3. Uttaradis�y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nandam�t� up�sik� tass� rattiy� accayena sake nivesane pa�ta� kh�dan�ya� bhojan�ya� pa�iy�d�pesi. Atha kho s�riputtamoggall�napamukho bhikkhusa�gho akatap�tar�so yena ve�uka�ako tadavas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nandam�t� up�sik� a��atara� purisa� �mantesi: ehi tva� ambho purisa, �r�ma� gantv� bhikkh�sa�ghassa k�la� �rocehi: "k�lo bhante, ayy�ya nandam�tuy� nivesane ni��hita� bhatta, nti. Eva� ayye, ti kho so puriso nandam�t�ya up�sik�ya pa�issutv� �r�ma� gantv� bhikkh�sa�ghassa k�la� �rocesi: "k�lo bhante, ayy�ya nandam�tuy� nivesane ni��hita� bhattanti,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riputtamoggall�napamukho bhikkhusa�gho pubbanhasamaya� niv�setv� pattac�vara� �d�ya yena nandam�tuy� up�sik�ya nivesana� tenupasa�kami. Upasa�kamitv� pa��att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nandam�t� up�sik� s�riputtamoggall�napamukha� bhikkhusa�gha� pa�tena kh�dan�yena bhojan�yena sahatv� santappesi sampav�resi. Atha kho nandam�t� up�sik� �yasmanta� s�riputta� bhutt�vi� on�tapattap�� ekamanta� nis�di. Ekamanta� nisinna� kho nandam�tara� up�sika�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na te nandam�te, bhikkhusa�ghassa abbh�gamana� �roc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ante, rattiy� paccusasamaya� paccu��h�ya p�r�ya�a� sarena bh�sitv� tu�h� ahosi�. Atha kho bhante, vessava�o [PTS Page 065] [\q  65/]      mah�r�j� mama kath�pariyos�na� viditv� abbhanumodi "s�dhu bhagin�, s�dhu bhagin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neso bhadramukh�ti aha� te bhagini, bh�t� vessava�o mah�r�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adramukha, tena hi yo me aya� dhammapariy�yo bha�ito, ida� te hotu �titheyyanti. S�dhu bhagini, eta�ceva me hotu �titheyya�: sve ca s�riputtamoggall�napamukho bhikkhusa�gho akatap�tar�so ve�uka�aka� �gamissati. Ta�ca bhikkh�sa�gha� parivisitv� mama dakkhi�a� �diseyy�si. Eta�ca me bhavissati �titheyyanti. Yadida� bhante, d�ne pu��a� hi ta�1 vessava�assa mah�r�jassa sukh�ya hot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cchariya� nandam�te, abbh�ta� nandam�te, yatra hi n�ma vessava�ena mah�r�jena eva� mahiddhikena eva� mahesakkhena devaputtena sammukh� sallap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a kho me bhante, esova acchariyo abbhuto dhammo. Atthi me a��epi acchariyo abbhut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e bhante nando n�ma2 eko puttako piyo man�po. Ta� r�j�no kismi�cideva pakara�e okkassa paggayha j�vit� voropesu�. Tasmi� kho pan�ha� bhante, d�rake gahite v� gayham�ne v� baddhe v� vajjham�ne v� hate v� ha��am�ne v� n�bhij�n�mi cittassa a��ath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u��a� pu��amah�ti  machasa�, pu��amaha�[pts.] Pu��amahita�  sy� 2. Nandako n�ma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nandam�te, abbh�ta� nandam�te, yatra hi n�ma cittupp�dampi parisodhe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a kho me [PTS Page 066] [\q  66/]      bhante, esova acchariyo abbhuto dhammo. Atthi me a��opi acchariyo abbhut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e bhante, s�miko k�lakato assa a��atara� yakkhayoni� upapanno. 1 So me teneva purimena attabh�vena uddasseti. Na kho pan�ha� bhante, abhij�n�mi tato nid�na� cittassa a��ath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nandam�te, abbh�ta� nandam�te, yatra hi n�ma cittupp�dampi parisodhe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Na kho me bhante, esova acchariyo abbhuto dhammo. Atthi me a��opi acchariyo abbhut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ha� bhante, s�mikassa daharasseva dahar� �n�t�, n�bhij�n�mi s�mika� manas�pi aticarit�, kuto pana k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nandam�te, abbhuta� nandam�te, yatra hi n�ma cittupp�damattampi parisodhe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a kho me bhante, esova acchariyo abbhuto dhammo. Atthi me a��opi acchariyo abbhut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ha� bhante, up�sik� pa�idesit�, n�bhij�n�mi ki�ci sikkh�pada� sa�cicca v�tikkami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� nandam�te, abbhuta� nandam�t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Na kho me bhante, esova acchariyo abbhuto dhammo. Atthi me a��opi acchariyo abbhut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bhante, y�vadeva2 �ka�kh�mi vivicceva k�mehi vivicca akusalehi dhammehi savitakka� savic�ra� vicekaja� p�tisukha� pa�hama� jh�na� upasampajja vihar�mi. Vitakkavic�r�na� v�pasam� ajjhatta� sampas�dana� cetaso ekodibh�va� avitakka� avic�ra� sam�dhija�3 p�tisukha� dutiya� jh�na� upasampajja vihar�mi. P�tiy� ca vir�g� upekkhak� ca vihar�mi, sat� ca sampaj�n� sukha�ca [PTS Page 067] [\q  67/]      k�yena pa�isa�vedemi. Ya� ta� ariy� �cikkhant� upekkhako satim� sukhavih�riti tatiya� jhana� upasampajja vihar�mi. Sukhassa ca pah�n� dukkhassa ca pah�n� pubbeva somanassadomanass�na� atthagam� adukkha� asukha� upekkh�satip�risuddhi� catuttha� jh�na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kkhayoniya� uppanno  s�mu. 2. Y�vade machasa� 3 vivekaj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nandam�ne abbhuta� nandam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a kho me bhante esova1 acchariyo abbhuto dhammo. Atthi me a��opi acchariyo abbhuto dh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�m�ni bhante, bhagavat� desit�ni pa�corambh�giy�ni sa��ojan�ni, n�ha� tesa� ki�ci attani appah�na� samanupa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nandam�te, abbhuta� nandam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nandam�tara� up�sika� dhammiy� kath�ya sandassetv� sam�dapetv� samuttejetv� sampaha�setv� u��h�y�san� pakk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am�tusutta� d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ya��avaggo2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i parikkh�ramaggi3 ya��a� sa��� par� duv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un� sa�yogo d�na�5 nandam�tena te das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pa��sako ni��hito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eva machasa�, 2. Mah�pu��avaggo [pts 3.] Cittaparikkh�ra� dve aggi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sa���apar� duve  s�mu 4. Aggisa��� ca dve par�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ethun� ca sa�yogo anna� s�mu, 6. Pa��asako samant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y�kata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y�katavatthu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ha kho a��ataro bhikkh� yena bhagav� tenupasa�kami. Upasa�kamitv� bhagavanta� abhiv�detv� [PTS Page 068] [\q  68/]      ekamanta� nis�di. Ekamanta� nisinno kho s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, hetu ko paccayo yena sutavato ariyas�vakassa vicikicch� n�ppajjati avy�katavatthusu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nirodh� kho bhikkhu, sutavato ariyas�vakassa vicikicch� n�ppajjati avy�katavatthu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i tath�gato parammara�"ti, kho bhikkhu, di��higata meta�. " Na hoti tath�gato parammara�"ti kho bhikkhu di��higatameta�. "Hoti ca na hoti ca tath�gato parammara�"ti kho bhikkhu, di��higatameta� " neva hoti na na hoti tath�gato parammara�"ti kho bhikkhu di��higata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v� bhikkh�, puthujjano di��hi� nappaj�n�ti, di��hisamudaya� nappaj�n�ti, di��hinirodha� nappaj�n�ti, di��hinirodhag�mini� pa�ipada� nappaj�n�ti. Tassa s� di��hi pava��hati. So na parimuccati j�tiy� jar�mara�ena2 sokehi paridevehi dukkhehi domanassehi up�y�sehi, na parimucca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� ca kho bhikkhu, ariyas�vako di��hi� paj�n�ti, di��hisamudaya� paj�n�ti, di��hinirodha� paj�n�ti, di��hinirodhag�mini� pa�ipada� paj�n�ti. Tassa s� di��hi nirujjhati. So parimuccati j�tiy� jar�mara�e sokehi paridevehi dukkhehi domanassehi up�y�yehi, parimucca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na� kho bhikkhu, sutav� ariyas�vako eva� passa� "hoti tath�gato parammara�ti"pi na vy�karoti. " Na hoti tath�gato parammara�ti"pi na vy�karoti. " Hoti ca na hoti ca tath�gato parammara�ti"pi na vy�karoti. " Neva hoti na na hoti tath�gato parammara�ti, pi na vy�karoti. Eva� j�na� kho bhikkhu, sutav� ariyas�vako eva� passa� eva� avy�kara�adhammo hoti avy�katavatt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na� kho bhikkhu, sutav� ariyas�vako eva� passa� nacchamhati, na kampati, na calati, na vedhati, 3 na sant�sa� �pajjati avy�katavatt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tth�s�ti machasa� 2 jar�ya mara�enamachasa� 3. Na calati �n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i tath�gato parammara�"ti kho bhikkhu, ta�h�gatameta�, 1 sa���gatameta�, [PTS Page 069  [\q  69/]     2] ma��itameta�, 3 papa�citameta�, 4 up�d�nagatameta�, 5 vippa�is�ro 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oti tath�gato parammara�"ti kho bhikkhu ta�h�gatameta�, 1, sa���gatameta�, 2, ma��itameta�, 3 papa�citameta�, 4, up�d�nagatameta�, 5 vippa�is�ro eso. " Hoti ca na hoti ca tath�gato parammara�"ti kho bhikkhu ta�h�gatameta�, 1 sa���gatameta�, ma��itameta�, papa�citameta�, up�d�nagatameta� vippa�is�ro eso. "Neva hoti na na hoti tath�gato parammara�"ti kho bhikkh� ta�h�gatameta�, 1 sa���gatameta�, ma��itameta�, papa�citameta�, 4up�d�nagatameta� vippa�is�ro 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v� bhikkhu, puthujjano vippa�is�ra� nappaj�n�ti. Vippa�is�ra samudaya� nappaj�n�ti, vippa�is�ran�rodha� nappaj�n�ti, vippa�is�ranirodha g�mini� pa�ipada� nappaj�n�ti. Tassa so vippa�is�ro pava��hati. So na parimuccati j�tiy� jar�mara�ena sokehi paridevehi dukkhehi domanassehi up�y�sehi. Na parimucca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� bhikkhu, ariyas�vako vippa�is�ra� nappaj�n�ti. Vippa�is�ra samudaya� paj�n�ti, vippa�is�ran�rodha� paj�n�ti, vippa�is�ranirodha g�mini� pa�ipada� paj�n�ti. Tassa so vippa�is�ro nirujjhati. So parimuccati j�tiy� jar�mara�ena sokehi paridevehi dukkhehi domanassehi up�y�sehi. Na parimucca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na� kho bhikkhu, sutav� ariyas�vako eva� passa� "hoti tath�gato parammara�"tipi na vy�karoti, " na hoti tath�gato parammara�"tipi na vy�karoti, "hoti ca na hoti ca tath�gato parammara�"tipi na vy�karoti, " neva hoti na na hoti tath�gato parammara�"tipi na vy�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na� kho bhikkhu, sutav� ariyas�vako eva� passa� eva� avy�kara�adhammo hoti avy�katavatt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na� kho bhikkhu, sutav� ariyas�vako eva� passa� nacchambhati, na kampatina na calati, na vedhati, na sant�sa� �pajjati avy�katavatt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0] [\q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u, hetu, aya� paccayo yena sutavato ariyas�vakassa vicikicch� nuppajjati avy�katavatthu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isagat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tta ca bhikkhave6 purisagatiyo desiss�mi anup�d� ca parinibb�na�. Ta� su�tha, s�dhuka� manasikarotha, bh�siss�m�ti. Eva� bhanteti kho te bhikkh� bhagavato paccassosu�. Bhagav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ah�gatameta�  pe  machasa� 2. Sa���gatameta�  pemachasa� 3. Ma��itameta�pemachasa�, s�mu, 4. Papa�av�tameta�pe  machasa� 5. Up�d�nagatameta� pe machasa� 6. Satta bhikkhave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satta purisagati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hikkhave, bhikkhu eva� pa�ipanno hoti: no cassa, no ca me siy�. Na bhavissati, na ca me bhavissati. Yadatthi ya� bh�ta� ta� pajah�m�ti upekkha� pa�ilabhati. So bhave na rajjati. Sambhave na rajjati. Atthuttari� pada�1 santa� sammappa���ya passati. Ta�ca khv�ssa pada� na sabbena sabba� sacchikata� hoti. Tassa na sabbena sabba� m�n�nusayo pah�no hoti. Na sabbena sabba� bhavar�g�nusayo pah�no hoti. Na sabbena sabba� avijj�nusayo pah�no hoti. So pa�canna� orambh�giy�na� sa��ojan�na� parikkhay� antar�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divasasantatte ayokap�le ha��am�ne papa�ik� nibbattitv� nibb�y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 eva� pa�ipanno hoti: no cassa, no ca me siy�. Na bhavissati, na me bhavissati. Yadatthi ya� bh�ta� ta� pajah�m�ti upekkha� pa�ilabhati. So bhave na rajjati. Sambhave na rajjati. Atthuttari� pada�1 santa� sammappa���ya passati. Ta�ca khv�ssa pada� na [PTS Page 071] [\q  71/]      sabbena sabba� sacchikata� hoti. Tassa na sabbena sabba� m�n�nusayo pah�no hoti. Na sabbena sabba� bhavar�g�nusayo pah�no hoti. Na sabbena sabba� avijj�nusayo pah�no hoti. So pa�canna� orambh�giy�na� sa��ojan�na� parikkhay� antar�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eva� pa�ipanno hoti: no cassa, no ca me siy�. Na bhavissati, na me bhavissati. Yadatthi ya� bh�ta� ta� pajah�m�ti upekkha� pa�ilabhati. So bhave na rajjati. Sambhave na rajjati. Atthuttari� pada�1 santa� sammappa���ya passati. Ta�ca khv�ssa pada� na sabbena sabba� sacchikata� hoti. Tassa na sabbena sabba� m�n�nusayo pah�no hoti. Na sabbena sabba� bhavar�g�nusayo pah�no hoti. Na sabbena sabba� avijj�nusayo pah�no hoti. So pa�canna� orambh�giy�na� sa��ojan�na� parikkhay� antar�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huttaripada�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divasasantatte ayokap�le ha��am�ne papa�ik� nibbattitv� uppatitv� nibb�y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 eva� pa�ipanno hoti: no cassa, no ca me siy�. Na bhavissati, na me bhavissati. Yadatthi ya� bh�ta� ta� pajah�m�ti upekkha� pa�ilabhati. So bhave na rajjati. Sambhave na rajjati. Atthuttari� pada�1 santa� sammappa���ya passati. Ta�ca khv�ssa pada� na sabbena sabba� sacchikata� hoti. Tassa na sabbena sabba� m�n�nusayo pah�no hoti. Na sabbena sabba� bhavar�g�nusayo pah�no hoti. Na sabbena sabba� avijj�nusayo pah�no hoti. So pa�canna� orambh�giy�na� sa��ojan�na� parikkhay� antar�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eva� pa�ipanno hoti: no cassa, no ca me siy�. Na bhavissati, na me bhavissati. Yadatthi ya� bh�ta� ta� pajah�m�ti upekkha� pa�ilabhati. So bhave na rajjati. Sambhave na rajjati. Atthuttari� pada�1 santa� sammappa���ya passati. Ta�ca khv�ssa pada� na sabbena sabba� sacchikata� hoti. Tassa na sabbena sabba� m�n�nusayo pah�no hoti. Na sabbena sabba� bhavar�g�nusayo pah�no hoti. Na sabbena sabba� avijj�nusayo pah�no hoti. So pa�canna� orambh�giy�na� sa��ojan�na� parikkhay� antar�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divasasantatte ayokap�le ha��am�ne papa�ik� nibbattitv� uppatitv� anupahacca tala� nibb�y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 eva� pa�ipanno hoti: no cassa, no ca me siy�. [PTS Page 072] [\q  72/]      na bhavissati, na me bhavissati. Yadatthi ya� bh�ta� ta� pajah�m�ti upekkha� pa�ilabhati. So bhave na rajjati. Sambhave na rajjati. Atthuttari� pada�1 santa� sammappa���ya passati. Ta�ca khv�ssa pada� na sabbena sabba� sacchikata� hoti. Tassa na sabbena sabba� m�n�nusayo pah�no hoti. Na sabbena sabba� bhavar�g�nusayo pah�no hoti. Na sabbena sabba� avijj�nusayo pah�no hoti. So pa�canna� orambh�giy�na� sa��ojan�na� parikkhay� antar�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bhikkhu eva� pa�ipanno hoti: no cassa, no ca me siy�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ti, na me bhavissati. Yadatthi ya� bh�ta� ta� pajah�m�ti upekkha� pa�ilabhati. So bhave na rajjati. Sambhave na rajjati. Atthuttari� pada�1 santa� sammappa���ya passati. Ta�ca khv�ssa pada� na sabbena sabba� sacchikata� hoti. Tassa na sabbena sabba� m�n�nusayo pah�no hoti. Na sabbena sabba� bhavar�g�nusayo pah�no hoti. Na sabbena sabba� avijj�nusayo pah�no hoti. So pa�canna� orambh�giy�na� sa��ojan�na� parikkhay� upahacca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divasasantatte ayokap�le ha��am�ne papa�ik� nibbattitv� uppatitv� upahacca tala� nibb�y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 eva� pa�ipanno hoti: no cassa, no ca me siy�. Na bhavissati, na me bhavissati. Yadatthi ya� bh�ta� ta� pajah�m�ti upekkha� pa�ilabhati. So bhave na rajjati. Sambhave na rajjati. Atthuttari� pada�1 santa� sammappa���ya passati. Ta�ca khv�ssa pada� na sabbena sabba� sacchikata� hoti. Tassa na sabbena sabba� m�n�nusayo pah�no hoti. Na sabbena sabba� bhavar�g�nusayo pah�no hoti. Na sabbena sabba� avijj�nusayo pah�no hoti. So pa�canna� orambh�giy�na� sa��ojan�na� parikkhay� upahacca 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bhikkhu eva� pa�ipanno hoti: no cassa, no ca me siy�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ti, na me bhavissati. Yadatthi ya� bh�ta� ta� pajah�m�ti upekkha� pa�ilabhati. So bhave na rajjati. Sambhave na rajjati. Atthuttari� pada�1 santa� sammappa���ya passati. Ta�ca khv�ssa pada� na sabbena sabba� sacchikata� hoti. Tassa na sabbena sabba� m�n�nusayo pah�no hoti. Na sabbena sabba� bhavar�g�nusayo pah�no hoti. Na sabbena sabba� avijj�nusayo pah�no hoti. So pa�canna� orambh�giy�na� sa��ojan�na� parikkhay� asa�kh�r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divasasantatte ayokap�le ha��am�ne papa�ik� nibbattitv� uppatitv� paritte ti�apu�je v� ka��hapu�je v� nipateyya, s� tattha aggimpi janeyya, dh�mampi janeyya, aggimpi janetv� dh�mampi janetv� tameva paritta� ti�apu�ja� v� ka��hapu�ja� v� pariy�diyitv� an�h�r� nibb�y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 eva� pa�ipanno hoti: no cassa, no ca me siy�. Na bhavissati, na me bhavissati. Yadatthi ya� bh�ta� ta� pajah�m�ti upekkha� pa�ilabhati. So bhave na rajjati. Sambhave na rajjati. Atthuttari� pada�1 santa� sammappa���ya passati. Ta�ca khv�ssa pada� na sabbena sabba� sacchikata� hoti. Tassa na sabbena sabba� m�n�nusayo pah�no hoti. Na sabbena sabba� bhavar�g�nusayo pah�no hoti. Na sabbena sabba� avijj�nusayo pah�no hoti. So pa�canna� orambh�giy�na� sa��ojan�na� parikkhay� asa�kh�r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3] [\q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bhikkhu eva� pa�ipanno hoti: no cassa, no ca me siy�. Na bhavissati, na me bhavissati. Yadatthi ya� bh�ta� ta� pajah�m�ti upekkha� pa�ilabhati. So bhave na rajjati. Sambhave na rajjati. Atthuttari� pada�1 santa� sammappa���ya passati. Ta�ca khv�ssa pada� na sabbena sabba� sacchikata� hoti. Tassa na sabbena sabba� m�n�nusayo pah�no hoti. Na sabbena sabba� bhavar�g�nusayo pah�no hoti. Na sabbena sabba� avijj�nusayo pah�no hoti. So pa�canna� orambh�giy�na� sa��ojan�na� parikkhay� sasa�kh�r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divasasantatte ayokap�le ha��am�ne papa�ik� nibbattitv� uppatitv� vipule ti�apu�je v� ka��hapu�je v� nipateyya, s� tattha aggimpi janeyya, dh�mampi janeyya, aggimpi janetv� dh�mampi janetv� tameva vipula� ti�apu�ja� v� ka��hapu�ja� v� pariy�diyitv� an�h�r� nibb�y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 eva� pa�ipanno hoti: no cassa, no ca me siy�. Na bhavissati, na me bhavissati. Yadatthi ya� bh�ta� ta� pajah�m�ti upekkha� pa�ilabhati. So bhave na rajjati. Sambhave na rajjati. Atthuttari� pada�1 santa� sammappa���ya passati. Ta�ca khv�ssa pada� na sabbena sabba� sacchikata� hoti. Tassa na sabbena sabba� m�n�nusayo pah�no hoti. Na sabbena sabba� bhavar�g�nusayo pah�no hoti. Na sabbena sabba� avijj�nusayo pah�no hoti. So pa�canna� orambh�giy�na� sa��ojan�na� parikkhay� sasa�k�raparinibb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bhikkhu eva� pa�ipanno hoti: no cassa, no ca me siy�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ti, na me bhavissati. Yadatthi ya� bh�ta� ta� pajah�m�ti upekkha� pa�ilabhati. So bhave na rajjati. Sambhave na rajjati. Atthuttari� pada�1 santa� sammappa���ya passati. Ta�ca khv�ssa pada� na sabbena sabba� sacchikata� hoti. Tassa na sabbena sabba� m�n�nusayo pah�no hoti. Na sabbena sabba� bhavar�g�nusayo pah�no hoti. Na sabbena sabba� avijj�nusayo pah�no hoti. So pa�canna� orambh�giy�na� sa��ojan�na� parikkhay� uddha�soto hoti akani��h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divasasantatte ayokap�le ha��am�ne papa�ik� nibbattitv� uppatitv� mahante ti�apu�je v� ka��hapu�je v� nipateyya, s� tattha aggimpi janeyya, dh�mampi janeyya, aggimpi janetv� dh�mampi janetv� tameva mahanta� [PTS Page 074] [\q  74/]      ti�apu�ja� v� ka��hapu�ja� v� pariy�diyitv� kacchampi1 daheyya, d�yampi daheyya, kacchampi dahitv� d�yampi dahitv� haritanta� v� patthanta�2v� selanta� v� udakanta� v� rama�ya� v� bh�mibh�ga� �gamma an�h�r� nibb�y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 eva� pa�ipanno hoti: no cassa, no ca me siy�. Na bhavissati, na me bhavissati. Yadatthi ya� bh�ta� ta� pajah�m�ti upekkha� pa�ilabhati. So bhave na rajjati. Sambhave na rajjati. Atthuttari� pada�1 santa� sammappa���ya passati. Ta�ca khv�ssa pada� na sabbena sabba� sacchikata� hoti. Tassa na sabbena sabba� m�n�nusayo pah�no hoti. Na sabbena sabba� bhavar�g�nusayo pah�no hoti. Na sabbena sabba� avijj�nusayo pah�no hoti. So pa�canna� orambh�giy�na� sa��ojan�na� parikkhay� uddha� soto hoti akani��h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, satta purisag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, anup�d�parinibb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bhikkhu eva� pa�ipanno hoti: no cassa, no ca me siy�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ti, na me bhavissati. Yadatthi ya� bh�ta� ta� pajah�m�ti upekkha� pa�ilabhati. So bhave na rajjati. Sambhave na rajjati. Atthuttari� pada�1 santa� sammappa���ya passati. Ta�ca khv�ssa pada� sabbena sabba� sacchikata� hoti. Tassa sabbena sabba� m�n�nusayo pah�no hoti. Sabbena sabba� bhavar�g�nusayo pah�no hoti. Sabbena sabba� avijj�nusayo pah�no hoti. So �sav�na�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bhikkhave anup�d�pari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, sattapurisagatiyo anup�d� ca pari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cchampi daheyya  machasa� 2. Pathanta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390 [\x  390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ssabrah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� me suta�: eka� samaya� bhagav� r�jagahe viharati gijjhak�e pabbate. Atha kho dve devat� abhikkant�ya rattiy� abhikkantava�� kevalakappa� gijjhak�a� [PTS Page 075] [\q  75/]      obh�setv� yena bhagav� tenupasa�kami�su. Upasa�kamitv� bhagavanta� abhiv�detv� ekamanta� a��ha�su. Ekamanta� �hit� kho ek� devat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 bhante bhikkhuniyo vimutt�ti. Apar� devat� bhagavanta� etadavoca et� bhante bhikkhuniyo anup�dises� suvimutt�ti. Idamavocu� t� devat�. Samanu��o satth� ahosi. Atha kho t� devat� samanu��o satth�ti bhagavanta� abhiv�detv� padakkhi�a� katv� tatthevantaradh�y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ass� rattiy� accayena bhikkh� �mantesi: ima� bhikkhave, ratti� dve devat� abhikkant�ya rattiy� abhikkantava�� kevalakappa� gijjhak�a� obh�setv� yen�ha� tenupasa�kami�su. Upasa�kamitv� ma� abhiv�detv� ekamanta� a��ha�su. Ekamanta� �hit� kho bhikkhave ek� devat�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 bhante, bhikkhuniyo vimutt�ti. Apar� devat� ma� etadavoca: et� bhante, bhikkh�niyo anup�dises� suvimutt�ti. Idamavocu� bhikkhave, t� devat�. Ida� vatv� ma� abhiv�detv� padakkhi�a� katv� tatthevantaradh�yi�su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�yasm� mah�moggall�no bhagavato avid�re nisinno hoti. Atha kho �yasmato mah� moggall�nassa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�na� kho dev�na� eva� ���a� hoti savup�disese v� savup�disesoti, anup�disese v� anup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tisso n�ma bhikkh� adhun� k�lakato a��atara� brahmaloka� upapanno hoti. Tatrapi na� eva� j�nanti: "tisso brahm� mahiddhiko mah�nubh�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mah�moggall�no seyyath�pi n�ma balav� puriso sammi�jita� v� b�ha� pas�reyya pas�rita� v� b�ha� sammi�jeyya, evameva� gijjhak�e pabbate antarahito tasmi� brahmaloke p�turahosi. Addas� kho tisso brahm� �yasmanta� mah�moggall�na� d�ratova �gacchanta� disv�na [PTS Page 076] [\q  76/]      �yasmanta� mah�moggall�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kho m�risa moggall�na, sv�gata� m�risa moggall�na, c�rassa� kho m�risa moggall�na, ima� pariy�yamak�si yadida� idh�gaman�ya. Nis�da m�risa moggall�na, idam�sana� pa��attanti. Nis�di kho �yasm� mah�moggall�no pa��atte �sane. Tissopi kho brahm� �yasmanta� mah�moggall�na� abhiv�detv� ekamanta� nis�di. Ekamanta� nisinna� kho tissa� brahm�na� �yasm� mah� moggall�no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�na� kho tissa, dev�na� eva� ���a� hoti saup�disese v� saup�disesoti, anup�disese v� anup�diseso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k�yik�na� kho m�risa moggall�na, dev�na� eva� ���a� hoti: saup�disese v� saup�disesoti, anup�disese v� anup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yeva nu kho1 tissa, brahmak�yik�na� dev�na� eva� ���a� hoti: saup�disese v� saup�disesoti, anup�disese v� anup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m�risa moggall�na, sabbesa� brahmak�yik�na� dev�na� eva� ���a� hoti: saup�disese v� saup�disesoti, anup�disese v� anup�disesoti. Ye kho te m�risa moggall�na, brahmak�yik� dev� brahmena �yun� santu��h�, brahmena va��ena brahmena sukhena brahmena yasena brahmena �dhipateyyena santu��h�, tassa ca uttari�2 nissara�a� yath�bh�ta� nappaj�nant�, tesa� na eva� ���a� hoti: saup�disese v� saup�disesoti, anup�disese v� anupa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te m�risa moggall�na, brahmak�yik� dev� brahmena �yun� asantu��h�, brahmena va��ena brahmena sukhena brahmena yasena brahmena �dhipateyyena asantu��h�, tassa cauttari�2 nissara�a� [PTS Page 077] [\q  77/]      yath�bh�ta� paj�nanti, tesa� eva� ���a� hoti: saup�disese v� saup�disesoti, anup�disese v� anup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�risa moggall�na bhikkhu ubhatobh�gavimutto hoti tamena� dev�1 eva� j�nanti: aya� kho �yasm� ubhatobh�gavimutto, y�vassa k�yo �hassati t�va na� dakkhinti devamanuss�, k�yassa bhed� na na� dakkhinti devamanuss�ti evampi kho m�risa moggall�na, tesa� dev�na� eva� ���a� hoti: saup�disese v� saup�disesoti, anup�disese v� anup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esa��eca kho 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uttari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�risa moggall�na, bhikkhu pa���vimutto hoti tamena� te dev� eva� j�nanti: aya� kho �yasm� pa���vimutto, y�vassa k�yo �hassati t�va na� dakkhinti devamanuss�, k�yassa bhed�, na na� dakkhinti devamanuss�ti. Evampi kho m�risa moggall�na, tesa� dev�na� ���a� hoti: saup�disese v� saup�disesoti, anup�disese v� anup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�risa moggall�na bhikkhu k�yasakkh� hoti. Tamena� te dev� eva� j�nanti: aya� kho �yasm� k�yasakkhi, appeva n�ma ayam�yasm� anulomik�ni sen�san�ni pa�isevam�no kaly��amitte bhajam�no indriy�ni samann�nayam�no, yassatth�ya kulaputt� sammadeva ag�rasm� anag�riya� pabbajanti, tadanuttara� brahmacariyapariyos�na� di��heva dhamme saya� abhi��� sacchikatv� upasampajja vihareyy�ti. Evampi kho m�risa moggal�na, tesa� dev�na� ���a� hoti saup�disesev� saup�disesoti, anup�disese v� anup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�risa moggall�na bhikkhu di��happatto hoti. Tamena� te dev� eva� j�nanti: aya� kho �yasm� k�yasakkhi, appeva n�ma ayam�yasm� anulomik�ni sen�san�ni pa�isevam�no kaly��amitte bhajam�no indriy�ni samann�nayam�no, yassatth�ya kulaputt� sammadeva ag�rasm� anag�riya� pabbajanti, tadanuttara� brahmacariyapariyos�na� di��heva dhamme saya� abhi��� sacchikatv� upasampajja vihareyy�ti. Evampi kho m�risa moggal�na, tesa� dev�na� ���a� hoti saup�disesev� saup�disesoti, anup�disese v� anup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�risa moggall�na bhikkhu saddh�vimutto hoti. Tamena� te dev� eva� j�nanti: aya� kho �yasm� k�yasakkhi, appeva n�ma ayam�yasm� anulomik�ni sen�san�ni pa�isevam�no kaly��amitte bhajam�no indriy�ni samann�nayam�no, yassatth�ya kulaputt� sammadeva ag�rasm� anag�riya� pabbajanti, tadanuttara� brahmacariyapariyos�na� di��heva dhamme saya� abhi��� sacchikatv� upasampajja vihareyy�ti. Evampi kho m�risa moggal�na, tesa� dev�na� ���a� hoti saup�disesev� saup�disesoti, anup�disese v� anup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m�risa moggall�na bhikkhu dhamm�nus�r� hoti. Tamena� te dev� eva� j�nanti: aya� kho �yasm� [PTS Page 078] [\q  78/]      k�yasakkhi, appeva n�ma ayam�yasm� anulomik�ni sen�san�ni pa�isevam�no kaly��amitte bhajam�no indriy�ni samann�nayam�no, yassatth�ya kulaputt� sammadeva ag�rasm� anag�riya� pabbajanti, tadanuttara� brahmacariyapariyos�na� di��heva dhamme saya� abhi��� sacchikatv� upasampajja vihareyy�ti. Evampi kho m�risa moggal�na, tesa� dev�na� ���a� hoti saup�disesev� saup�disesoti, anup�disese v� anup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moggall�no tissassa brahmuno bh�sita� abhinanditv� anumoditv� seyy�th�pi n�ma balav� puriso sammi�jita� v� b�ha� pas�reyya, pas�rita� v� b�ha� sammi�jeyya, evameva brahmaloke antarahito gijjhak�e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moggall�no yena bhagav� tenupasa�kami. Upasa�kamitv� bhagavanta� abhiv�detv� ekamanta� nis�di. Ekamanta� nisinno kho �yasm� mah�moggall�no y�vatako ahosi tissena brahmun� saddhi� kath�sall�po ta� sabba� bhagavato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i pana te moggall�na tisso brahm� sattama� animittavih�ri� puggala� des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sa bhagav� k�lo, etassa sugata k�lo, ya� bhagav� sattama� animittavih�ri� puggala� deseyya, bhagavato sutv� bhikkh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moggall�na su�hi, s�dhuka� manasikarohi, bh�siss�m�ti. Evambhanteti kho �yasm� mah�moggall�n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oggall�na, bhikkhu sabbanimitt�na� amanasik�r� animitta� cetosam�dhi� upasampajja viharati. Tamena� te dev� eva� j�nanti: aya� kho �yasm� sabbanimitt�na� amanasik�r� animitta� cetosam�dhi� upasampajja viharati. Appevan�ma ayam�yasm� anulomik�ni sen�san�ni pa�isevam�no kaly��amitte bhajam�no indriy�ni samann�nayam�no yassatth�ya kulaputt� sammadeva ag�rasm� anag�riya� pabbajanti, tadanuttara� brahmacariyapariyos�na� di��heva dhamme saya� abhi��� [PTS Page 079] [\q  79/]      sacchikatv� upasampajja vih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moggall�na, tesa� dev�na� ���a� hoti: saup�disese v� saup�disesoti, anup�disese v� anup�dis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hasen�pat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ka� samaya� bhagav� ves�liya� viharati mah�vane k</w:t>
      </w:r>
      <w:r>
        <w:rPr/>
        <w:t>譌</w:t>
      </w:r>
      <w:r>
        <w:rPr/>
        <w:t>g�ras�l�ya�. Atha kho s�ho sen�pati yena bhagav� tenupasa�kami. Upasa�kamitv� bhagavanta� abhiv�detv� ekamanta� nis�di. Ekamanta� nisinno kho siho sen�pati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nu kho bhante sandi��hika� d�naphala� pa���p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hi s�ha, ta�yeva tattha1 pa�ipucchiss�mi. Yath� te khameyya tath� na� by�kar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a� ki� ma��asi s�ha, idhassu dve puris�2 eko puriso assaddho macchar� kadariyo paribh�sako, eko puriso saddho d�napati anuppad�narato. Ta� ki� ma��asi s�ha ka� nu kho arahanto pa�hama� anukampant� anukampeyyu�. Yo v� so puriso assaddho macchar� kadariyo paribh�sako, yo v� puriso saddho d�napati anuppad�narat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, puriso assaddho macchar� kadariyo paribh�sako, kinta� arahanto pa�hama� anukampant� anukampessanti. 3 Yo ca kho so bhante, puriso saddho d�napati anuppad�narato, ta�yeva arahanto pa�hama� anukampant� anukamp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��evettha  machasa� 2. Idha dve puris�machasa� 3. Anukampissanti 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a� ki� ma��asi s�ha, ka� nu kho arahanto pa�hama� upasa�kamant� upasa�kameyyu�: yo v� so puriso assaddho macchir� kadariyo paribh�sako, yo v� so [PTS Page 080] [\q  80/]      puriso saddho d�napati anuppad�narat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, puriso assaddho macchar� kadariyo paribh�sako, ki� ta� arahanto pa�hama� upasa�kamant� upasa�kamissanti yo ca kho so bhante, puriso saddho d�napati anuppad�narato, ta�yeva arahanto pa�hama� upasa�kamant� upasa�kam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a� ki� ma��asi s�ha, kassa nukho arahanto pa�hama� patiga�hant� patiga�heyyu�: yo v� so puriso assaddho macchar� kadariyo paribh�sako, yo v� so puriso saddho d�napati anuppad�narato?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, puriso assaddho macchar� kadariyo paribh�sako, ki� tassa arahanto pa�hama� patiga�hant� patiga�hissanti. Yo ca kho so bhante, pariso saddho d�napati anuppad�narato. Tasseva arahanto pa�hama� patiga�hant� patiga�h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a� ki� ma��asi s�ha, kassa nu kho arahanto pa�hama� dhamma� desent� deseyyu�, yo v� so puriso assaddho macchar� kadariyo paribh�sako, yo v� so puriso saddho d�napati anuppad�narat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, puriso assaddho macchar� kadariyo paribh�sako, ki� tassa1 arahanto pa�hama� dhamma� desent� desissanti, yo ca kho so bhante, puriso saddho d�napati anuppad�narato, tasseva arahanto pa�hama� dhamma� desent� des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a� ki� ma��asi s�ha, kassa nu kho kaly��o kittisaddo abbhuggaccheyya yo v� so puriso assaddho macchar� kadariyo paribh�sako, yo v� so puriso assaddho macchari kadariyo paribh�sako, yo v� so puriso saddho d�napati anuppad�narat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, puriso assaddho macchar� kadariyo paribh�sako ki� tassa1 kaly��o kittisaddo abbhuggacchissati, yo ca kho so bhante, puriso saddho d�napati anuppad�narato, tasseva kaly��o kitti saddo abbhuggacc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a� ki� ma��asi s�ha, ko nu kho ya��adeva parisa� upasa�kameyya yadi khattiyaparisa� yadi br�hma�aparisa� yadi gahapatiparisa� yadi sama�aparisa� [PTS Page 081] [\q  81/]      vis�rado upasa�kameyya ama�kubh�to, yo v� so puriso assaddho macchar� kadariyo paribh�sako, yo v� so puriso saddho d�napati anuppad�narat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�ta� tassa 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, puriso assaddho macchar� kadariyo paribh�sako, ki� so ya��adeva1 parisa� upasa�kamissati, yadi khatt�yaparisa� yadi br�hma�aparisa� yadi gahapatiparisa� yadi sama�aparisa�, vis�rado upasa�kamati ama�kubh�to, yo ca kho so bhante, puriso saddho d�napati anuppad�narato, so ya��adeva parisa� upasa�kameyya yadi khattiyaparisa� yadi br�hma�aparisa� yadi gahapatiparisa� yadi sama�aparisa� vis�rado upasa�kamati ama�kub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a� ki� ma��asi s�ha, ko nu kho k�yassa bhed� parammara� sugati� sagga� loka� upapajjissati, yo ca kho so puriso assaddho macchar� kadariyo paribh�sako, yo v� so puriso saddho d�napati anuppad�narat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 puriso assaddho macchar� kadariyo paribh�sako, ki� so k�yassa bhed� parammara� sugati� sagga� loka� upapajjissati, yo ca kho so bhante, puriso d�napati anuppad�narato, so k�yassa bhed� parammara� sugati� sagga� loka� upa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m�ni bhante, bhagavat� cha sandi��hik�ni d�naphal�ni akkh�t�ni, n�ha� ettha bhagavato saddh�ya gacch�mi. Ahampet�ni j�n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ante, d�yako d�napati. Ma� arahanto pa�hama� anukampant� anukampanti. Aha� bhante, d�yako d�napati. Ma� arahanto pa�hama� upasa�kamant� upasa�kamanti aha� bhante, d�yako d�napati. Mayha� arahanto pa�hama� patiga�hant� patiga�hanti. Aha� bhante, d�yako d�napati. Mayha� arahanto pa�hama� dhamma� desent� desent�. Aha� bhante, d�yako d�napati. Mayha� kaly��o kitatisaddo abbhuggato: "s�ho sen�pati d�yako k�rako sa�gh�pa��h�ko, ti. [PTS Page 082] [\q  82/]      aha� bhante, d�yako d�napati. Ya��adeva parisa� upasa�kam�mi yadi khattiyaparisa�, yadi br�hma�aparisa�, yadi gahapatiparisa� yadi sama�aparisa�, vis�rado upasa�kam�mi ama�kub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�m�ni bhante, bhagavat� cha sandi��hik�ni d�naphal�ni, akkh�t�ni, n�ha� ettha bhagavato saddh�ya gacch�mi. Ahampet�ni j�n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a kho ma� bhante, bhagav� evam�ha: "d�yako s�ha, d�napati k�yassa bhed� parammara� sugati� sagga� loka� upapajjat�, ti. Et�ha� na j�n�mi. Ettha ca pan�ha� bhagavato saddh�ya gacc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s�ha, evameta� s�ha, d�yako s�ha, d�napati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 yadeva paris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1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akkhey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tt�rim�ni bhikkhave, tath�gatassa arakkheyy�ni. T�hi ca anupavaj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catt�ri tath�gatassa arakkheyy�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Parisuddhak�yasam�c�ro bhikkhave, tath�gato natthi tath�gatassa k�yaduccarita�, ya� tath�gato rakkheyya " m� me ida� paro a���s�" ti. (2) Parisuddhavac�sam�c�ro bhikkhave, tath�gato. Natthi tath�gatassa vac�duccarita�, ya� tath�gato rakkheyya "m� me ida� paro a���s�"ti. (3) Parisuddhamanosam�c�ro bhikkhave, tath�gato. Natthi tath�gatassa manoduccarita�, ya� tath�gato rakkheyya " m� me ida� paro a���s�"ti. (4) Parisuddh�jivo bhikkhave, tath�gato. Natthi tath�gatassa micch�jivo. 1 Ya� tath�gato rakkheyya "m� me ida� paro a��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catt�ri tath�gatassa arakkheyy�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t�hi anupavaj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3] [\q  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v�kkh�tadhammo bhikkhave, tath�gato. Tatra vata ma� sama�o v� br�hma�o v� devo v� m�ro v� brahm� v� koci v� lokasmi� sahadhammena pa�icodessati "itipi tva� na2 sv�kkh�tadhammo"ti. Nimittameta� bhikkhave, na samanupass�mi. Etampaha�3bhikkhave, nimitta� asamanupassanto khemappatto abhayappatto ves�rajjappatto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upa��att� kho pana me bhikkhave, s�vak�na� nibb�nag�mi�pa�ipad� yath�pa�ipann� mama s�vak� �sav�na� khay� an�sava� cetovimutti� pa���vimutti� di��heva dhamme saya� abhi��� sacchikatv� upasampajja viharanti. Tatra vata ma� sama�o v� br�hma�o v� devo v� m�ro v� brahm� v� koci v� lokasmi� sahadhammena pa�icodessati "itipi te na supa��att� s�vak�na� nibb�nag�mi� pa�ipad� yath� pa�ipann� tath�gatas�vak�4 �sav�na� khay� an�sava� cetovimutti� pa���vimutti� di��heva dhamme saya� abhi��� sacchikatv� upasampajja viharant�"ti. Nimittameta� bhikkhave na samanupass�mi. Etampaha�3 bhikkhave, nimitta� asamanupassanto khemappatto abhayappatto ves�rajjappatto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cch��jivo,  machasa� 2. Itipi te na  s�mu. 3. Etamaha�  machasa� 4: tavas�vak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Anekasat� kho pana me bhikkhave, s�vakaparis� �sav�na� khay� an�sava� cetovimutti� pa���vimutti� di��heva dhamme saya� abhi��� sacchikatv� upasampajja viharant�. Tatra vata ma� sama�o v� br�hma�o v� devo v� m�ro v� brahm� v� koci v� lokasmi� sahadhammena pa�icodessati "itipi te na anekasat� s�vakaparis� �sav�na� khay� an�sava� cetovimutti� pa���vimutti� di��heva dhamme saya� abhi��� sacchikatv� upasampajja viharant�"ti. Nimittameta� bhikkhave, na samanupass�mi. Etampaha� bhikkhave, [PTS Page 084] [\q  84/]      nimitta� asamanupassanto khemappatto abhayappatto ves�rajjappatto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t�hi anupavaj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, catt�ri tath�gatassa arakkheyy�ni. Imehi t�hi anupavajj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1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mbi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va� me suta�: eka� samaya� bhagav� kimbil�ya� viharati ve�uvane. 1 Atha kho �yasm� kimbilo yena bhagav� tenupasa�kami. Upasa�kamitv� bhagavanta� abhiv�detv� ekamanta� nis�di. Ekamanta� nisinno kho �yasm� kimbil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o nu kho bhante, hetu ko paccayo, yena tath�gate parinibbute saddhammo na cira��hitik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kimbila, tath�gate parinibbute bhikkh� bhikkh�niyo up�sak� up�sik�yo satthari ag�rav� viharant� appatiss�, dhamme ag�rav� viharant� appatiss�, sa�ghe ag�rav� viharant� appatiss�, sikkh�ya ag�rav� viharanti appatiss�, sam�dhismi� ag�rav� viharanti appatiss�, appam�de ag�rav� viharant� appatiss�, pa�isanth�re ag�rav� viharanti appati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kimbila hetu aya� paccayo yena tath�gate parinibb�te saddhammo na cira��hiti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na bhante, hetu, ko paccayo yena tath�gate parinibbute saddhammo cira��hitiko, hot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culavan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kimbila tath�gate parinibbute bhikkh� bhikkhuniyo up�sak� up�sik�yo satthari sag�rav� viharanti sappatiss�, dhamme sag�rav� viharanti sappatiss�, sa�ghe sag�rav� viharanti sappatiss�, sikkh�ya sag�rav� viharanti sappatiss�, sam�dhismi� sag�rav� viharanti sappatiss�, appam�de sag�rav� viharanti sappatiss�, pa�isanth�re sag�rav� viharanti sappati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kimbila hetu, aya� paccayo yena tath�gate parinibbute saddhammo cira��hitiko hot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5] [\q  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2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ttadham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ttahi bhikkhave, dhammehi samann�gato bhikkhu na cirasseva �sav�na� khay� an�sava� cetovimutti� pa���vimutti� di��heva dhamme saya� abhi��� sacchikatv� upasampajja vihareyya. Katamehi satt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� saddho hoti. S�lav� hoti. Bahussuto hoti pa�isall�no hoti. �raddhaviriyo hoti. Satim� hoti. Pa��a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bhikkhu na cirasseva �sav�na� khay� an�sava� cetovimutti� pa���vimutti� di��heva dhamme saya� abhi��� sacchikatv� upasampajja vih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al�y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va� me suta�: eka� samaya� bhagav� bhaggesu viharati su�sum�ragire bhesakal�vane migad�ye. Tena kho pana samayena �yasm� mah�moggall�no magadhesu kallav�lamuttag�me1 pacal�yam�no nisinno hoti. Addas� kho bhagav� dibbena cakkhun� visuddhena atikkantam�nusakena �yasmanta� mah�moggall�na� magadhesu kallav�lamuttag�me pacal�yam�na� nisinna�. Disv� seyyath�pi n�ma balav� puriso sammi�jita�2 v� b�ha� pas�reyya pas�rita� v� b�ha� sammi�jeyya, evameva bhaggesu su�sum�ragire bhesakal�vane migad�ye antarahito magadhesu kallav�lamuttag�me �yasmato mah�moggall�nassa pamukhe p�turahosi. Nis�di bhagav� pa��atte �sane. Nisajja kho bhagav� �yasmanta� mah�moggall�na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llav�laputtag�me  machasa� 2. Sama�jita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al�yasi no tva� moggall�na, pacal�yasi no tva� moggall�n�ti. Eva� bhant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asm�tiha tva� moggall�na yath� sa��ino1 te viharato ta� middha� okkamati, ta� sa��a� m� manas�k�si. [PTS Page 086  [\q  86/]     2] ta� sa��a� m� bahulamak�si. 3 �h�na� kho paneta� moggall�na vijjati ya� te eva� viharato ta� middha� pah�y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No ce te eva� viharato ta� middha� pah�yetha. Tato tva� moggall�na yath� suta� yath�pariyatta� dhamma� cetas� anuvitakkeyy�si, an�vic�reyy�si, manas�nupekkheyy�si. 4 �h�na� kho paneta� vijjati, ya� te eva� viharato ta� middha� pah�ye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No ce te eva� viharato ta� middha� pah�yetha, tato tva� moggall�na, yath�suta� yath�pariyatta� dhamma� vitth�rena sajjh�ya� kareyy�si. �h�na� kho paneta� vijjati ya� te eva� viharato ta� middha� pah�y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No ce te eva� viharato ta� middha� pah�yetha, tato tva� moggall�na, ubho ka��asot�ni �vi�jeyy�si5 p��in� gatt�ni anumajjeyy�si. �h�na� kho paneta� vijjati ya� te eva� viharato ta� middha� pah�y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No ce te eva� viharato ta� middha� pah�yetha, tato tva� moggall�na, u��h�y�san� udakena akkh�ni anumajjitv�6 dis� anuvilokeyy�si. Nakkhatt�ni t�rakar�p�ni ullokeyy�si. �h�na� kho paneta� vijjati ya� te eva� viharato ta� middha� pah�y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No ce te eva� viharato ta� middha� pah�yetha, tato tva� moggall�na, �lokasa��a� manasikareyy�si, div�sa��a� adhi��heyy�si. Yath� div� tath� ratti� yath� ratti� tath� div� iti viva�ena7 cetas� apariyonaddhena sappabh�sa� citta� bh�veyy�si. �h�na� kho paneta� vijjati ya� te eva� viharato ta� middha� pah�ye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7] [\q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No ce te eva� viharato ta� middha� pah�yetha, tato tva� moggall�na, pacch�puresa��i ca�kama� adhi��heyy�si antogatehi indriyehi abahigatena m�nasena. �h�na� kho paneta� vijjati ya� te eva� viharato ta� middha� pah�y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te eva� viharato ta� middha� pah�yetha, tato tva� moggall�na dakkhi�ena passena s�haseyya� kappeyy�si p�de p�da� acc�dh�ya sato sampaj�no u��h�nasa��a� manasikaritv�. Pa�ibuddheneva8 te moggall�na, khippa�yeva paccu��h�tabba�: na seyyasukha� na phassasukha� na middhasukha� anuyutto vihariss�miti. Eva� hi te moggall�na,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�issa  machasa�, 2 manasikareyy�si  sy� 3. Ta�sa��a�m�bahula�kareyy�si sy�. 4. Anupekkheyy�si  machasa�. 5. �vi�cheyy�si  machasa�. 6. Apanijitv�  a��hakath�ya�, parimajjitv�  machasa�, sy�. 7. Viva��ena sy�. 8. Pa�ibuddhenac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moggall�na eva� sikkhitabba�: na ucc�so�a� paggahetv� kul�ni upasa�kamiss�miti. Eva� hi te moggall�na,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oggall�na, bhikkh� ucc�so�a� paggahetv� kul�ni upasa�kamati, santi hi moggall�na, kulesu kiccakara�y�n� yena1 manuss� �gata� bhikkh� na manasikaronti. Tatra bhikkhussa eva� hoti: kosud�ni2 ma� imasmi� kule paribhindi. Virattar�p�d�ni me manuss�ti. 3 Itissa al�bhena ma�kubh�vo. Ma�kubh�tassa uddhacca�. Uddhatassa asa�varo. Asa�vutassa �r� citta� sam�dhim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moggall�na, eva� sikkhitabba�: na vigg�hikakatha� kathess�m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i te moggall�na, sikkhitabba�. Vigg�hik�ya moggall�na kath�ya sati kath�b�hulla� p��ika�kha�. Kath�b�hulle sati uddhacca�. Uddhatassa asa�varo. Asa�vutassa �r� citta� sam�dhim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moggall�na, sabbeheva sa�sagga� va��ay�mi. [PTS Page 088] [\q  88/]      na pan�ha� moggall�na sabbeheva sa�sagga� na va��ay�mi. Sagaha��hapabbajitehi kho aha� moggall�na sa�sagga� na va��ay�mi. Y�ni ca kho t�ni sen�san�ni appasadd�ni appanigghos�ni vijanav�t�ni manussar�haseyyak�ni pa�isall�nas�rupp�ni, tath�r�pehi sen�sanehi sa�sagga� va��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mah�moggall�no bhagavanta� etadavoca: kitt�vat� nu kho bhante, bhikkhu sa�khittena ta�h�sa�khayavimutto hoti accantani��ho accantayogakkhem� accantabrahmac�r� accantapariyos�no se��ho devamanuss�n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oggall�na, bhikkhuno suta� hoti sabbe dhamm� n�la� abhinives�y�ti. Eva� ceta� moggall�na, bhikkhuno suta� hoti sabbe dhamm� n�la� abhinives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bba� dhamma� abhij�n�ti. So sabba� dhamma� abhi���ya sabba� dhamma� parij�n�ti. Sabba� dhamma� pari���ya ya� ki�ci vedana� vediyati sukha� v� dukkha� v� adukkhamasukha� v�, so t�su vedan�su anicc�nupass� viharati, vir�g�nupass� viharati, nirodh�nupass� viharati, pa�inissagg�nu pass� viharati. So t�su vedan�su anicc�nupass� viharanto, vir�g�nupass� viharanto, nirodh�nupass� viharanto, pa�iniss�gg�nupass� viharanto na ca ki�ci loke up�diyati. Anup�diya� na paritassati. Aparitassa� paccatta�yeva parinibb�yati. Kh�� j�ti vusita� brahmacariya� kata� kara�ya�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ehi machasa� 2. Kosun�maid�ni  machasa� 3. Cirattar�p�d�ni me mayi manuss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kho moggall�na, bhikkh� sa�khittena ta�h�sa�khayavimutto hoti accantani��ho accantayogakkhem� accantabrahmac�r� accantapariyos�no. Se��ho devamanus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pu��abh�y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� bhikkhave, pu���na� bh�yittha. Sukhasseta� [PTS Page 089] [\q  89/]      bhikkhave, adhivacana� yadida� pu��anti. 1. Abhij�n�mi kho pan�ha� bhikkhave, d�gharatta� kat�na� pu���na� d�gharatta� i��ha� kanta� man�pa� vip�ka� paccanubh�ta�. Sattavass�ni metta� citta�2 bh�vesi�. Sattavass�ni metta� citta� bh�vetv� sattasa�va��aviva��akappe3 nayima� loka� punar�gam�si�. Sa�va��am�nassud�ha�4 bhikkhave, loke �bhassar�pago homi. Viva��am�ne loke su��a� brahmavim�na� upapajj�mi. Tatra suda� bhikkhave, (sattakkhattu�) brahm� homi mah�brahm� abhibh� anabhibh�to a��adatthu daso vasavatt�. Chatti�sakkhattu� kho pan�ha� bhikkhave sakko ahosi� dev�namindo. Anekasatakkhattu� r�j� ahosi� cakkavatti dhammiko dhammar�j� c�turanto vijit�vi janapadatth�variyappatto sattaratanasamann�gato. Tassa mayha� bhikkhave, im�ni sattaratan�n� ahesu�. Seyyath�da�: cakkaratana� hatthiratana� assaratana� ma�iratana� itthiratana� gahapatiratana� parin�yakaratanameva sattama�. Parosahassa� kho pana me bhikkhave, putt� ahesu� s�r� v�ra�gar�p� parasenappamaddan�. Soha� ima� pa�havi� 5 s�garapariyanta� ada�ena asatthena dhammena abhivijiya ajjh�vasinti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Passa pu���na� vip�ka� kusal�na� sukhesin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� citta� v�bh�vetv� sattavass�ni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sa�va��a viva��akappe nayima� loka� pun�g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0] [\q  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a�va��am�ne lokambhi homi �bhassar�p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��am�ne lokambhi su��a� brahm�pago8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attakkhattu� mah�brahm� vasavatti tad� ah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�sakkhattu� devindo devarajjamak�ray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Cakkavatti ahu� r�j� jambud�passa 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�vasitto khattiyo manuss�dhipat�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Ada�ena asatthena vijeyya pa�havi�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hasena dhammena samena anus�siya�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Dhammena rajja� k�retv� asmi� pa�havima�al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ddhane mah�bhoge a��he aj�yisa�11 k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���nanti machasa� 2. Mettacitta�  sy�. 3. Sattasa�va��akappe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�va��am�nesud�ha�  sy�. 5. So ima� pa�havi�  s�mu. 6. Ajjh�vasati  s�mu. 7. Sukhesina�  s�mu. 8. Su��abraham�pago  machasa�, sy�. 9. Manus�sita�  machasa�, sy� manus�si�[pts.] Manus�siya� katthaci. 10. Puthavima�ales�mu. 11 Aj�yiha�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abbak�mehi sampanno ratanehi ca satt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� sa�g�hak� loke tehi eta�1 su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Esa2 hetumahantassa pathavyo3 yen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avitt�pakara�o r�j� homi4 pat�p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Iddhim� yasav� homi jambusa�assa iss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sutv� nappas�deyya api ka�h�bhij�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1] [\q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Tasm� hi atthak�mena5 mahattamabhika�khat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o garuk�tabbo sara� buddh�n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ttabhariy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Eka� samaya� bhagav� s�vatthiya� viharati jetavane an�thapi�ikassa �r�me. * Atha kho bhagav� pubbanhasamaya� niv�setv� pattac�vara� �d�ya yena an�thapi�ikassa gahapatissa nivesana� tenupasa�kami. Upasa�kamitv� pa��atte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an�thapi�ikassa gahapatissa nivesane manuss� ucc�sadd� mah�sadd� honti. Atha kho an�thapi�iko gahapati yena bhagav� tenupasa�kami. Upasa�kamitv� bhagavanta� abhiv�detv� ekamanta� nis�di. Ekamanta� nisinna� kho an�thapi�ika� gahapat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te gahapati nivesane manuss� ucc�sadd� mah�sadd�, keva��� ma��e macchavilopeti? Aya� bhante, suj�t� gharasu�h� a��h� a��hakul� �n�t�. S� neva sassu� �diyati. Na sasura� �diyati. Na s�mika� �diyati. Bhagavantampi na sakkaroti, na garukaroti na m�neti, na p�j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suj�ta� gharasu�ha� �mantesi ehi suj�teti. Evambhanteti kho suj�t� gharasu�h� bhagavato pa�issutv� yena bhagav� tenupasa�kami. Upasa�kamitv� bhagavanta� abhiv�detv� ekamanta� nis�di. Ekamanta� nisinna� kho suj�ta� gharasu�ha� bhagav� [PTS Page 092] [\q  92/]     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 kho im� suj�te, purisassa bhariy�yo. Katam�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hakasam�, corisam�, ayyasam�, m�tusam�, bhaginisam�, sakh�sam�, d�s�sam�, im� kho suj�te, satta purisassa bhariy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tva� kat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aha� bhante, imassa bhagavat� sa�khittena bh�sitassa vitth�rena attha� �j�n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hena�  katthaci� 2. Eso  machasa�, 3. Puthaveyy� s�mu 4. Hoti machasa� 5. Attak�mena  s�mu. 6. Mahatthamabhika�khat�  s�mu. *Aya� p��ho marammapotthake na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me bhante, bhagav� tath� dhamma� desetu, yath� aha� imassa bhagavat� sa�khittena bh�sitassa vitth�rena attha� �j�n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suj�te, s��hi, s�dhuka� manasikarohi, bh�siss�miti. Eva� bhanteti kho suj�t� gharasu�h�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Padu��hacitt� ahit�nukamp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su ratt� atima��ate p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ena k�tassa vadh�ya ussu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evar�p� purisassa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hak� ca bhariy�ti ca s�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Ya� itthiy� vindati s�miko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pa� va�ijja�ca kasi� adhi��h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pi tasm�1 apah�tum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evar�p� purisassa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i ca bhariy�ti ca s�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Akammak�m� alas� mahagg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� ca� ca duruttav�d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k�na� abhibhuyya 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evar�p� purisassa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y� ca bhariy�ti ca s�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3] [\q  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Y� sabbad� hoti hit�nukamp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va putta� anurakkhate p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dhana� sambhatamassa ra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evar�p� purisassa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ca bhariy�ti ca s�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Yath�pi je��he2 bhagin� kan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�rav� hoti sakamhi s�m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man�3 bhattuvas�nuvatt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evar�p� purisassa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ini ca bhariy�ti ca s�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Y� c�dha disv�na pati� pamo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� sakh�ra�va cirassa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eyyak� s�lavat� patibb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eva r�p� purisassa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� ca bhariy�ti ca s�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Akkuddhasant�4 vadhada�ataj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��hacitt� patino tit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dhan� bhattuvas�nuvatt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evar�p� purisassa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� ca bhariy�ti ca s�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mpi tassa  machasa�, appampissa katthaci. 2. Je��h� s�m�. 3. Hir�mat�s�mu. 4. Akku��hasant�  j�taka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Y� c�dha bhariy� vadhak�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i ca ayy�ti ca y�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�lar�p� pharus� an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niraya� vajanti 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Y� c�dha m�t� bhagin� sak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� ca bhariy�ti ca y�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 �hitatt� cirarattasa�v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sugati� vajanti 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suj�te satta purisassa bhariy�yo. T�sa� tva� katam�ti? [PTS Page 094] [\q  94/]      ajjatagge ma� bhante, bhagav� d�si sama� s�mikassa bhariya� dh�r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dh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ttime bhikkhave, dhamm� sapattakant� sapattakara� kodhana� �gacchanti itthi� v� purisa� v�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hikkhave, sapatto sapattassa eva� icchati: aho vat�ya� dubba��o ass�ti. Ta� kissa hetu: na bhikkhave, sapatto sapattassa va��avat�ya nandati. Kodhanoya� bhikkhave purisapuggalo kodh�bhibh�to kodhapareto. Ki�c�pi so hoti sunah�to suvilitto kappitakesamassu od�tavatthavasano, atha kho so dubba��ova hoti kodh�bhibh�to. Aya� bhikkhave, pa�hamo dhammo sapattakanto sapattakara�o kodhana� �gacchati itthi� v� puris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capara� bhikkhave, sapatto sapattassa eva� icchati: aho vat�ya� dukkha� sayeyy�ti. Ta� kissa hetu? Na bhikkhave, sapatto sapattassa sukhaseyy�ya nandati. Kodhanoya� bhikkhave, purisapuggalo kodh�bhibh�to kodhapareto. Ki�c�pi so palla�ke seti go�akatthate pa�ikatthate pa�alikatthate k�dalimigapavarapaccatthara�e sauttaracchade ubhato lohitak�padh�ne, atha kho so dukkha�yeva seti kodh�bhibh�to. Aya� bhikkhave dutiyo dhammo sapattakanto sapattakara�o kodhana� �gacchati itthi� v� puris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unacapara� bhikkhave, sapatto sapattassa eva� icchati: aho vat�ya� na pacurattho ass�ti. Ta� kissa hetu? Na bhikkhave, sapatto sapattassa pacuratthat�ya [PTS Page 095] [\q  95/]      nandat�. Kodhanoya� bhikkhave, purisapuggalo kodh�bhibh�to kodhapareto. Anatthampi gahetv� attho me gahitoti ma��ati. Atthampi gahetv� anattho me gahitoti ma��ati. Tassime dhamm� a��ama��a� vipaccan�k� gahit� d�gharatta� ahit�ya dukkh�ya sa�vattanti kodh�bhibh�tassa. Aya� kho bhikkhave, tatiyo dhammo sapattakanto sapattakara�o kodhana� �gacchati itthi� v� puris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Punacapara� bhikkhave, sapatto sapattassa eva� icchati: aho vat�ya� na bhogav� ass�ti. Ta� kissa hetu? Na bhikkhave, sapatto sapattassa bhogavat�ya nandati. Kodhanassa bhikkhave, purisapuggalassa kodh�bhibh�tassa kodhaparetassa yepissa te honti bhog� u��h�naviriy�dhigat� b�h�balaparicit� sed�vakkhitt� dhammik� dhammaladdh�, tepir�j�no r�jakosa� pavesenti kodh�bhibh�tassa. Aya� bhikkhave, catuttho dhammo sapattakanto sapattakara�o kodhana� �gacchati itthi� v� puris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unacapara� bhikkhave, sapatto sapattassa eva� icchati: aho vat�ya� na yasav� ass�ti. Ta� kissa hetu? Na bhikkhave, sapatto sapattassa yasavat�ya nandati. Kodhanoya� bhikkhave, purisapuggalo kodh�bhibh�to kodhapareto. Yopissa so hoti yaso appam�d�dhigato tamh�pi dha�sati kodh�bhibh�to. Aya� bhikkhave, pa�camo dhammo sapattakanto sapattakara�o kodhana� �gacchati itthi� v� puris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Punacapara� bhikkhave, sapatto sapattassa eva� icchati: aho vat�ya� na mittav� ass�ti. Ta� kissa hetu? Na bhikkhave, sapatto sapattassa mittavat�ya nandati. Kodhanoya� bhikkhave, purisapuggalo kodh�bhibh�to kodhapareto. Yepissa te honti mitt�macc� ��tis�lohit�, tepi �rak� ta� parivajjent� kodh�bhibh�ta�. Aya�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o dhammo sapattakanto sapattakara�o kodhana� �gacchati itthi� v� puris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6] [\q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Punacapara� bhikkhave, sapatto sapattassa eva� icchati: aho vat�ya� k�yassa bhed� parammara�a ap�ya� duggati� vinip�ta� niraya� upapajjeyy�ti. Ta� kissa hetu? Na bhikkhave, sapatto sapattassa sugatigamanena nandati. Kodhanoya� bhikkhave, purisapuggalo kodh�bhibhuto kodhapareto k�yena duccarita� carati, v�c�ya duccarita� carati, manas� duccarita� carati so k�yena duccarita� caritv� so v�c�ya duccharita� caritv� so manas� duccarita� caritv� k�yassa bhed� parammara� ap�ya� duggati� vinip�ta� niraya� upapajjati. Kodh�bhi bh�to. Aya� bhikkhave, sattamo dhammo sapattakanto sapattakara�o kodhana� �gacchati itthi� v� puris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satta dhamm� sapattakant� sapattakara� kodhana� �gacchanti itthi� v� purisa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Kodhano dubba��o hoti atho dukkhampi set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attha� gahetv�na anattha� adhipajja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Tato k�yena v�c�ya vadha�2 katv�na kod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�bhibh�to puriso dhanaj�ni� n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Kodhasammadasammatto �yasakayya� ni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mitt� suhajj� ca parivajjenti ko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Anatthajanano kodho kodho cittappakop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mantarato j�ta� ta� jano n�vab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Kuddho attha� na j�n�ti k�ddho dhamma� n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ntama� tad� hoti ya� kodho sahate n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7] [\q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� kuddho uparodheti sukara� viya dukk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so vigate kodhe aggida��hova 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Dumma�kuya� sadasseti dh�maggi viya p�vak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pat�yat� kodho yena kujjhanti m�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N�ssa hiri na ottappa� na v�co hoti 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ena abhibh�tassa na d�pa� hoti ki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Tapan�y�ni kamm�ni y�ni dhammehi 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�rocayiss�mi ta� su�tha yath� tath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Kuddhohi pitara� hanti kuddho hanti sam�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dho hi brahma�a� hanti hanti kuddho puthuj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�ya m�tu bhato poso ima� loka� ave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p��adadi� santi� hanti kuddho puthuj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Att�pam�ya4 te satt� att� hi parama�5 p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ti kuddho puthutt�na� n�n�r�pesu mucchi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Asin� hant� att�na� visa� kh�danti m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uy�6 bajjha m�yanti pabbat�mapi kand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8] [\q  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Bh�tabhacc�ni kamm�ni attam�ra�y�n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� n�vabujjhanti kodhaj�to par�bh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It�, ya� kodhar�pena maccup�so guh�say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amena samucchinde pa��� viriyena di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gacchati s�mu. Pa�ipajjati  machasa�, sy�. 2. Va�a� [pts. 3.] Dumma�kuya� padasseti dh�ma� dh�miva p�vako,  machasa� 4. Att�pam�hi  machasa� 5. Paramo  machasa� 6. Rajjubaddh� s�mu. 7. Guh�sam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Ekameta� akusala� samucchindeth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dhamme sikkhetha m� no dumma�kuya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V�takodh� an�y�s� v�tamoh� anussu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� kodha� pahatv�na parinibbanti an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 v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o purisagati tissas�h�rakkheyya1 kimb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pacal�yana m�pu��a  bhariy�kodhanek�das�, 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harakkhitapa�cama�  s�mu, machasa� 2. Tatra vata ma� kimbilo satta bhariy�ya kodhan� s�mu. Kimila� satta pacal� mett� bhariy� kodhek�das�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9] [\q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h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2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rottapp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Hirottappe bhikkhave, asati hirottappavipannassa hat�paniso hoti indriyasa�varo. Indriyasa�vare asati indriyasa�varavipannassa hat�panisa� hoti s�la�. S�le asati1 s�lavipannassa hat�paniso hoti samm� sam�dhi. Samm�sam�dhimhi asati samm�sam�dhivipannassa hat�panisa� hoti yath�bh�ta� ���adassana�. Yath�bh�ta���adassane asati yath�bh�ta���adassanavipannassa hat�paniso hoti nibbid�vir�go. Nibbid�vir�ge asati nibbid�vir�ga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rukkho s�kh�pal�savipanno, tassa papa�ik�pi na p�rip�ri� gacchati, tacopi pheggupi s�ropi na p�rip�ri� gacchati, evameva kho bhikkhave, hirottappe asati hirottappavipannassa hat�paniso hoti indriyasa�varo. Indriyasa�vare asati indriyasa�varavipannassa hat�panisa� hoti s�la�. S�le asati1 s�lavipannassa hat�paniso hoti samm� sam�dhi. Samm�sam�dhimhi asati samm�sam�dhivipannassa hat�panisa� hoti yath�bh�ta� ���adassana�. Yath�bh�ta���adassane asati yath�bh�ta���adassanavipannassa hat�paniso hoti nibbid�vir�go. Nibbid�vir�ge asati nibbid�vir�ga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ottappe bhikkhave sati hirottappasampannassa upanisasampanno hoti indriyasa�varo, indriyasa�vare sati indriyasa�varasampannassa upanisasampanna� hoti s�la�, s�le sati s�lasampannassa upanisasampanno hoti samm�sam�dhi, samm�sam�dhimhi sati samm�sam�dhisampannassa upanisasampanna� hoti yath�bh�ta���adassana�, yath�bh�ta���adassane sati yath�bh�ta���adassanasampannassa upanisasampanno hoti nibbid�vir�go, nibbid�vir�ge sati nibbid�vir�gasampannassa upanisasampann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rukkho s�kh�pal�sasampanno, tassa papa�ik�pi p�rip�ri� gacchati, tacopi pheggupi s�ropi p�rip�ri� gacchati, evameva kho bhikkhave, hirottappe sati hirottappasampannassa upanisasampanno hoti indriyasa�varo indriyasa�varesati indriyasa�varasampannassa upanisasampanna� hoti s�la�, s�le sati s�lasampannassa upanisasampanno hoti samm�sam�dhi, samm�sam�dhimhi sati samm�sam�dhisampannassa upanisasampanna� hoti yath�bh�ta���adassana�, yath�bh�ta���adassane sati yath�bh�ta���adassanasampannassa upanisasampanno hoti nibbid�vir�go, nibbid�vir�ge sati nibbid�vir�gasampannassa upanisasampanna� hoti vimutti���adass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0] [\q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ttasuriyuggam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Eka� samaya� bhagav� ves�liya� viharati ambap�livane. Tatra kho bhagav� bhikkh� �mantesi bhikkhavoti. Bhadanteti te bhikkh�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lesu asat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 bhikkhave, sa�kh�r�, addhuv� bhikkhave, sa�kh�r�, anass�sik� bhikkhave, sa�kh�r�. Y�va�cida� bhikkhave, alameva sabbasa�kh�resu nibbinditu�, ala� virajjitu�, ala� vimuc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eru bhikkhave, pabbatar�j� catur�s�ti yojanasahass�ni �y�mena, catur�s�tiyo janasahass�ni vitth�rena, catur�s�tiyojanasahass�ni mah�samudde ajjhog��ho catur�sitiyojanasahass�ni mah�samudd� accug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kho so bhikkhave, samayo ya� bah�ni vass�ni bah�ni vassasat�ni bah�ni vassasahass�ni bah�ni vassasatasahass�ni devo na vassati. Deve kho pana bhikkhave, avassante ye kecime b�jag�mabh�tag�m� osadhiti�avanaspatayo1 te ussussanti visussanti visussanti na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icc� bhikkhave, sa�kh�r�, eva� addhuv� bhikkhave, sa�kh�r�, eva� anass�sik� bhikkhave, sa�kh�r�. Y�va�cida� bhikkhave, alameva sabba sa�kh�resu nibbinditu�, ala� virajjitu�, ala� vimuc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kho so bhikkhave, samayo ya� kad�ci karahaci d�ghassa addhuno accayena dutiyo suriyo p�tubhavati. Dutiyassa bhikkhave, suriyassa p�tubh�v� y� t� kunnadiyo2 kussubbh�3 t� ussussanti, visussanti, na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1] [\q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icc� bhikkhave sa�kh�r�, eva� addhuv� bhikkhave sa�kh�r�, eva� anass�sik� bhikkhave sa�kh�r�. Y�va�cida� bhikkhave alameva sabba sa�kh�resu nibbinditu� ala� virajjitu�. Ala� vimuc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kho so bhikkhave samayo ya� kad�ci karahaci d�ghassa addhuno accayena tatiyo suriyo p�tubhavati. Tatiyassa bhikkhave suriyassa p�tubh�v� y� k�ci mah�nadiyo seyyath�da�: ga�g� yamun� aciravat� sarabh� mah�, t� ussussanti visussanti na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icc� bhikkhave, sa�kh�r�, eva� addhuv� bhikkhave sa�kh�r�, eva� anass�sik� bhikkhave, sa�kh�r�. Y�va�cida� bhikkhave, alameva sabbasa�kh�resu nibbinditu�, ala� virajjitu�, ala� vimuc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kho so bhikkhave, samayo ya� kad�ci karahaci d�ghassa addhuno accayena catuttho suriyo p�tubhavati. Catutthassa bhikkhave, suriyassa p�tubh�v� ye te mah�sar� yato im� mah�nadiyo sambhavant�4, seyyath�da�: anotatta�, s�hapap�ta� rathak�ra�, ka��amu�a�, ku�la�, chaddanta� mand�kin�. 5 T� ussussanti visussanti. Na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icc� bhikkhave, sa�kh�r�, eva� addhuv� bhikkhave sa�kh�r�, eva� anass�sik� bhikkhave, sa�kh�r�. Y�va�cida� bhikkhave, alameva sabbasa�kh�resu nibbinditu�, ala� virajjitu�, ala� vimuc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sadh�ti�avanappatayo  machasa� 2. Y� k�ci kunnadiyo  machasa� 3. Kusobbh�  machasa� 4. Pavattanti  machasa� 5. Mand�k�niy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kho so bhikkhave, samayo ya� kad�ci karahaci d�ghassa addhuno accayena pa�camo suriyo p�tubhavati. Pa�camassa bhikkhave, suriyassa p�tubh�v� yojanasatik�nip� mah�samudde udak�ni ogacchanti, dviyojanasatik�nipi mah�samudde udak�ni ogacchanti, tiyojana satik�nipi mah�samudde udak�ni ogacchanti, catutthayojana satik�nipi mah�samudde udak�ni ogacchanti, vvvpa�camayojana satik�nipi mah� samudde udak�ni ogacchanti �a�vvvyojana satik�nipi mah� samudde udak�ni ogacchanti, sattayojana satik�nipi mah�samudde udak�ni ogacchanti, sattat�lampi mah�samudde udaka� sa�h�ti, chat�lampi pa�cat�lampi catut�lampi tit�lampi dvit�lampi [PTS Page 102] [\q 102/]      t�lamattampi mah�samudde udaka� sa�h�ti, sattaporisampi mah�samudde udaka� sa�h�ti, chaporisamipi mah�samudde udaka� sa�h�ti, pa�caporisampi mah�samudde udaka� sa�h�ti, catuporisampi mah�samudde udaka� sa�h�ti, tiporisampi mah�samudde udaka� sa�h�ti, dviporisampi mah�samudde udaka� sa�h�ti, t�la porisampi mah�samudde udaka� sa�h�ti, a��haporisamattampi mah�samudde udaka� sa�h�ti, ka��mattampi mah�samudde udaka� sa�h�ti, ja��uk�mattampi mah�samudde udaka� sa�h�ti, gopphakamattampi mah�samudda udaka� s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saradasamaye thullaphusitake deve vassante tattha tattha gopadesu udak�ni �hit�ni honti, evameva kho bhikkhave, tattha tattha gopadamatt�ni mah�samudde udak�ni �hit�ni hont�. Pa�camassa bhikkhave, s�riyassa p�tubh�v� a�gulapabbatemanamattampi1 mah� samudde udaka�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icc� bhikkhave sa�kh�r�, eva� addhuv� bhikkhave sa�kh�r�, eva� anass�sik� bhikkhave sa�kh�r�, y�va�cida� bhikkhave, alameva sabbasa�kh�resu nibbinditu�, ala� virajjitu�, ala� vimuc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kho so bhikkhave, samayo ya� kad�ci karahaci d�ghassa addhuno accayena cha��ho suriyo p�tubhavati. Cha��hassa bhikkhave suriyassa p�tubh�v� aya�ca mah�pa�hav� sineru ca pabbatar�j� dh�p�yanti sandh�p�yanti sampadh�p�yanti. Seyyath�pi bhikkhave, kumbhak�rap�ko �limpito2 pa�hama� pa�hama� dh�peti sandh�peti sampadh�peti. 3 Evameva kho bhikkhave, cha��hassa suriyassa p�tubh�v� aya�ca mah�pa�havi sineru ca pabbatar�j� dh�p�yanti sandh�p�yanti4 sampadh�p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icc� bhikkhave sa�kh�r�, eva� addhuv� bhikkhave sa�kh�r�, eva� anass�sik� bhikkhave sa�kh�r�, y�va�cida� bhikkhave, alameva sabbasa�kh�resu nibbinditu�, ala� virajjitu�, ala� vimuc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 kho so bhikkhave, samayo ya� kad�ci karahaci dighassa addhuno accayena sattamo suriyo p�tubhavati. [PTS Page 103] [\q 103/]      sattamassa bhikkhave suriyassa p�tubh�v� aya�ca mah�pa�hav� sineru ca pabbatar�j� �dippanti, pajjalanti, ekaj�l� bhavanti. Imiss� ca bhikkhave, mah�pa�haviy� sinerussa ca pabbatar�jassa jh�yam�n�na� �ayham�n�na� aggi v�tena khitt� y�va brahmalok�pi gacchant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gulipabbamattampi  machasa� 2. �lepito  machasa�, 3. Dh�meti. Sandh�meti, sampadh�meti  machasa�. 4. Dh�m�yati, s�dhum�yati, sampadh�m�yati  macha:sa� 5. Gacchati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russa ca bhikkhave, pabbatar�jassa jh�yam�nassa �ayham�nassa vinassam�nassa mahat� tejokhandhena abhibh�tassa yojanasatik�nipi k</w:t>
      </w:r>
      <w:r>
        <w:rPr/>
        <w:t>譌</w:t>
      </w:r>
      <w:r>
        <w:rPr/>
        <w:t>ni palujjanti, dviyojanasatik�nipi k</w:t>
      </w:r>
      <w:r>
        <w:rPr/>
        <w:t>譌</w:t>
      </w:r>
      <w:r>
        <w:rPr/>
        <w:t>ni palujjanti, tiyojanasatik�nipi k</w:t>
      </w:r>
      <w:r>
        <w:rPr/>
        <w:t>譌</w:t>
      </w:r>
      <w:r>
        <w:rPr/>
        <w:t>ni palujjanti, catuyojanasatik�nipi k</w:t>
      </w:r>
      <w:r>
        <w:rPr/>
        <w:t>譌</w:t>
      </w:r>
      <w:r>
        <w:rPr/>
        <w:t xml:space="preserve">ni palujjanti, pa�cayojanasatik�nipi ku��ni palu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ss� ca bhikkhave, mah�pa�haviy� sinerussa ca pabbatar�jassa jh�yam�n�na� �ayham�n�na� neva ch�rik� pa���yati1 na mas� seyyath�pi bhikkhave, sappissa v� telassa v� jh�yam�nassa �ayham�nassa neva ch�rik� pa���yati na masi, evameva kho bhikkhave, imiss� ca mah� pa�haviy� sinerussa ca pabbatar�jassa jh�yam�n�na� �ayham�n�na� neva ch�rik� pa���yati na m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icc� bhikkhave sa�kh�r�, eva� addhuv� bhikkhave sa�kh�r�, eva� anass�sik� bhikkhave, sa�kh�r�. Y�va�cida� bhikkhave alameva sabbasa�kh�resu nibbinditu�, ala� virajjitu�, ala� vimuc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, ko mant�, ko saddh�t� aya�ca mah�pa�havi sineru ca pabbatar�j� �ayhissanti, vinassissanti, na bhavissantiti a��atra di��hapad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, sunetto n�ma satth� ahosi titthakaro k�mesu v�tar�go. Sunettassa kho pana bhikkhave, [PTS Page 104] [\q 104/]      satthuno anek�ni s�vakasat�ni ahesu�. Sunetto bhikkhave satth� s�vak�na� brahmalokasahavyat�ya dhamma� deseti. Ye kho pana bhikkhave, sunettassa satthuno brahmalokasahavyat�ya dhamma� desentassa sabbena sabba� s�sana� �j�ni�su, te k�yassa bhed� parammara� sugati� brahmaloka� upapajji�su. 2 Ye na sabbena sabba� s�sana� �j�n��su. Te k�yassa bhed� parammara� appekacce paranimmitavasavatt�na� dev�na� sahavyata� upapajji�su. 2 Appekacce nimm�narat�na� dev�na� sahavyata� upapajji�su. 2 Appekacce tusit�na� dev�na� sahavyata� upapajji�su. Appekacce y�m�na� dev�na� sahavyata� upapajji�su. Appekacce t�vati�s�na� dev�na� sahavyata� upapajji�su appekacce c�tummah�r�jik�na� dev�na� sahavyata� uppajji�su. Appekacce khattiyamah�s�l�na� sahavyata� upajji�su. Appekacce br�hma�amah�s�l�na� sahavyata� upapajji�su. Appekacce gahapatimah�s�l�na� sahavyata� upa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unettassa satthuno etadahosi. Na kho paneta� patir�pa� yoha� s�vak�na� samasamagatiyo3 assa� abhisampar�ya� yann�n�ha� uttari� metta�4 bh�veyyant�. Atha kho bhikkhave, sunetto satth� sattavass�ni metta� citta� bh�vesi. Sattavass�ni metta� citta� bh�vetv� sattasa�va��aviva��akappe nayima� loka� punar�gam�si. Sa�va��am�ne suda� [PTS Page 105] [\q 105/]      bhikkhave, loke �bhassar�pago hoti, viva��am�ne loke su��a� brahmavim�n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��yanti  s�mu. 2. Uppajji�su� s�mu. 3. Samagatiyo  katthaci 4. Uttarimetta� 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suda� bhikkhave, brahm� hoti mah�brahm� abhibh� anabhibh�to a��adatthu daso vasavatti. Chatti�sakkhattu� kho pana bhikkhave, sakko ahosi dev�namindo. Anekasatakkhattu� r�j� ahosi cakkavatti dhammiko dhammar�j� c�turanto vijit�v� janapadatth�variyappatto sattaratanasamann�gato. Parosahassa� kho panassa putt� ahesu� sur� v�ra�gar�p� parasenappamaddan�. So ima� pa�havi� s�garapariyanta� ada�ena asatthena dhammena abhivijiya ajjh�v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 n�ma bhikkhave, sunetto satth� eva� d�gh�yuko sam�no eva� cira��hitiko aparimutto ahosi j�tiy� jar�mara�ena sokehi paridevehi dukkhehi domanassehi up�y�sehi. Aparimutto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ssa hetu. Catunna� dhamm�na� ananubodh� appa�ivedh�. Katamesa� catunna�: ariyassa s�lassa ananubodh� appa�ivedh�, ariyassa sam�dhissa, ariy�ya pa���ya, ariy�ya vimuttiy� ananubodh� appa�ive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ida� bhikkhave ariya� s�la� anubuddha� pa�ividdha�, ariyo sam�dhi anubuddho pa�ividdho, ariy� pa��� anubuddh� pa�ividdh�, 1 ariy� vimutt� anubuddh�2 pa�ividdh�, ucchinn� bhavata�h�, kh�� bhavanetti, natthid�ni punabbhavoti. [PTS Page 106] [\q 106/]      idamavoca bhagav�,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S�la� sam�dhi pa��� ca vimutti ca anut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uddh� ime dhamm� gotamena yasas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Iti buddho abhi���ya dhammamakkh�si bhikk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ntakaro satth� cakkhum� parinibb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gar�pa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to kho bhikkhave, ra��o paccantima� nagara� sattahi nagaraparikkh�rehi suparikkhata�2 hoti, catunna�ca �h�r�na� nik�mal�bhi hoti akicchal�bh� akasiral�bh�. Ida� vuccati bhikkhave ra��o paccantima� nagara� akara�ya� b�hirehi paccatthikehi pacc�mit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iyassasam�dhissa ananubodh� appa�ivedh� ariy�ya pa���ya ananubodh� appava�ivedh�  machasa� 2. Anubodh�  machasa� 3. Suparikkhitta�  katthaci, parikkhitta�  a��hakath�, suparikhat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sattahi nagaraparikkh�rehi suparikkhat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hikkhave, ra��o paccantime nagare esik� hoti gambh�ranem� sunikh�t� acal� asampavedh�. Imin� pa�hamena nagaraparikkh�rena suparikkhata� hoti ra��o paccantima� nagara� abbhantar�na� guttiy� b�hir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capara� bhikkhave, ra��o paccantime nagare parikh� khat� hoti gambhir� ceva vitthat� ca. Imin� dutiyena nagara parikkh�rena suparikkhata� hoti ra��o paccantima� nagara� abbhantar�na� guttiy� b�hir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6] [\q 1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unacapara� bhikkhave, ra��o paccantime nagare anupariy�ya patho hoti ucco ceva vitthato ca. Imin� tatiyena nagara parikkh�rena s�parikkhata� hoti ra��o paccantima� nagara� abbhantar�na� guttiy� b�hir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Punacapara� bhikkhave, ra��o paccantime nagare bahu� �vudha� sannicita� hoti sal�ka� ceva jevaniya�ca. Imin� catutthena nagaraparikkh�rena suparikkhata� hoti ra��o paccantima� nagara� abbhantar�na� guttiy� b�hir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unacapara� bhikkhave, ra��o paccantime nagare bahu balak�yo pa�ivasati  seyyath�da�: hatth�roh� ass�roh� rathik� dhanuggah� celak� calak� pi�ad�y�k� ugg� r�japutt� pakkhandino mah�n�g� sur� papph�lik�. Cammayodhino d�sakaputt�. Imin� pa�camena nagaraparikkh�rena suparikkhata� hoti ra��o paccantima� nagara� abbhantar�na� guttiy� b�hir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Punaca para� bhikkhave, ra��o paccantime nagare dov�riko hoti pa�ito vyatto medh�vi a���t�na� niv�ret� ��t�na� paveset�. Imin� cha��hena nagaraparikkh�rena suparikkhata� hoti ra��o paccantima� nagara� abbhantar�na� guttiy� b�hir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Punacapara� bhikkhave, ra��o paccantime nagare p�k�ro hoti ucco ceva vitthato ca v�sanalepanasampanno ca. Imin� sattamena nagaraparikkh�rena suparikkhata� hoti ra��o paccantima� nagara� abbhantar�na� guttiy� b�hir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8] [\q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sattahi nagaraparikkh�rehi suparikkh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sa� catunna� �h�r�na� nik�mal�bhi hoti akicchal�bh� akasiral�b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hikkhave ra��o paccantime nagare bahu� ti�aka��hodaka� santicita� hoti abbhantar�na� ratiy� aparitass�ya ph�suvih�r�ya, b�hir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evanika�cas�mu.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capara� bhikkhave, ra��o paccantime nagare bahu� s�liyavaka� sannicita� hoti abbhantar�na� ratiy� aparitass�ya ph�suvih�r�ya b�hir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unacapara� bhikkhave, ra��o paccantime nagare bahu� tilam�samugg�paranna� sannic�ta� hoti abbhantar�na� ratiy� aparitass�ya ph�suvih�r�ya, b�hir�na� pa�igh�t� 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Punacapara� bhikkhave, ra��o paccantime nagare bahu� bhesajja� sannicita� hoti seyyath�da�: sappi navan�ta� tela� madhu ph��ita� lo�a� abbhantar�na� ratiy� aparitass�ya ph�suvih�r�ya, b�hir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, catunna� �h�r�na� nik�mal�bh� hoti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, ra��o paccantima� nagara� imehi sattahi nagaraparikkh�rehi suparikkhata� hoti, imesa� catunna� �h�r�na� nik�mal�bh� hoti akicchal�bh� akasiral�bh�, ida� vuccati bhikkhave, ra��o paccantima� nagara� akara�ya� b�hirehi paccatthikehi pacc�mit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yato ariyas�vako sattahi saddhammehi samann�gato hoti, catunna�ca [PTS Page 109] [\q 109/]      jh�n�na� �bhicetasik�na� di��hadhammasukhavih�r�na� nik�mal�bh� hoti akicchal�bh� akasiral�bh�. Aya� vuccati bhikkhave, ariyas�vako akara�yo m�rassa 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sattahi saddhammehi samann�g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yyath�pi bhikkhave, ra��o paccantime nagare esik� hoti gambh�ranem� sunikh�t� acal� asampavedh� abbhantar�na� guttiy� b�hir�na� pa�igh�t�ya, evameva kho bhikkhave, ariyas�vako saddho hoti, saddahati tath�gatassa bodhi�  itipi so bhagav� araha� samm� sambuddho vijj�cara�asampanno sugato lokavid� anuttaro purisadammas�rathi satth� devamanuss�na� buddho bhagav�ti. Saddhesiko bhikkhave, ariyas�vako akusala� pajahati, kusala� bh�veti, s�vajja� pajahati, anavajja� bh�veti, suddha� att�na� pariharati. Imin� pa�hamena saddhamm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eyyath�pi bhikkhave, ra��o paccantime nagare parikh� hoti gambh�r� ceva vitthat� ca abbhantar�na� guttiy� b�hir�na� pa�igh�t�ya, evameva kho bhikkhave, ariyas�vako hirim� hoti, hir�yati k�yaduccaritena vac�duccaritena manoduccaritena hir�yati p�pak�na� akusal�na� dhamm�na� sam�pattiy�. Hiriparikho1 bhikkhave, ariyas�vako akusala� pajahati, kusala� bh�veti, s�vajja� pajahati, anavajja� bh�veti, suddha� att�na� pariharati. Imin� dutiyena saddhamm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Hir�parikkho kh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Seyyath�pi bhikkhave, ra��o paccantime nagare anupariy�ya patho hoti ucco ceva vitthat� ca abbhantar�na� guttiy� b�hir�na� pa�igh�t�ya, evameva kho bhikkhave, ariyas�vako ottapp� hoti, ottappati k�yaduccaritena vac�duccaritena manoduccaritena, ottappati p�pak�na� akusal�na� dhamm�na� sam�pattiy� ottappapar�y�ya patho bhikkhave, ariyas�vako akusala� pajahati, kusala� [PTS Page 110] [\q 110/]      bh�veti, s�vajja� pajahati, anavajja� bh�veti, suddha� att�na� pariharati. Imin� tatiyena saddhamm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Seyyath�pi bhikkhave, ra��o paccantime nagare bahu� �vudha� sannicita� hoti, sal�ka� ceva jevaniya�ca abbhantar�na� guttiy� b�hir�na� pa�igh�t�ya, evameva kho bhikkhave, ariyas�vako bahussuto hoti sutadharo sutasannicayo, ye te dhamm� �dikaly�� majjhe kaly�� pariyos�nakaly�� s�tth� savya�jan� kevalaparipu�� parisuddha� brahmacariya� abhivadanti, kath�r�p�ssa dhamm� bahussut� honti dhat� vacas� paricit� manas�nupekkhit� di��hiy� suppa�ividdh�. Sut�vudho bhikkhave, ariyas�vako akusala� pajahati, kusala� bh�veti, s�vajja� pajahati, anavajja� bh�veti, suddha� att�na� pariharati. Imin� catutthena saddhammena samann�gate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Seyyath�pi bhikkhave, ra��o paccantime nagare bahu balak�yo pa�ivasati, seyyath�da�: hatth�roh� ass�roh� rathik� dhanuggah� celak� calak� pi�ad�yik� ugg� r�japutt� pakkhandino mah�n�g� s�r� cammayodhino d�sakaputt� abbhantar�na� guttiy� b�hir�na� pa�igh�t�ya, evameva kho bhikkhave, ariyas�vako �raddhaviriyo viharati akusal�na� dhamm�na� pah�n�ya kusal�na� dhamm�na� upasampad�ya th�mav� da�haparakkamo anikkhittadhuro kusalesu dhammesu. Viriyabalak�yo bhikkhave, ariyas�vako akusala� pajahati, kusala� bh�veti, s�vajja� pajahati, anavajja� bh�veti, suddha� att�na� pariharati. Imin� pa�camena saddhamm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Seyyath�pi bhikkhave, ra��o paccantime nagare dov�riko hoti pa�ito viyatto medh�v� a���t�na� nivaret� ��t�na� paveset� abbhantar�na� guttiy� b�hir�na� [PTS Page 111] [\q 111/]      pa�igh�t�ya, evameva kho bhikkhave, ariyas�vako satim� hoti paramena satinepakkena samann�gato cirakatampi cirabh�sitampi sarit� anussarit�. Sati dov�riko bhikkhave, ariyas�vako akusala� pajahati, kusala�bh�veti, s�vajja� pajahati, anavajja� bh�veti, suddha� att�na� pariharati. Imin� cha��hena saddhamm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Seyyath�pi bhikkhave, ra��o paccantime nagare p�k�ro hoti ucco ceva vitthato ca v�sanalepanasampanno ca abbhantar�na� guttiy� b�hir�na� pa�igh�t�ya, evameva kho bhikkhave, ariyas�vako pa��av� hoti udayatthag�miniy� pa���ya samann�gato ariy�ya nibbedhik�ya samm�dukkhakkhayag�miniy�. Pa���v�sanalepanasampanno bhikkhave, ariyas�vako akusala� pajahati, kusala� bh�veti, s�vajja� pajahati, anavajja� bh�veti, suddha� att�na� pariharati. Imin� sattamena saddhamm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sattahi dhammehi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sa� catunna� jh�n�na� �bhicetasik�na� di��hadhammasukhavih�r�na� nik�mal�bh� hoti akicchal�bh� akasiral�b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yyath�pi bhikkhave, ra��o paccantime nagare bahu� ti�aka��hodaka� sannicita� hoti abbhantar�na� ratiy� aparitass�ya ph�suvih�r�ya b�hir�na� pa�igh�t�ya, evameva kho bhikkhave, ariyas�vako, vivicceva k�mehi vivicca akusalehi dhammehi savitakka� savic�ra� vivekaja� p�tisukha� pa�hama� jh�na� upasampajja viharati, attano ratiy� aparitass�ya ph�suvih�r�ya, okkaman�ya nibb�n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eyyath�pi bhikkhave, ra��o paccantime nagare [PTS Page 112] [\q 112/]      bahu� s�liyavaka� sannicita� hoti abbhantar�na� ratiy� aparitass�ya ph�suvih�r�ya, b�hir�na� pa�igh�t�ya, evameva kho bhikkhave, ariyas�vako citakkavic�r�na� v�pasam� ajjhatta� sampas�dana� cetaso ekodibh�va� avitakka� avic�ra� sam�dhija� p�tisukha� dutiya�jh�na� upasampajja viharati attano ratiy� aparitass�ya ph�suvih�r�ya, okkaman�ya nibb�n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Seyyath�pi bhikkhave ra��o paccantime nagare bahu� tilamuggam�s�paranna� sannicita� hoti abbhantar�na� ratiy� aparitass�ya ph�suvih�r�ya b�hir�na� pa�igh�t�ya, evameva kho bhikkhave, ariyas�vako p�tiy�ca vir�g� upekkhako ca viharati, sato ca sampaj�no sukha�ca k�yena pa�isa�vedeti, ya� ta� ariy� �c�kkhanti upekkhako satim� sukhavih�r�ti tatiya�jh�na� upasampajja viharati attano ratiy� aparitass�ya ph�suvih�r�ya, okkaman�ya nibb�n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Seyyath�pi bhikkhave, ra��o paccantime nagare bahu� bhesajja� sannicita� hoti seyyath�da�: sappi navan�ta� tela� madhu ph��ita� lo�a� abbhantar�na� ratiy� aparitass�ya ph�suvih�r�ya b�hir�na� pa�igh�t�ya, evameva kho bhikkhave, ariyas�vako sukhassa ca pah�n� dukkhassa ca pah�n� pubbeva somanassadomanass�na� atthagam� adukkha� asukha� upekkh�satip�risuddhi� catuttha� jh�na� upasampajja viharati attano ratiy� aparitass�ya ph�suvih�r�ya, okkaman�ya nibb�n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catunna� jh�n�na� �bhicetasik�na� di��hadhammasukhavih�r�na� nik�mal�bh� hoti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3] [\q 1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bhikkhave, ariyas�vako imehi sattahi saddhammehi samann�gato hoti, imesa� catunna� jh�n�na� �bhicetasik�na� di��hadhammasukhavih�r�na� nik�mal�bh� hoti akicchal�bh� akasiral�b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hikkhave, ariyas�vako akara�yo m�rassa akara�yo p�pim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2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hamma��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attahi bhikkhave, dhammehi samann�gato bhikkhu �huneyyo hoti p�huneyyo hoti dakkhi�eyyo hoti a�jalikaraneyyo hoti anuttara� pu��akkhetta� lokassa. Katamehi satt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dhamma��� ca hoti attha��� ca atta��� ca matta��� ca k�la��� ca parisa��� ca puggalaparovara��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Katha�ca bhikkhave bhikkh� dhamma��� hoti. Idha bhikkhave, bhikkh� dhamma� j�n�ti sutta� geyya� veyy�kara�a� g�tha� ud�na� itivuttaka� j�taka� abbh�tadhamma� vedalla�. No ce bhikkhave, bhikkh� dhamma� j�neyya sutta� geyya� veyy�kara�a� g�tha� ud�na� itivuttaka� j�taka� abbh�tadhamma� vedalla� nayidha dhamma��uti vucceyya. Yasm� ca kho bhikkhave, bhikkh� dhamma� j�n�ti sutta� geyya� veyy�kara�a� g�tha� ud�na� itivuttaka� j�taka� abbh�tadhamma� vedalla�, no ce bhikkhave, bhikkhu dhamma� j�neyyati sutta� geyya veyy�kara�a� g�tha� ud�na� itivuttaka� j�taka� abbh�tadhamma� vedalla� nayidha dhamma��uti vucceyya. Yasm� ca kho bhikkhave, bhikkh� dhamma� j�n�ti sutta� geyya� veyy�kara�a� g�tha� ud�na� itivuttaka� j�taka� abbh�tadhamma� vedalla�, tasm� bhikkh� dhamma��uti vuccati. Iti dhamm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ttha��� ca katha� hoti. Idha bhikkhave, bhikkhu tassa tasseva bh�sitassa attha� j�n�ti "aya� imassa bh�sitassa attho, aya� imassa bh�sitassa attho"ti. No ce bhikkhave, bhikkh� tassa tasseva bh�sitassa attha� j�neyya" aya� imassa bh�sitassa attho, aya�imassa bh�sitassa atthoti" nayidha attha���ti vucceyya. Yasm� ca kho bhikkhave, bhikkh� tassa tasseva bh�sitassa attha� j�n�ti "aya� imassa bh�sitassa attho, [PTS Page 114] [\q 114/]      aya� imassa bh�sitassa attho"ti. Tasm� attha���ti vuccati. Iti dhamma��� atth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tta��� ca katha� hoti. Idha bhikkhave, bhikkhu att�na� j�n�ti ettakomhi saddh�ya s�lena sutena c�gena pa���ya pa�ibh�nen�ti. No ce bhikkhave, bhikkhu att�na� j�neyya ettakomhi saddh�ya s�lena sutena c�gena pa���ya pa�ibh�nen�ti, nayidha atta��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cceyya. Yasm� ca kho bhikkhave, bhikkhu att�na� j�n�ti ettakomh� saddh�ya s�lena sutena c�gena pa���ya pa�ibh�nen�ti. Tasm� atta���ti vuccati. Iti dhamma��� attha��� att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Matta��� ca kata� hoti. Idha bhikkhave, bhikkhu matta� j�n�ti c�varapi�ap�tasen�sana gil�napaccayabhesajjaparikkh�r�na� pa�iggaha�ya. No ce bhikkhave, bhikkh� matta� j�neyya c�varapi�tasen�sanagil�napaccayabhesajjaparikkh�r�na� pa�iggaha�ya. Nayidha matta���ti vucceyya. Yasm� ca kho bhikkhave, bhikkh� matta� j�n�ti c�varapi�ap�tasen�sanagil�napaccaya bhesajjaparikkh�r�na� pa�iggaha�ya, tasm� matta���ti vuccati. Iti dhamma��� attha���, atta��� matt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ggala paropara��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K�la��� ca katha� hoti. Idha bhikkhave, bhikkh� k�la� j�n�ti: aya� k�lo uddesassa, aya� k�lo paripucch�ya, aya� k�lo yogassa, aya� k�lo pa�isall�n�y�ti. 1 No ce bhikkhave, bhikkh� k�la� j�neyya, aya� k�lo uddesassa, aya� k�lo paripucch�ya, aya� k�lo yogassa, aya� k�lo pa�isall�n�y�ti1 nayidha k�la���ti vucceyya. Yasm� ca kho bhikkhave, bhikkhu k�la� j�n�ti: aya� k�lo uddesassa, aya� k�lo paripucch�ya, aya� k�lo yogassa, aya� k�lo pa�isall�n�y�, ti 1 tasm� k�la��uti vuccati. Iti dhamma��u attha��� atta��� matta��� k�l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Parisa��� ca katha� hoti. Idha bhikkhave bhikkhu parisa� j�n�ti: aya� khattiyaparis�, aya� br�hma�a paris�, aya� gahapatiparis�, aya� sama�aparis�, tattha eva� upasa�kamitabba�, eva� [PTS Page 115] [\q 115/]      �h�tabba�, eva� kattabba�, eva� nis�ditabba�, eva� bh�sitabba�, eva� tu�h�bhavitabbanti. No ce bhikkhave, bhikkh� parisa� j�neyya: aya� khattiyaparis�, aya� br�hma�aparis�, aya� gahapati paris�, aya� sama�aparis�, tattha eva� upasa�kamitabba�, eva� �h�tabba�, eva� kattabba�, eva� nis�ditabba�, eva� bh�sitabba�, eva� tu�h�bhavitabbanti. Nayidha parisa���ti vucceyya. Yasm� ca kho bhikkhave, bhikkhu parisa� j�n�ti: aya� khattiyaparis�, aya� br�hma�aparis� aya� gahapatiparis�, aya� sama�aparis�, tattha eva� upasa�kamitabba�, eva� �h�tabba�, eva� kattabba�, eva� nis�ditabba�, eva� bh�sitabba�, eva� tu�h�bhavitabbanti. Tasm� parisa�u��ti cuccati. Iti dhamma��� attha��� atta��� matta��� k�la��� pari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Puggalaparovara��� ca2 katha� hoti. Idha bhikkhave, bhikkhuno dvayena puggal� vidit� honti. Dve puggal�: eko ariy�na� dassanak�mo, eko ariy�na� na dassanak�mo. Yv�ya� puggalo ariy�na� na dassanak�mo eva� so tena�gena3 g�rayho. Yv�ya� puggalo ariy�na� dassanak�mo eva� so tena�gena3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ariy�na� dassanak�m�: eko saddhamma� sotuk�mo, eko saddhamma� na sotuk�mo. Yv�ya� puggalo saddhamma� na sotuk�mo, eva� so tena�gena3 g�rayho. Yv�ya� puggalo saddhamma� sotuk�mo, eva� so tena�gena3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saddhamma� sotuk�m�: eko ohitasoto dhamma� su�ti, eko anohitasoto dhamma� su�ti. Yv�ya� puggalo anohitasoto dhamma� su�ti, eva� so tena�gena g�rayho, yv�ya� puggalo [PTS Page 116] [\q 116/]      ohitasoto dhamma� su�ti, eva� so tena�gena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all�nass�ti  machasa� 2. Puggalaparopara���ca  machasa� 3. Tena ten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ohitasot� dhamma� su�anti: eko sutv� dhamma� dh�reti, eko sutv� dhamma� na dh�reti. Yv�ya� puggalo sutv� dhamma� na dh�reti, eva� so tena�gena1 g�rayho, yv�ya� puggalo sutv� dhamma� dh�reti, eva� so tena�gena1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sutv� dhamm� dh�renti: eko dhat�na� dhamm�na� attha� upaparikkhati, eko dhat�na� dhamm�na� attha� na upaparikkhati. Yv�ya� puggalo dhat�na� dhamm�na� attha� na upaparikkhati, eva� so. Tena�gena1 g�rayho. Yv�ya� puggalo dhat�na� dhamm�na� attha� upaparikkhati, eva� so tena�gena1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dhat�na� dhamm�na� attha� upaparikkhanti: eko atthama���ya dhammama���ya dhamm�nudhammapa�ipanno, eko na atthama���ya dhammama���ya dhamm�nudhammapa�ipanno. Yv�ya� puggalo na atthama���ya dhammama���ya dhamm�nudhammapa�ipanno, eva� so tena�gena1 g�rayho. Yv�ya� puggalo atthama���ya dhamma���ya dhamm�nudhammapa�ipanno, eva� so tena�gena1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atthama���ya dhammama���ya dhamm�nudhammapa�ipann�. Eko attahit�ya pa�ipanno no parahit�ya. Eko attahit�ya ca pa�ipanno parahit�ya ca. Yv�ya� puggalo attahit�ya pa�ipanno no parahit�ya, eva� so tena�gena1 g�ray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v�ya� puggalo attahit�ya ca pa�ipanno parahit�ya ca, eva� so tena�gena1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ikkhuno dvayena puggal� vidit� honti. Eva� kho bhikkhave bhikkh� puggalaparovar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7] [\q 1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sattahi saddhammehi samann�gato bhikkh� �huneyyo hoti p�huneyyo hoti dakkhi�eyyo hoti a�jalikara�yo hoti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�ricchatta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smi� bhikkhave samaye dev�na� t�vati�s�na� p�ricchattako koviro pa�upal�so hoti. Attaman� bhikkhave dev� t�vati�s� tasmi� samaye honti: "pa�upal�sod�ni p�ricchattako koviro, na cirasseva d�ni sannapal�so2 bhavissat�,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samaye dev�na� t�vati�s�na� p�ricchattako koviro sannapal�so hoti, attaman� bhikkhave dev� t�vati�s� tasmi� samaye honti: sannapal�sod�ni p�ricchattako koviro na cirassevad�ni j�lakaj�to bhavissat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tena  machasa�, 2 pannapal�s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 samaye dev�na� t�vati�s�na� p�ricchattako koviro j�lakaj�to hoti, attaman� bhikkhave, dev� t�vati�s� tasmi� samaye honti j�lakaj�tod�ni p�ricchattako koviro, na cirassevad�ni kh�rakaj�to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samaye dev�na� t�vati�s�na� p�ricchattako koviro kh�rakaj�to hoti, attaman� bhikkhave, dev� t�vati�s� tasmi� samaye honti kh�rakaj�tod�ni p�ricchattako koviro na cirassevad�ni ku�umalakaj�to1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 samaye dev�na� t�vati�s�na� p�ricchattako koviro ku�umalakaj�to hoti, attaman� bhikkhave, dev� t�vati�s� tasmi� samaye honti ku�umalakaj�tod�ni p�ricchattako koviro, na cirassevad�ni [PTS Page 118] [\q 118/]      kok�sakaj�to bhavissat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bhikkhave, samaye dev�na� t�vati�s�na� p�ricchattako koviro kok�sakaj�to hoti, attaman� bhikkhave, dev� t�vati�s�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�sakaj�tod�ni p�ricchattako koviro na cirassevad�ni sabbap�liphullo3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samaye dev�na� t�vati�s�na� p�ricchattako koviro sabbap�liphullo hoti, attaman� bhikkhave, dev� t�vati�s� p�ricchattakassa kovirassa m�le dibbe catt�ro m�se pa�cahi k�magu�ehi samappit� sama�gibh�t� pariv�renti. Sabbap�liphullassa bhikkhave, p�ricchattakassa kovirassa samant� pa���sa yojan�ni �bh�ya ph�a� hoti, anuv�ta� yojanasata� gandho gacchati. Ayamanubh�vo p�ricchattakassa kovir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vameva kho bhikkhave, yasmi� samaye ariyas�vako ag�rasm� anag�riya� pabbajj�ya ceteti, pa�upal�so bhikkhave, ariyas�vako tasmi� samaye hoti dev�na�va t�vati�s�na� p�ricchattako kovi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Yasmi� bhikkhave, samaye ariyas�vako kesamassu� oh�retv� k�s�y�ni vatth�ni acch�detv� ag�rasm� anag�riya� pabbajito hoti, sannapal�so bhikkhave tasmi� samaye ariyas�vako hoti dev�na�va t�vati�s�na� p�ricchattako kovi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Yasmi� bhikkhave, samaye ariyas�vako vivicceva k�mehi vivicca akusalehi dhammehi savitakka� savic�ra� vivekaja� p�tisukha� pa�hama�jh�na� upasampajja viharati, j�lakaj�to bhikkhave, ariyas�vako tasmi� samaye hoti dev�na�va t�vati�s�na� p�ricchattako kovi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Yasmi� bhikkhave samaye ariyas�vako vitakkavic�r�na� v�pasam� ajjhatta� sampas�dana� cetaso ekodibh�va� avitakka� avic�ra� sam�dhija� p�tisukha� dutiya�jh�na� upasampajja viharati, kh�rakaj�to bhikkhave, ariyas�vako tasmi� samaye hoti dev�na�va tavati�s�na� p�ricchattako kovi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�umalaka  j�to  machasa� 2. Korakaj�to  machasa� 3. Sabba ph�lithulel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Yasmi� bhikkhave, [PTS Page 119] [\q 119/]      samaye ariyas�vako p�tiy� ca vir�g�upekkhako ca viharati sato ca sampaj�no, sukha�ca k�yena pa�isa�vedeti. Ya� ta� ariy� �cikkhant�: upekkhako satim� sukhavih�r�ti, tatiya�jh�na� upasampajja viharati. Ku�umalakaj�to bhikkhave, ariyas�vako tasmi� samaye hoti dev�na�va t�vati�s�na� p�ricchattako kovi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Yasmi� bhikkhave, samaye ariyas�vako sukhassa ca pah�n� dukkhassa ca pah�n� pubbeva somanassadomanass�na� attha�gam� adukkha� asukha� upekkh�satip�risuddhi� catuttha� jh�na� upasampajja viharati, kok�sakaj�to bhikkhave ariyas�vako tasmi� samaye hoti dev�na�va t�vati�s�na� p�ricchattako kovi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Yasmi� bhikkhave, samaye ariyas�vako �sav�na� khay� �n�sava� cetovimutti� pa���vimutti� di��heva dhamme saya� abhi��� sacchikatv� upasampajja viharati, sabbap�liphullo bhikkhave, ariyas�vako tasmi� samaye hoti dev�na�va t�vati�s�na� p�ricchattako kovi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bhikkhave, samaye bhumm� dev� saddamanuss�venti "eso itthann�mo �yasm� itthinn�massa �yasmato saddhivih�riko amukamh� g�m� v� nigam�v� ag�rasm� anag�riya� pabbajito, �sav�na� khay� an�sava� cetovimutti� pa���vimutti� di��heva dhamme saya� abhi��� sacchikatv� upasampajja viharat�"ti bhumm�na� dev�na� sadda� sutv� c�tummah�r�jik� dev� saddamanuss�v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 itthann�mo �yasm� itthann�massa �yasmato saddhivih�riko amukamh� g�m� v� nigam� v� ag�rasm� anag�riya� pabbajito �sav�na� khay� an�sava� cetovimutti� pa���vimutti� di��heva dhamme saya� abhi��� sacchikatv� upasampajja viharat�ti c�tummah�r�jik�na� dev�na� sadda� sutv� t�vati�s� dev� saddamanuss�venti eso itthann�mo �yasm� itthann�massa �yasmato saddhi vih�riko amukamh� g�m� v� nigam� v� ag�rasm� anag�riya� pabbajito �sav�na� khay� an�sava� cetovimutti� pa���vimutti� di��heva dhamme saya� abhi��� sacchikatv� upasampajja vihar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vati�s�na� dev�na� sadda� sutv� y�m� dev�saddamanuss�venti eso itthann�mo �yasm� itthann�massa �yas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vih�riko amukamh� g�m� v� nigam� v� ag�rasm� anag�riya� pabbajito �sav�na� khay� an�sava� cetovimutti� pa���vimutti� di��heva dhamme saya� abhi��� sacchikatv� upasampajja viha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m�na� dev�na� sadda� sutv� tusit� dev� saddamanuss�venti eso itthann�mo �yasmato saddhivih�riko amukamh� g�m� v� nigam� v� ag�rasm� anag�riya� pabbajito �sav�na� khay� an�sava� cetovimutti� pa���vimutti� di��heva dhamme saya� abhi��� sacchikatv� upasampajja vihar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it�na� dev�na� sadda� sutv� nimm�narat� dev� saddamanuss�venti, eso itthann�mo �yasm� itthann�massa �yasmato saddhivih�riko amukamh� g�m� v� nigam� v� ag�rasm� anag�riya� pabbajito �sav�na� khay� an�sava� cetovimutti� pa���vimutti� di��heva dhamme saya� abhi��� sacchikatv� upasampajja vihar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m�narat�na� dev�na� sadda� sutv� paranimmitavasavatt� dev� saddamanuss�venti eso itthann�mo �yasm� itthann�massa �yasmato saddhivih�riko amukamh� g�m� v� nigam� v� ag�rasm� anag�riya� pabbajito �sav�na� khay� an�sava� cetovimutti� pa���vimutti� di��heva dhamme saya� abhi��� sacchikatv� upasampajja vihar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nimmitavasavatt�na� dev�na� sadda� sutv� brahmak�yik� dev� saddamanuss�venti eso itthann�mo �yasm� itthann�massa �yasmato saddhivih�riko amukamh� g�m� v� nigam� v� ag�rasm� anag�riya� pabbajito �sav�na� khay� an�sava� cetovimutti� pa���vimutti� di��heva dhamme saya� abhi��� sacchitv� upasampajj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0] [\q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ha tena kha�ena tena muhuttena y�va brahmalok� saddo1 abbhuggacchati. Ayamanubh�vo kh��savassa bhikkhu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2.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kk�ragaruk�ra 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ha kho �yasmato s�riputtassa rahogatassa patisall�nassa eva� cetaso parivitakko udap�di: kinnu kho bhikkhu sakkatv� garukatv� upaniss�ya viharanto akusala� pajaheyya kusala� bh�veyy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dhuk�rasaded� 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s�riputtassa etadahosi: " satth�ra� kho bhikkh� sakkatv� garukatv� upaniss�ya viharanto akusala� pajaheyya, kusala� bh�veyya. Dhamma� kho bhikkhu sakkatv� garukatv� upaniss�ya viharanto akusala� pajaheyya kusala� bh�veyya sa�gha� kho bhikkh� sakkatv� garukatv� upaniss�ya viharanto akusala� pajaheyya, kusala� bh�veyya. Sikkha� kho bhikkh� sakkatv� garukatv� upaniss�ya viharanto akusala� pajaheyya, kusala� bh�veyya. Sam�dhi� kho bhikkh� sakkatv� garukatv� upaniss�ya viharanto akusala� pajaheyya kusala� bh�veyya. Appam�da� kho bhikkh� sakkatv� garukatv� upaniss�ya viharanto akusala� pajaheyya, kusala� bh�veyya. Pa�isanth�ra� kho bhikkhu sakkatv� garukatv� upaniss�ya viharanto akusala� pajaheyya, kusala� bh�v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s�riputtassa etadahesi: " ime kho me dhamm� parisuddh� pariyod�t�, yann�n�ha� ime dhamme gantv� bhagavato �roceyya�, evamme ime dhamm� parisuddh� ceva bhavissanti parisuddha sa�khatatar� ca. " Seyyath�pi n�ma puriso suva��anikkha� adhigaccheyya parisuddha� pariyod�ta�, tassa evamassa: aya� kho me suva��anikkho parisuddho parayod�to, yann�n�ha� ima� suva��anikkha� gantv� kamm�r�na� dasseyya�, evameva aya� s�va��anikkho kamm�ragato parisuddho ceva bhavissati parisuddhasa�khattaro c�ti, evamme ime dhamm� parisuddh� pariyod�t�, yann�n�ha� ime dhamme gantv� bhagavato �roceyya�, evamme ime dhamm� parisuddh� ceva bhavissanti parisuddhasa�khatatar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[PTS Page 121] [\q 121/]      �yasm� s�riputto s�yanhasamaya� patisall�n� vu��hito yena bhagav� tenupasa�kami. Upasa�kamitv� bhagavanta� abhiv�detv� ekamanta� nis�di. Ekamanta� nisinno kho �yasm� s�ri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ayha� bhante, rahogatassa patisall�nassa eva� cetaso parivitakko udap�di: "kinnu kho bhikkh� sakkatv� garukatv� upaniss�ya viharanto, akusala� pajaheyya, kusala� bh�veyy�"ti. Tassa mayha� bhante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atth�ra� kho bhikkh� sakkatv� garukatva upaniss�ya viharanto akusala� pajaheyya kusala� bh�veyya, dhamma� kho bhikkh� sakkatv� garukatv� upaniss�ya viharanto akusala� pajaheyya kusala� bh�veyya, sa�gha� kho bhikkh� sakkatv� garukatv� upaniss�ya viharanto akusala� pajaheyya kusala� bh�veyya, sikkha� kho bhikkh� sakkatv� garukatv� upaniss�ya viharanto akusala� pajaheyya kusala� bh�veyya, sam�dhi� kho bhikkh� sakkatv� garukatv� upaniss�ya viharanto akusala� pajaheyya kusala� bh�veyya, appam�da� kho bhikkh� sakkatv� garukatv� uniss�ya viharanto akusala� pajaheyya kusala� bh�veyya, pa�isanth�ra� kho bhikkhu sakkatv� garukatv� upaniss�ya viharanto akusala� pajaheyya kusala� bh�v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ante, etadahosi. "Ime kho me dhamm� parisuddh� pariyod�t�, yann�n�ha� ime dhamme gantv� bhagavato �roceyya�, evamme ime dhamm� parisuddh� ceva bhavissanti parisuddhasa�khatatar� c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n�ma puriso suva��anikkha� adhigaccheyya, parisuddha� pariyod�ta�, tassa evamassa: aya� kho me suva��anikkho, parisuddho pariyod�to, yann�n�ha� ima� suva��anikkha� gantv� kamm�r�na� dasseyya� evamme aya� suva��anikkho kamm�ragato parisuddho ceva bhavissati parisuddhasa�khatataro c�ti, evamme ime dhamm� parisuddh� pariyod�t�, yann�n�ha� ime dhamme gantv� bhagavato �roceyya�, evamme ime dhamm� parisuddh� ceva bhavissanti [PTS Page 122] [\q 122/]      parisuddhasa�khatatar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riputta, satth�ra� kho s�riputta, bhikkhu sakkatv� garukatv� upaniss�ya viharanto akusala� pajaheyya kusala� bh�veyya, dhamma� kho s�riputta, bhikkh� sakkatv� garukatv� upaniss�ya viharanto akusala� pajaheyya kusala� bh�veyya, sa�gha� kho s�riputta, bhikkh� sakkatv� garukatv� upaniss�ya viharanto akusala� pajaheyya kusala� bh�veyya, sikkha� kho s�riputta, bhikkh� sakkatv� garukatv� upaniss�ya viharanto akusala� pajaheyya kusala� bh�veyya, sam�dhi� kho s�riputta bhikkh� sakkatv� garukatv� upaniss� viharanto akusala� pajaheyya kusala� bh�veyya, appam�da� kho s�riputta, bhikkhu sakkatv� garukatv� upaniss�ya viharanto akusala� pajaheyya kusala� bh�veyya, pa�isanth�ra� kho s�riputta, bhikkh� sakkatv� garukatv� upaniss�ya viharanto akusala� pajaheyya kusala� bh�v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s�riputto bhagavanta� etadavoca: imassa kho aha� bhante bhagavat� sa�khittena bh�sitassa eva� vitth�rena attha� �j�n�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ante, bhikkh� satthari ag�ravo dhamme sag�ravo bhavissat�ti neta� �h�na� vijjati. Yo so bhante, bhikkh� satthari ag�ravo dhammepi so 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ata bhante, bhikkh� satthari ag�ravo dhamme ag�ravo sa�ghe sag�ravo bhavissat�ti neta� �h�na� vijjat�. Yo so bhante bhikkh� satthari ag�ravo dhamme ag�ravo sa�ghepi so ag�rav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ante, bhikkh� satthari ag�ravo dhamme ag�ravo sa�gho ag�ravo sikkh�ya sag�ravo bhav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, bhikkh� satthari ag�ravo dhamme ag�ravo sa�ghe, ag�ravo sikkh�yapi so 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ante, bhikkh� satthari ag�ravo dhamme ag�ravo sa�ghe �ravo sikkh�ya ag�ravo sam�dhismi� sag�ravo bhav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, bhikkh� satthari ag�ravo dhamme ag�ravo sa�ghe ag�ravo sikkh�ya ag�ravo sam�dhismimpi so 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ante, bhikkh� satthari ag�ravo dhamme ag�ravo sa�ghe ag�ravo sikkh�ya ag�ravo sam�dhismi� ag�ravo appam�de sag�ravo bhav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, bhikkh� satthari ag�ravo dhamme ag�ravo sa�ghe ag�ravo sikkh�ya ag�ravo sam�dhismi� [PTS Page 123] [\q 123/]      ag�ravo appam�depi so 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ante bhikkhu satthari ag�ravo dhamme ag�ravo sa�ghe ag�ravo sikkh�ya ag�ravo sam�dhismi� ag�ravo appam�de ag�ravo pa�isanth�re sag�ravo bhav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vata bhante, bhikkhu satthari ag�ravo dhamme ag�ravo sa�ghe ag�ravo sikkh�ya ag�ravo sam�dhismi� ag�ravo appam�de ag�ravo pa�isanth�repi so 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ante, bhikkh� satthari sag�ravo dhamme ag�ravo bhavissat�ti neta� �h�na� vijjati. Yo so bhante, bhikkh� satthari sag�ravo dhammepi so s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ante, bhikkh� satthari sag�ravo dhamme sag�ravo sa�ghe ag�ravo bhavissat�ti neta� �h�na� vijjati, yo so bhante, bhikkh� satthari sag�ravo dhamme sag�ravo, sa�ghepi so s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ante bhikkh� satthari sag�ravo dhamme sag�ravo sa�ghe sag�ravo sikkh�ya ag�ravo bhavissat�ti neta� �h�na� vijjati. Yo so bhante, bhikkh� satthari sag�ravo dhamme sag�ravo sa�ghe sag�ravo sikkh�yapi so s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ante, bhikkh� satthari sag�ravo dhamme sag�ravo sa�ghe sag�ravo sikkh�ya sag�ravo sam�dhismi� ag�ravo bhavissat�ti neta� �h�na� vijjati. Yo so bhante, bhikkh� satthari sag�ravo dhamme sag�ravo sa�ghe sag�ravo sikkh�ya sag�ravo sam�dhismi�pi so s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ante, [PTS Page 124] [\q 124/]      bhikkh� satthari sag�ravo. Dhamme sag�ravo sa�ghe sag�ravo sikkh�ya sag�ravo sam�dhismi� sag�ravo appam�de ag�ravo bhav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 bhikkh� satthari sag�ravo dhamme sag�ravo sa�ghe sag�ravo sikkh�ya sag�ravo, sam�dhismi� sag�ravo appam�depi so s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ante, bhikkh� satthari sag�ravo dhamme sag�ravo sa�ghe sag�ravo sikkh�ya sag�ravo sam�dhismi� sag�ravo appam�de sag�ravo pa�isanth�re ag�ravo bhav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, bhikkh� satthari sag�ravo dhamme sag�ravo sa�ghe sag�ravo sikkh�ya sag�ravo sam�dhismi� sag�ravo appam�de sag�ravo pa�isanth�repi so sag�r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kho aha� bhante, bhagavat� sa�khittena bh�sitassa eva� vitth�rena attha� �j�n�mi. S�dhu s�dhu s�riputta, s�dhu kho tva� s�riputta, imassa may� sa�khittena bh�sitassa eva� vitth�rena attha� �j�n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s�riputta, bhikkh� satthari ag�ravo dhamme sag�ravo bhav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s�riputta, bhikkh� satthari ag�ravo dhammepi so 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s�riputta bhikkhu satthari ag�ravo dhamme ag�ravo sa�ghe sag�ravo bhavissat�ti neta� �h�na� vijjati so vata s�riputta bhikkh� satthari ag�ravo dhamme ag�ravo sa�ghepi so 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s�riputta, bhikkh� satthari ag�ravo. Dhamme ag�ravo sa�ghe ag�ravo sikkh�ya sag�ravo bhav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s�riputta, bhikkhu satthari ag�ravo dhamme ag�ravo sa�ghe ag�ravo sikkh�yapi so 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s�riputta bhikkhu satthari ag�ravo dhamme ag�ravo sa�ghe ag�ravo sikkh�ya ag�ravo sam�dhismi� sag�ravo bhavissat�ti neta� �h�na� vijjati. Yo so vata s�riputta bhikkhu satthari ag�ravo dhamme ag�ravo sa�ghe ag�ravo sikkh�ya ag�ravo sam�dhismi�pi so 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s�riputta bhikkhu satthari ag�ravo dhamme ag�ravo sa�ghe ag�ravo sikkh�ya ag�ravo sam�dhismi� ag�ravo appam�de sag�ravo bhavissat�ti neta� �h�na� vijjati. Yo so s�riputta bhikkhu satthari ag�ravo dhamme ag�ravo sa�ghe ag�ravo sikkh�ya ag�ravo sam�dhismi� ag�ravo appam�de so 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s�riputta bhikkhu satthari ag�ravo dhamme ag�ravo sa�ghe ag�ravo sikkh�ya ag�ravo sam�dhismi� ag�ravo appam�de ag�ravo pa�isanth�re sag�ravo bhavissat�ti neta� �h�na� vijjati. Yo so s�riputta, bhikkhu satthari ag�ravo dhamme ag�ravo sa�ghe ag�ravo sikkh�ya ag�ravo, sam�dhismi� ag�ravo appam�de ag�ravo pa�isanth�repi so 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s�riputta, bhikkh� satthari sag�ravo dhamme ag�ravo bhavissat�ti neta� �h�na� vijjati. Yo so s�riputta, bhikkhu satthari sag�ravo dhammepi so s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5] [\q 1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s�riputta bhikkhu satthari sag�ravo dhamme sag�ravo sa�ghe ag�ravo bhavissat�ti neta� �h�na� vijjati so vata s�riputta bhikkh� satthari sag�ravo dhamme sag�ravo sa�ghepi so s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s�riputta, bhikkh� satthari sag�ravo. Dhamme sag�ravo sa�ghe sag�ravo sikkh�ya ag�ravo bhav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s�riputta, bhikkhu satthari sag�ravo dhamme sag�ravo sa�ghe sag�ravo sikkh�yapi so s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sag�ravo sikkh�ya sag�ravo sam�dhismi� ag�ravo bhavissat�ti neta� �h�na� vijjati. Yo so vata s�riputta bhikkhu satthari sag�ravo dhamme sag�ravo sa�ghe sag�ravo sikkh�ya sag�ravo sam�dhismi�pi so s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s�riputta bhikkhu satthari sag�ravo dhamme sag�ravo sa�ghe sag�ravo sikkh�ya sag�ravo sam�dhismi� sag�ravo appam�de ag�ravo bhavissat�ti neta� �h�na� vijjati. Yo so s�riputta bhikkhu satthari sag�ravo dhamme sag�ravo sa�ghe sag�ravo sikkh�ya sag�ravo sam�dhismi� sag�ravo appam�de so s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s�riputta bhikkhu satthari sag�ravo dhamme sag�ravo sa�ghe sag�ravo sikkh�ya sag�ravo sam�dhismi� sag�ravo appam�de sag�ravo pa�isanth�re ag�ravo bhavissat�ti neta� �h�na� vijjati. Yo so s�riputta, bhikkhu satthari ag�ravo dhamme sag�ravo sa�ghe sag�ravo sikkh�ya sag�ravo, sam�dhismi� sag�ravo appam�de sag�ravo pa�isanth�repi so sa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kho s�riputta, sa�khittena bh�sitassa eva� vitth�rena attho da��h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�van�nuyu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Bh�vana� ananuyuttassa bhikkhave bhikkhuno viharato ki�c�pi eva� icch� uppajjeyya: aho vata me anup�d�ya �savehi citta� vimucceyy�, ti. Atha khvassa neva anup�d�ya �savehi citta� vimuccati. Ta� kissa hetu: abh�vitatt�tissa vacan�ya�. Kissa abh�vitatt�: catunna� satipa��h�n�na�, catunna� sammappadh�n�na�, catunna� iddhip�d�na�, pa�canna� indriy�na�, pa�canna� bal�na�, sattanna� bojjha�g�na�, ariyassa a��ha�gikassa mag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kukku�iy� a�ni a��ha v� dasa v� dv�dasa v�, t�nassu kukku�iy� na samm� adhisayit�ni na samm� parisedit�ni na samm� paribh�vit�ni. [PTS Page 126] [\q 126/]      ki�c�pi tass� kukku�iy� eva� icch� uppajjeyya: "aho vata me kukku�apotak� p�danakhasikh�ya v� mukhatu�akena v� a�akosa� pad�letv� sotthin� abhinibbhijjeyy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bhabb�va te kukku�apotak� p�danakhasikh�ya v� mukhatu�akena v� a�akosa� pad�letv� sotthin� abhinibbhijjitu�. Ta� kissa hetu: tath� hi bhikkhave kukku�iy� a�ni na samm� adhisayit�ni na samm� parisedit�ni, na samm� paribh�vit�ni, evameva kho bhikkhave bh�vana� ananuyuttassa bhikkhuno viharato ki�c�pi eva� icch� uppajjeyya: aho vata me anup�d�ya �savehi citta� vimucceyy�ti. Atha khavassa neva anup�d�ya �savehi citta� vimuccati. Ta� kissa hetu:abh�vitatt�tissa vacan�ya�. Kissa abh�vitatt�: catunna� satipa��h�n�na�, catunna� sammappadh�n�na�, catunna� iddhip�d�na�, pa�canna� indriy�na�, pa�canna� bal�na�, sattanna� bojjha�g�na�, ariyassa a��ha�gikassa mag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a� anuyuttassa bhikkhave, bhikkhuno viharato ki�c�pi na eva� icch� uppajjeyya: aho vata me anup�d�ya �savehi citta� vimucceyy�ti, atha khvassa anup�d�ya �savehi citta� vimuccati. Ta� kissa hetu: bh�vitatt�tissa vacan�ya�. Kissa bh�vitatt�: catunna� satipa��h�n�na�, catunna� sammappadh�n�na�, catunna� iddhip�d�na�, pa�canna� indriy�na�, pa�canna� bal�na�, sattanna� bojjha�g�na�, ariyassa a��ha�gikassa mag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kukku�iy� a�ni a��ha v� dasa v� dv�dasa v�, t�nassu kukku�iy� samm� adhisayit�ni samm� parisedit�ni samm� paribh�vit�ni. Ki�c�pi tass� kukku�iy� na eva� icch� uppajjeyya: "aho vata me kukku�apotak� p�danakhasikh�ya v� mukhatu�akena v� a�akosa� pad�letv� sotthin� abhinibbhijjeyyunti. "Atha kho bhabb�va te kukku�apotak� p�danakhasikh�ya v� mukhatu�akena v� a�ak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�letv� sotthin� abhinibbhijjitu�. Ta� kissa hetu: tath�hi bhikkhave kukku�iy� a�ni samm� adhisayit�ni samm� parisedit�ni, samm� paribh�vit�n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bh�vana� anuyuttassa bhikkhuno viharato ki�c�pi na eva� icch� uppajjeyya: [PTS Page 127] [\q 127/]      aho vata me anup�d�ya �savehi citta� vimucceyy�ti. Atha khvassa anup�d�ya �savehi citta� vimuccati. Ta� kissa hetu: bh�vitatt�tissa vacan�ya�. Kissa bh�vitatt�: catunna� satipa��h�n�na�, catunna� sammappadh�n�na�, catunna� iddhip�d�na�, pa�canna� indriy�na�, pa�canna� bal�na�, sattanna� bojjha�g�na�, ariyassa a��ha�gikassa mag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palaga�assa1v� palaga�antev�sikassa2 v� dissanteva v�sija�e a�gulipad�ni dissati a�gu��hapada�. 3 No ca khv�ssa eva� ���a� hoti: ettaka� v� me ajja v�sija�assa kh��a�, ettaka� h�yyo, ettaka� pareti. Atha khv�ssa kh��e kh��antveva ���a� hoti. Evameva kho bhikkhave, bh�vana� anuyuttassa bhikkhuno viharato ki�c�pi na eva� ���a� hoti: ettaka� v� me ajja �sav�na� kh��a�, ettaka� v� bhiyyo, ettaka� v� pareti. Atha khav�ssa kh��e kh��antveva �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s�muddik�ya n�v�ya vettabandhanabaddh�ya chamm�s�ni udake pariy�d�ya hemantikena thale ukkhitt�ya v�t�tapaparet�ni bandhan�ni t�ni p�vussakena meghena ahippava���ni appakasireneva pa�ippassambhanti putik�ni bhavanti, evameva kho bhikkhave, bh�vana� anuyuttassa bhikkhuno viharato appakasireneva sa�yojan�ni pa�ippassambhanti p�tik�n� bh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8] [\q 1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2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ggikkhandhopa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Eka� samaya� bhagav� kosalesu c�rika� carati mahat� bhikkhu sa�ghena saddhi�. Addas� kho bhagav� addh�namaggapa�ipanno a��atarasmi� padese mahanta� aggikkhandha� �ditta� sampajjalita� sajotibh�ta�. Disv�na magg� okkamma a��atarasmi� rukkham�le pa��att�sane nis�di. Nisajja kho bhagav� bhikkh� �mantesi: passatha no tumhe bhikkhave amu� mahanta� aggikkhandha� �ditta� sampajjalita� sajotibh�tant�.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katama� nu kho vara� ya� amu� mahanta� aggikkhandha� �ditta� sampajjalita� sajotibh�ta� �li�gitv� upanis�deyyav� upanipajjeyyav� ya� v� khattiyaka��a� v� br�hma�aka��a� v�, gahapati ka��a� v� mudutalu�ahatthap�di� �li�gitv� upanis�deyya v� upanipajjeyya v�ti. Etadeva bhante, cara� ya� khattiyaka��a� v� br�hma�aka��a� v� gahapatika��a� v� mudutalu�ahatthap�di� �li�gitv� upanis�deyya v� upanipajjeyya v�. Dukkha� heta� bhante, ya� amu� mahanta� aggikkhandha� �ditta� sampajjalita� sajotibh�ta� �li�gitv� upanis�deyya v� upanipajjeyya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alaga�assa machasa�. S�mu. 2. Phalaga�intevav�sikassa  machasa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ssanteva v�sija�e dissanti a�gulipad�n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ay�mi vo bhikkhave, pa�iveday�mi vo bhikkhave, yath� etadeva tassa vara� duss�lassa p�padhammassa asucisa�kassarasam�c�rassa pa�icchannakammantassa assama�assa sama�apa�i��assa abrahmac�rissa br�hmac�r� pa�i��assa anto p�tissa avassutassa kasambuj�tassa ya� amu� mahanta� aggikkhandha� �ditta� sampajjalita� sajotibh�ta� �li�gitv� upanis�deyya v� upanipajjeyya v�. Ta� kissa hetu: tato nid�na� hi so bhikkhave mara�a� [PTS Page 129] [\q 129/]      v� nigaccheyya, mara�amatta� v� dukkha�. Natveva tappaccay� k�yassa bhed� parammara� ap�ya� duggati� vinip�ta� niraya� upapajjeyya. Ya�ca kho so bhikkhave, dussilo p�padhammo asucisa�kassarasam�c�ro pa�icchanna kammanto assama�o sama�apa�i��o abrahmac�r� br�hmac�r� pa�i��assa antop�ti avassuko kasambuj�to khattiyaka��a� v� br�hma�aka��a� v� gahapatika��a� v� mudutalu�ahatthap�di� �li�gitv� upanis�dati v� upanipajjati v� ta� hi tassa bhikkhave, hoti d�gharatta� ahit�ya dukkh�ya.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katama� nu kho vara� ya� balav� puriso da�h�ya v�larajj�y� ubho ja�gh� ve�hetv� gha�seyya, s� chavi� jindeyya, chavi� chetv� camma� chindeyya, camma� chetv� ma�sa� chindeyya, ma�sa� chetv� nah�ru� chindeyya, nah�ru� chetv� a��hi� chindeyya, a��hi� chetv� a��himi�ja� �hacca ti��heyya, ya� v� khattiyamah�s�l�na� v� br�hma�a mah� s�l�na� v� gahapati mah�s�l�na� v� abhiv�dana� s�diyeyy�ti. Etadeva bhante, vara� ya� khattiyamah�s�l�na� v� br�hma�amah�s�l�na� v� gahapatimah�s�l�na� v� abhiv�dana� s�diyeyya. Dukkha� heta� bhante, ya� balav� puriso da�h�ya v�larajjuy�, uho cha�gh� ve�hetv� gha�seyya, s� chavi� chindeyya, chavi� chetv� camma� chindeyya, camma� chetv� ma�sa� chindeyya, ma�sa� chetv� nah�ru� chindeyya nah�ru� chetv� a��hi� chindeyya, a��hi� chetv� a��himi�ja� �hacca ti��h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ay�mi vo bhikkhave, pa�iveday�mi vo bhikkhave, yath� etadeva tassa vara�, duss�lassa p�padhammassa asucisa�kassarasam�c�rassa pa�icchannakammantassa assama�assa sama�apa�i��assa abrahmac�rissa br�hmac�r� pa�i��assa antop�tissa avassutassa kasambuj�tassa ya� balav� puriso da�h�ya v�larajjuy� ubho cha�gh� ve�hetv� gha�seyya, s� chavi� chindeyya, chavi� chetv� camma� chindeyya, camma� chetv� ma�sa� chindeyya, ma�sa� chetv� nah�ru� chindeyya, nah�ru� chetv� a��hi� chindeyya, a��hi� chetv� a��himi�ja� �hacca ti��heyya. Ta� kissa hetu: tato nid�na� hi so bhikkhave, mara�a� v� nigaccheyya mara�amatta� v� dukkha�. Natveva tappaccay� k�yassa bhed� parammara� ap�ya� duggati� vinip�ta� niraya� upapajjeyya. [PTS Page 130] [\q 130/]      ya�ca kho so bhikkhave, duss�lo p�padhammo asucisa�kassarasam�c�ro pa�icchannakammanto assama�o sama�apa�i��o abrahmac�r� br�hmac�r� pa�i��o antop�ti avassuto kasambuj�to khattiyamah�s�l�na� v� br�hma�amah�s�l�na� v� gahapatimah�s�l�n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�dana� s�diyati. Ta� hi tassa bhikkhave, hoti d�gharatta� ahit�ya dukkh�ya.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katamannu kho vara� ya� balav� puriso ti�h�ya sattiy� teladhot�ya paccorasmi� pahareyya, ya� v� khattiyamah�s�l�na� v� br�hma�amah�s�l�na� v� gahapatimah�s�l�na� v� a�jalikamma� s�diyeyy�ti. Etadeva bhante vara� ya� khattiyamah�s�l�na� v� br�hma�amah�s�l�na� v� gahapatimah�s�l�na� v� a�jalikamma� s�diyeyya. Dukkha� heta� bhante, ya� balav� puriso ti�h�ya sattiy� teladhot�ya paccorasmi� pah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ay�mi vo bhikkhave, pa�iveday�mi vo bhikkhave, yath� etadeva tassa vara� duss�lassa p�padhammassa asucisa�kassarasam�c�rassa pa�icchannakammantassa assama�assa sama�apa�i��assa abrahmac�rissa br�hmac�r� pa�i��assa antop�tissa avassutassa kasambuj�tassa ya� balav� puriso ti�h�ya sattiy� teladhot�ya paccorasmi� pahareyya. Ta� kissa hetu, tatonid�na� hi so bhikkhave, mara�a� v� nigaccheyya, mara�amatta� v� dukkha�. Natveva tappaccay� k�yassa bhed� parammara� ap�ya� duggati� vinip�ta� niraya� upapajjeyya. Ya� ca kho so bhikkhave, duss�lo p�padhammo asucisa�kassarasam�c�ro pa�icchannakammanto assama�o sama�apa�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mac�r� br�hmac�r� pa�i��o antop�ti avassuto kasambuj�to khattiyamah�s�l�na� v� br�hma�amah�s�l�na� v� gahapati mah�s�lana� v� a�jalikamma� s�diyati, ta� hi tassa bhikkhave, hoti d�gharatta� ahit�ya dukkh�ya,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katama� n� kho vara� ya� balav� puriso tattena ayopa��ena �dittena [PTS Page 131] [\q 131/]      sampajjalitena sajotibh�tena k�ya� sampalive�heyya, ya� v� khattiyamah�s�l�na� v� br�hma�amah�s�l�na� v� gahapatimah�s�l�na� v� saddh�deyya� c�vara� paribh�jeyy�ti. Etadeva bhante, vara� ya� khattiyamah�s�l�na� v� br�hma�amah�s�l�na� v� gahapatimah�s�l�na� v� saddh�deyya� c�vara� paribh�jeyya, dukkha� heta� bhante, ya� balav� puriso tattena ayopa��ena �dittena sampajjalite na sajotibh�tena k�ya� sampalive�h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ay�mi vo bhikkhave, pa�iveday�mi vo bhikkhave, yath� etadeva tassavara� duss�lassa p�padhammassa asucisa�kassarasam�c�rassa pa�icchannakammantassa assama�assa sama�apa�i��assa abrahmac�rissa br�hmac�r� pa�i��assa antop�tissa avassutassa kasambuj�tassa ya� balav� puriso tattena ayopa��ena �dittena sampajjalitena sajotibh�tena k�ya� sampalive�heyya. Ta� kissa hetu: tato nid�na� hi so bhikkhave, mara�a� v� nigaccheyya mara�amatta� v� dukkha�. Natveva tappaccay� k�yassa bhed� parammara� ap�ya� duggati� vinip�ta� niraya� upapajjeyya. Ya� ca kho so bhikkhave, duss�lo p�padhammo asucisa�kassarasam�c�ro pa�icchannakammanto assama�o sama�apa�i��o abrahmac�r� br�hmac�r� pa�i��o antop�t� avassuto kasambuj�to ya� khattiyamah�s�l�na� v� br�hma�amah�s�l�na� v� gahapatimah�s�l�na� v� saddh�deyya c�vara� paribhu�jati. Ta� hi tassa bhikkhave, d�gharatta� ahit�ya hoti dukkh�ya.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katamannu kho vara�:ya� balav� puriso tattena ayosa�kun� �dittena sampajjalitena sajotibh�tena mukha� vivaritv� tatta� lohagula� �ditta� sampajjalita� sajotibh�ta� mukhe pakkhipeyya, ta� tassa o��hampi daheyya, mukhampi daheyya, jivhampi daheyya, ka�hampi1 daheyya, urampi [PTS Page 132] [\q 132/]      daheyya, antampi antagu�ampi �d�ya adhobh�g� nikkhameyya, ya� v� khattiyamah�s�l�na� v� br�hma�a mah�s�l�na� v� gahapatimah�sal�na� v� saddh�deyya� pi�ap�ta� paribh�jeyy�ti. Etadeva bhante, vara� ya� khattiyamah� s�l�na� v� br�hma�a mah�s�l�na� v� gahapati mah�s�l�na� v� saddh�deyya� pi�ap�ta� paribhu�jeyya. Dukkha� heta� bhante, ya� balav� puriso tattena ayosa�kun� �dittena sampajjalitena sajotibh�tena mukha� vivaritv� tatta� lohagula� �ditta� sampajjalita� sajotibh�ta� mukhe pakkhipeyya, ta� tassa o��hampi daheyya, mukhampi daheyya, jivhampi daheyya ka�hampi1 daheyya, urampi daheyya, antampi antagu�ampi �d�ya adhobh�g� nikkham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ay�mi vo bhikkhave, pa�iveday�mi vo bhikkhave, yath� etadeva tassa vara� duss�lassa p�padhammato asucisa�kassarasam�c�ro pa�icchannakammanto assama�o sama�apa�i��o abrahmac�r� br�hmac�r� pa�i��o antop�ti avassuto kasambuj�tassa ya� balav� puriso tattena ayosa�kun� �dittena sampajjalitena sajotibh�tena mukha� vivaritv� tatta� lobhagula� �ditta� sampajjalita� sajotibh�ta� m�khe pakkhipeyya, ta� tassa o��hampi daheyya mukhampi daheyya, jivhampi daheyya, ka�hampi1 daheyya, urampi daheyya antampi antagu�a� �d�ya adhobh�g� nikkhameyya. Ta� kissa hetu: tato nid�na� hi so bhikkhave mara�a� v� nigaccheyya mara�amatta� v� dukkha�. Natveva tappaccay� k�yassa bhed� parammara� ap�ya� duggati� vinip�ta� niraya� upapajjeyya. Ya�ca kho so bhikkhave, duss�lo p�padhammassato asucisa�kassam�c�ro pa�icchannakammanto assama�o sama�apa�i��o abrahmac�r� br�hmac�r� pa�i��o antop�ti avassuto kasambuj�to khattiyamah�s�l�na� v� br�hma�amah�s�l�na� v� gahapatimah�s�l�na� v� saddh�deyya� pi�ap�ta� paribhu�jati, ta� hi tassa bhikkhave, hoti d�gharatta� ahit�ya dukkh�ya.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katamannukho vara� ya� balav� puriso s�se v� gahetv� khandhe v� [PTS Page 133] [\q 133/]      gahetv� tatta� ayo ma�ca� v� ayo p��ha� v� �ditta� sampajjalita� sajotibh�ta� ahinis�d�peyya v� ahinipajj�peyya v�, ya� khattiyamah�s�l�na� v� br�hma�amah�s�l�na� v� gahapatimah�s�l�na� v� saddh�deyya� ma�cap��ha� paribh�jeyy�ti. Etadeva bhante, vara� ya� khatt�yamah�s�l�na� v� br�hma�amah�s�l�na� v� gahapatimah�s�l�na� v� saddh�deyya� ma�cap��ha� paribh�jeyya. Dukkha� heta� bhante, ya� balav� puriso s�se v� gahetv� khandhe v� gahetv� tatta� ayo ma�ca� v� ayo p��ha� v� �ditta� sampajjalita� sajotibh�ta� abhinis�d�peyya v� ahinipajjeyy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��amp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ay�mi vo bhikkhave, pa�iveday�mi vo bhikkhave, yath� etadeva tassa vara� duss�lassa p�padhammassa asucisa�kassarasam�c�rassa pa�icchannakammantassa assama�assa sama�apa�i��assa abrahmac�rissa br�hmac�r� pa�i��assa antop�tissa avassutassa kasambuj�tassa ya� balav� puriso s�se v� gahetv� khandhe v� gahetv� tatta� ayo ma�ca� v� ayo p��ha� v� �ditta� sampajjalita� sajotibh�ta� abhinis�d�peyya v� abhinipajj�peyya v� ya� khattiyamah�s�l�na� v� br�hma�amah�s�l�na� v� gahapatimah�s�l�na� v� saddh�deyya� ma�cap��ha� paribh�jeyy�ti. Etadeva bhante, vara� ya� khattiyamah�s�l�na� v� br�hma�amah�s�l�na� v� gahapatimah� s�l�na� v� saddh�deyya� ma�cap��ha� paribhu�jeyya. Dukkha� heta� bhante, ya� balav� puriso s�sev� gahetv� khandhe v� gahetv� tatta� ayo ma�ca� v� ayo p��ha� v� �ditta� sampajjalita� sajotibh�ta� abhinis�d�peyya v� abhinipajjeyya v� ta� kissa hetu: tato nid�na� hi so bhikkhave, mara�a� v� nigaccheyya mara�amatta� v� dukkha�. Natveva tappaccay� k�yassa bhed� parammara� ap�ya� duggati� vinip�ta� niraya� upapajjeyya. Ya�ca kho so bhikkhave duss�lo p�padhammo asucisa�kassarasam�c�ro pa�icchannakammanto assama�o sama�apa�i��o abrahmac�r� br�hmac�r� pa�i��o antop�ti avassuto kasambuj�to khatt�ya mah�s�l�na� v� br�hma�amah�s�l�na� va gahapatimah�s�l�na�v� saddh�deyya� ma�cap��ha� paribh�jati, ta� hi tassa bhikkhave, hoti d�gharatta� ahit�ya dukk�ya.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katama� nu kho vara� ya� balav� puriso uddhap�da� adhosira� gahetv� tatt�ya lohakumbhiy� pakkhipeyya �ditt�ya sampajjalit�ya sajotibh�t�ya, so tattha phe�uddehaka� paccam�no sakimpi uddha� gaccheyya sakimpi adho gaccheyya sakimpi tiriya� gaccheyya. Ya� v� khattiyamah� s�l�na� [PTS Page 134] [\q 134/]      v� br�hma�amah�s�l�na� v�, gahapatimah�s�l�na� v� saddh�deyya� vih�ra� paribhu�jeyy�ti. Etadeva bhante, vara� ya� khattiyamah�s�l�na� v� br�hma�amah�s�l�na� v� gahapatimah�s�l�na� v� saddh�deyya� vih�ra� paribhu�jeyya. Dukkha� heta� bhante, ya� balav� puriso uddhap�da� adhosira� gahetv� tatt�ya lohakumbhiy� pakkhipeyya �ditt�ya sampajjalit�ya sajotibh�t�ya, so tattha phe�uddehaka� paccam�no sakimpi uddha� gaccheyya, sakimpi adho gaccheyya, sakimpi tiriya� gacch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ay�mi vo bhikkhave, pa�iveday�mi vo bhikkhave, yath� etadeva tassavara� duss�lassa p�padhammassa asucisa�kassarasam�c�rassa pa�icchannakammantassa assama�assa sama�apa�i��assa abrahmac�rissa brahmac�r�pa�i��assa antop�tissa avassutassa kasambuj�tassa ya� balav� puriso uddhap�da� adhosira� gahetv� tatt�ya lohakumbhiy� pakkhipeyya �ditt�ya sampajjalit�ya sajotibh�t�ya, so tattha phe�uddehaka� paccam�no sakimpi tiriya� gaccheyya sakimpi adho gaccheyya, sakimpi tiriya� gaccheyy�ti ta� kissa hetu: tato nid�na� hi so bhikkhave, mara�a� v� nigaccheyya, mara�amatta� v� dukkha�. Na tveva tappaccay� k�yassa bhed� parammara� ap�ya� duggati� vinip�ta� niraya� upapajjati. Ya�ca kho so bhikkhave, duss�lo p�padhammo asucisa�kassarasam�c�ro pa�icchannakammanto assama�o sama�apa�i��o abrahmac�r� br�hmac�r� pa�i��o antop�ti avassuto kasambu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amah�s�l�na� v� br�hma�amah�s�l�na� v� gahapati mah�s�l�na� v� saddh�deyya� vih�ra� paribh�jati, ta� hi tassa bhikkhave, hoti d�gharatta� ahit�ya dukkh�ya.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yesa�ca maya� paribhu�j�ma c�varapi�ap�tasen�sanagil�nappaccayabhesajjaparikkh�ra� tesa� te k�r� mahapphal� bhavissanti, mah�nisa�s�. Amh�ka� cev�ya� pabbajj� ava�jh� bhavissati saphal� saudray�ti eva�hi vo bhikkhave, sikkhitabba�. Attattha� v� bhikkhave, sampassam�nena alameva appam�dena samp�detu�, parattha� v� bhikkhave sampassam�nena [PTS Page 135] [\q 135/]      alameva appam�dena samp�detu�. Ubhayattha� v� bhikkhave sampassam�nena alameva appam�dena samp�d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Imasmi�ca pana veyy�kara�asmi� bha��am�ne sa��imatt�na� bhikkh�na� u�ha� lohita� mukhato ugga�ji. Sa��hi matt� bhikkh� sikkha� paccakkh�ya h�n�y�vatt��su dukkara� bhagav�, sudukkara� bhagav�ti. Sa��imatt�na� bhikkh�na� anup�d�ya �savehi citt�ni vimucci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et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h�tapubba� bhikkhave, sunetto n�ma satth� ahosi tittha karo k�mesu v�tar�go. Sunettassa kho pana bhikkhave, satthuno anek�ni s�vakasat�ni ahesu�. Sunetto n�ma satth� s�vak�na� brahmalokasahavyat�ya1 dhamma� desesi. Ye kho bhikkhave2 sunettassa satthuno brahmalokasahavyat�ya1 dhamma� desentassa citt�ni nappas�desu�3, te k�yassa bhed� parammara� ap�ya� duggati� vinip�ta� niraya� upapajji�su. Ye kho pana bhikkhave sunettassa satthuno brahmalokasahavyat�ya dhamma� desentassa citt�ni pas�desu�, te k�yassa bhed� parammara� sugati� sagga� loka� upa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, m�gapakkho n�ma satth� ahosi tittha karo k�mesu v�tar�go. M�gapakkhassa kho pana bhikkhave, satthuno anek�ni s�vakasat�ni ahesu�. M�gapakkho n�ma satth� s�vak�na� brahmalokasahavyat�ya1 dhamma� desesi. Ye kho bhikkhave2 m�gapakkhassa satthuno brahmalokasahavyat�ya1 dhamma� desentassa citt�ni nappas�desu�3, te k�yassa bhed� parammara� ap�ya� duggati� vinip�ta� niraya� upapajji�su. Ye kho pana bhikkhave m�gapakkhassa satthuno brahmalokasahavyat�ya dhamma� desentassa citt�ni pas�desu�, te k�yassa bhed� parammara� sugati� sagga� loka� upa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a� bhikkhave, aranemi n�ma satth� ahosi tittha karo k�m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�go. Aranemissa kho pana bhikkhave, satthuno anek�ni s�vakasat�ni ahesu�. Aranemi n�ma satth� s�vak�na� brahmalokasahavyat�ya1 dhamma� desesi. Ye kho bhikkhave2 aranemissa satthuno brahmalokasahavyat�ya1 dhamma� desentassa citt�ni nappas�desu�3, te k�yassa bhed� parammara� ap�ya� duggati� vinip�ta� niraya� upapajji�su. Ye kho pana bhikkhave aranemissa satthuno brahmalokasahavyat�ya dhamma� desentassa citt�ni pas�desu�, te k�yassa bhed� parammara� sugati� sagga� loka� upa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, kudd�lo n�ma satth� ahosi tittha karo k�mesu v�tar�go. Kudd�lassa kho pana bhikkhave, satthuno anek�ni s�vakasat�ni ahesu�. Kudd�lo n�ma satth� s�vak�na� brahmalokasahavyat�ya1 dhamma� desesi. Ye kho bhikkhave2 kudd�lassa satthuno brahmalokasahavyat�ya1 dhamma� desentassa citt�ni nappas�desu�3, te k�yassa bhed� parammara� ap�ya� duggati� vinip�ta� niraya� upapajji�su. Ye kho pana bhikkhave kudd�lassa satthuno brahmalokasahavyat�ya dhamma� desentassa citt�ni pas�desu�, te k�yassa bhed� parammara� sugati� sagga� loka� upa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, hatthip�lo n�ma satth� ahosi tittha karo k�mesu v�tar�go. Hatthip�lassa kho pana bhikkhave, satthuno anek�ni s�vakasat�ni ahesu�. Hatthip�lo n�ma satth� s�vak�na� brahmalokasahavyat�ya1 dhamma� desesi. Ye kho bhikkhave2 hatthip�lassa satthuno brahmalokasahavyat�ya1 dhamma� desentassa citt�ni nappas�desu�3, te k�yassa bhed� parammara� ap�ya� duggati� vinip�ta� niraya� upapajji�su. Ye kho pana bhikkhave hatthip�lassa satthuno brahmalokasahavyat�ya dhamma� desentassa citt�ni pas�desu�, te k�yassa bhed� parammara� sugati� sagga� loka� upa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, jotip�lo n�ma satth� ahosi tittha karo k�mesu v�tar�go. Jotip�lassa kho pana bhikkhave, satthuno anek�ni s�vakasat�ni ahesu�. Jotip�lo n�ma satth� s�vak�na� brahmalokasahavyat�ya1 dhamma� desesi. Ye kho bhikkhave2 jotip�lassa satthuno brahmalokasahavyat�ya1 dhamma� desentassa citt�ni nappas�desu�3, te k�yassa bhed� parammara� ap�ya� duggati� vinip�ta� niraya� upapajji�su. Ye kho pana bhikkhave jotip�lassa satthuno brahmalokasahavyat�ya dhamma� desentassa citt�ni pas�desu�, te k�yassa bhed� parammara� sugati� sagga� loka� upa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a� bhikkhave, arako n�ma satth� ahosi tittha karo k�m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�go. Arakassa kho pana bhikkhave, satthuno anek�ni s�vakasat�ni ahesu�. Arako n�ma satth� s�vak�na� brahmalokasahavyat�ya1 dhamma� desesi. Ye kho bhikkhave2 arakassa satthuno [PTS Page 136] [\q 136/]      brahmalokasahavyat�ya1 dhamma� desentassa citt�ni nappas�desu�3, te k�yassa bhed� parammara� ap�ya� duggati� vinip�ta� niraya� upapajji�su. Ye kho pana bhikkhave arakassa satthuno brahmalokasahavyat�ya dhamma� desentassa citt�ni pas�desu�, te k�yassa bhed� parammara� sugati� sagga� loka� upa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yo ime satta satth�re titthakare k�mesu v�tar�ge anekasatapariv�re sas�vakasa�ghe padu��hacitto akkoseyya paribh�seyya, bahu� so apu��a� pasav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rahmaloka sahabyat�ya  machasa�. 2. Ye kho pana bhikkhave 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 pas�desu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bhikkhave, ime satta satth�re titthakare k�mesu v�tar�ge anekasatapariv�re sas�vakasa�ghe padu��hacitto akkoseyya paribh�seyya, bahu� so apu��a� pasaveyya yo eka� di��hisampanna� puggala� padu��hacitto akkosati paribh�sati, aya� tato bahutara� apu��a� pasavati. Ta� kissahetu: n�ha� bhikkhave, itobahiddh� evar�pi� khanti� vad�mi, yath� amha� sabrahmac�risu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: natveva amha� sabrahmac�r�su2 citt�ni padu��h�ni bhavissant�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2. 10 ( Ar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h�tapubba� bhikkhave, arako n�ma satth� ahosi, titthakaro k�mesu v�tar�go: arakassa kho pana bhikkhave, satthuno anek�ni s�vakasat�ni ahesu�. Arako satth� s�vak�na� eva� dhamma� deseti:appaka� br�hma�, j�vita� manuss�na� paritta� lahuka� bahudukkha� bahup�y�sa� mant�ya3 boddhabba�4 [PTS Page 137] [\q 137/]      kattabba� kusala�, caritabba� brahmacariya�. Natthi j�tassa a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, ti�agge uss�vabindu suriye uggacchante khippameva pa�ivigacchati na cira��hitika� hoti, evameva kho br�hma�, uss�vabinadupama� j�vita� manuss�na� paritta� lahuka� bahudukkha� bah�p�y�sa�, mant�ya boddhabba�. Kattabba� kusala�, caritabba� brahmacariya�. Natthi j�tassa a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, thullaphusitake deve vassante udakabubb��a� khippameva pa�ivigacchati na cira��hitika� hoti, evameva kho br�hma�, udakabubb��upama� j�vita� manuss�na� paritta� lahuka� bahudukkha� bah�p�y�sa�, mant�ya boddhabba�. 4 Kattabba� kusala� caritabba� brahmacariya�. Natthi j�tassa a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, udake da�ar�ji kh�ppa� yeva pa�ivigacchati, na cira��hitik� hoti, evameva kho br�hma�, udake da�a r�j�pama� j�vita� manuss�na� paritta� lahuka� bahudukkha� bah�p�y�sa� mant�ya boddhabba� kattabba� kusala� caritabba� brahmacariya�. : Natthi j�tassa a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, nad� pabbateyy� d�ra�gam� s�ghasot� h�rah�r�n� natthi so kha�o v� layo v� muhutto v� ya� s�tharati, atha kho s� gacchateva vattateva sandateva, evameva kho br�hma�, nad�pabbateyyupama� j�vita� manuss�na� paritta� lahuka� bahudukkha� bah�p�y�sa�, mant�ya boddhabba�. Kattabba� kusala� caritabba� brahmacariya�. Natthi j�tassa a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h� ma� sabrahmar�su�  machasa�. 2. Nano sabrahmarisu  machasa� 3. Mant�ya�  machasa� 4. Bodhabba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r�hma�, balav� puriso jivhagge khe�api�a� sa��uhitv� appakasireneva vameyya, evameva kho br�hma� khelapi��pama� j�vita� manuss�na� paritta� lahuka� bahudukkha� bah�p�y�sa�, mant�ya boddhabba�. 4 Kattabba� kusala� caritabba� brahmacariya�. Natthi j�tassa am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, divasasa�tatte [PTS Page 138] [\q 138/]      ayoka��he ma�sapes� pakkhitt� khippa�yeva pa�ivigacchati, na cira��hitik� hoti, evameva kho br�hma�, ma�sapes�pama� j�vita� manuss�na� paritta� lahuka� bahudukkha� bah�p�y�sa�, mant�ya boddhabba�. Kattabba� kusala� caritabba� brahmacariya�. Natthi j�tassa a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, g�v� vajjh� �gh�tana� n�yam�n� ya��adeva p�da� uddharati santikeva hoti vadhassa santikeva mara�assa, evameva kho br�hma�a, g�v� vajjh�pama� j�vita� manuss�na� paritta� lahuka� bahudukkha� bah�p�y�sa� mant�ya boddhabba�. Kattabba� kusala�, caritabba� brahmacariya�, natthi j�tassa am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bhikkhave samayena manuss�na� sa��hivassasahass�ni �yuppam��a� ahosi. Pa�cavassasatik� kum�rik� alampateyy� ahosi. Tena kho pana bhikkhave, samayena manuss�na� cha�eva �b�dh� ahesu�:s�ta�, u�ha�, jigacch�, pip�s�, ucc�ro, pass�vo. So hi n�ma bhikkhave, arako satth� eva� d�gh�yukesu manussesu eva� cira��itikesu eva� app�b�dhesu s�vak�na� eva� dhamma� desess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aka� br�hma�, j�vita� manuss�na� paritta� lahuka� bahudukkha� bah�p�y�sa� mant�ya khoddhabba�. Kattabba� kusala�, caritabba� brahmacariya�. Natthi j�tassa amara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 kho ta� bhikkhave, samm� vadam�no vadeyya appaka� j�vita� manuss�na� paritta� lahuka� bahudukkha� bah�p�y�sa� mant�ya khoddhabba�. Kattabba� kusala�, caritabba� brahmacariya�. Natthi j�tassa amara�anti. Etarahi kho bhikkhave, yo cira� j�vati, so vassasata� appa� v� bh�yy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sata� kho pana bhikkhave, j�vanto t��yeva utusat�ni j�vati: utusata� hemant�na�, utusata� gimh�na�, utusata� vass�na�. T��i kho pana bhikkhave, utusat�ni j�vanto dv�dasayeva m�sasat�ni j�vati: catt�ri m�sasat�ni [PTS Page 139] [\q 139/]      hemant�na�, catt�ri m�sasat�ni gimh�na�, catt�ri m�sasat�ni vass�na�. Dv�dasa� kho, pana bhikkhave, m�sasat�ni j�vanto catuv�sati� eva addham�sasat�ni j�vati: a��haddha m�sasat�ni hemant�na� a��haddham�sasat�ni gimh�na�, a��haddham�sasat�ni va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s� avattatimachasa� marati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visati� kho pana bhikkhave, a��haddham�sasat�ni j�vanto chatti�sa�yeva ratti sahass�ni j�vati:dv�dasa rattisahass�ni hemant�na�, dv�dasarattisahass�ni gimh�na�, dv�dasarattisahass�ni gimh�na�, dv�dasarattisahass�ni vass�na�. Chatti�sa� kho pana bhikkhave, ratti sahass�ni j�vanto dvesattati� eva bhattasahass�ni bhu�jati: catuv�sati bhattasahass�ni hemant�na�, catuv�sati bhattasahass�ni gimh�na�, catuv�sati bhattasahass�ni vass�na� saddhi� m�tutha���ya, saddhi� bhattantar�ya. 1 Tatirame bhattantar�y�: kupitopi2 bhatta� na bhu�jati, dukkhitopi bhatta� na bhu�ajati, vy�dhitopi bhatta� na bh�jati, uposathikopi bhatta� na bh�jati, al�bhakenapi bhatta� na bhu�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, may� vassasat�yukassa manussassa �yupi sa�kh�ta�, �yuppam��ampi sa�kh�ta�, utupi sa�kh�t�, sa�vacchar�pi sa�kh�t�, m�s�pi sa�kh�t�, addham�s�pi sa�kh�t�, rattipi sa�kh�t�, div�pi sa�kh�t�, bhatt�pi sa�kh�t�, bhattantar�y�pi sa�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satth�r� kara�ya� s�vak�na� hitesin� anukampakena anukampa� up�d�ya, kata� vo ta� may�. Et�ni bhikkhave, rukkham�l�ni, et�ni su���g�r�ni. Jh�yatha bhikkhave, m�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�suriya3 n�gara� upam� dhamma��up�ricch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ha� bh�vana� aggi sunettaarak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ttantar�yena  machasa�. 2. Kapimiddhopi  machasa� 3. Hiris�riya� upam� dhamma��up�richattaka� sakkacca� bh�van�aggi sutettaarakenac�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naya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vinayadhar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ttahi bhikkhave, dhammehi samann�gato bhikkhu vinayadharo hoti. Katamehi satt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j�n�ti. An�patti� j�n�ti. Lahuka� �patti� j�n�ti. Garuka� �patti� j�n�ti. S�lav� hoti p�timokkhasa�varasa�vuto viharati, �c�ragocarasampanno a�umattesu vajjesu bhayadass�vi, sam�d�ya sikkhati sikkh�padesu catunna� jh�n�na� �bhicetasik�na� di��hadhammasukhavih�r�na� [PTS Page 141] [\q 141/]      nik�mal�bh� hoti akicchal�bh� akasiral�bh�. �sav�na� khay� an�sava� cetovimutti� pa���vimutti� di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bhikkhu vinayadhar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vinayadhar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ttahi bhikkhave, dhammehi samann�gato bhikkh� vinayadharo hoti. Katamehi satt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j�n�ti. An�patti� j�n�ti. Lahuka� �patt�� j�n�ti. Garuka� �patt�� j�n�ti. Ubhay�n� kho panassa p�timokkh�ni vitth�rena sv�gat�ni honti suvibhatt�ni suppavatt�ni suvinicchit�ni suttaso anubya�janaso. Catunna� jh�n�na� �bh�cetasik�na� di��hadhammasukhavih�r�na� nik�mal�bh� hoti akicchal�bh� akasiral�bh�. �sav�na� khay� an�sava� cetovimutti� pa���vimutti� di��heva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bhikkhu vinayadhar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 vinayadhar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ttahi bhikkhave, dhammehi samann�gato bhikkhu vinayadharo hoti. Katamehi satt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j�n�ti. An�patti� j�n�ti. Lahuka� �patti� j�n�ti. Garuka� �patti� j�n�ti. Vinaye kho pana �hito hoti asa�h�ro. Catunna� jh�n�na� �bhicetasik�na� di��hadhammasukhavih�r�na� nik�mal�bh� hoti akicchal�bh� akasiral�bh�. �sav�na�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bhikkhu vinayadhar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] [\q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ttha vinayadhar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ttahi bhikkhave dhammehi samann�gato bhikkh� vinayadharo hoti. Katamehi satt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j�n�ti. An�patti� j�n�ti. Lahuka� �patti� j�n�ti. Garuka� �patti� j�n�ti. Anekavihita� pubbeniv�sa� anussarati. Seyyath�da�: ekampi j�ti dvepi j�tiyo tissopi j�tiyo catassopi j�tiyo pa�capi j�tiyo dasapi j�tiyo v�sampi j�tiyo ti�sampi j�tiyo catt�r�sampi j�tiyo pa���sampi j�tiyo j�tisatampi j�tisahassampi j�tisatasahassampi anekepi sa�va��akappe anekepi viva��akappe anekepi sa�va��aviva��akappe. Amutr�si� evann�mo, eva�gotto eva�va��o evam�h�ro eva�sukhadukkhapa�isa�ved� evam�yupariyanto. So tato cuto amutra upap�di�1, tatr�p�si� evann�mo eva�gotto eva�va��o evam�h�ro eva�sukhadukkhapa�isa�ved� evam�yupariyanto. So tato cuto idh�papannoti. Iti s�k�ra� sauddesa� anekavihita� pubbeniv�sa� anussarati. Dibbena cakkhun� visuddhena atikkantam�nusakena satte passati cavam�ne uppajjam�ne hine pa�te suva��e dubba��e sugate duggate yath�kamm�page satte paj�n�ti. �sav�na�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bhikkh� vinayadhar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vinayadharasobh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attahi bhikkhave, dhammehi samann�gato bhikkh� vinayadharo sobhati. Katamehi satt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j�n�ti, an�patti� j�n�ti, lahuka� �patti� j�n�ti, garuka� �patti� j�n�ti, s�lav� hoti p�timokkhasa�varasa�vuto viharati, �c�ragocarasampanno a�umattesu vajjesu bhayadass�v�, sam�d�ya sikkhati sikkh�padesu catunna� jh�n�na� �bhicetasik�na� di��hadhammasukhavih�r�na� nik�mal�bh� hoti akicchal�bh� akasiral�bh�. �sav�na� khay� an�sava� cetovimutti� pa���vimutti� di��heva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bhikkh� vinayadharo so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vinayadharasobh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attahi bhikkhave, dhammehi samann�gato bhikkh� vinayadharo sobhati. Katamehi satt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j�n�ti. An�patti� j�n�ti. Lahuka� �patt�� j�n�ti. Garuka� �patt�� j�n�ti. Ubhay�n� kho panassa p�timokkh�ni vitth�rena sv�gat�ni honti suvibhatt�ni suppavatt�ni suvinicchit�ni suttaso anubya�janaso. Catunna� jh�n�na� �bh�cetasik�na� di��hadhammasukhavih�r�na� tik�mal�bh� hoti akicchal�bh� akasiral�bh�. �sav�na� khay� an�sava� cetovimutti� pa���vimutti� di��heva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3] [\q 1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bhikkhu vinayadharo so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vinayadharasobh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ttahi bhikkhave, dhammehi samann�gato bhikkhu vinayadharo sobhati. Katamehi satt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j�n�ti. An�patti� j�n�ti. Lahuka� �patti� j�n�ti. Garuka� �patti� j�n�ti. Vinaye kho pana �hito hoti asa�h�ro. Catunna� jh�n�na� �bhicetasik�na� di��hadhammasukhavih�r�na� nik�mal�bh� hoti akicchal�bh� akasiral�bh�. �sav�na� khay� an�sava� cetovimutti� pa���vimutti� di��heva dhamme saya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bhikkhu vinayadharo so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tthavinayadharasobh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attahi bhikkhave dhammehi samann�gato bhikkh� vinayadharo sobhati. Katamehi satt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j�n�ti. An�patti� j�n�ti. Lahuka� �patti� j�n�ti. Garuka� �patti� j�n�ti. Anekavihita� pubbeniv�sa� anussarati. Seyyath�da�: ekampi j�ti dvepi j�tiyo tissopi j�tiyo catassopi j�tiyo pa�capi j�tiyo dasapi j�tiyo v�sampi j�tiyo ti�sampi j�tiyo catt�r�sampi j�tiyo pa���sampi j�tiyo j�tisatampi j�tisahassampi j�tisatasahassampi anekepi sa�va��akappe anekepi viva��akappe anekepi sa�va��aviva��akappe. Amutr�si� evann�mo, eva�gotto eva�va��o evam�h�ro eva�sukhadukkhapa�isa�ved� evam�yupariyanto. So tato cuto amutra upap�di�1, tatr�p�si� evann�mo eva�gotto eva�va�a�o evam�h�ro eva�sukhadukkhapa�isa�ved� evam�yupariyanto. So tato cuto idh�papannoti. Iti s�k�ra� sauddesa� anekavihita� pubbeniv�sa� anussarati. Dibbena cakkhun� visuddhena atikkantam�nusakena satte passati cavam�ne uppajjam�ne hine pa�te suva��e dubba��e sugate duggate yath�kamm�page satte paj�n�ti. �sav�na�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sattahi dhammehi samann�gato bhikkh� vinayadharo so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tthus�s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Atha kho �yasm� up�l�, yena bhagav� tenupasa�kami. Tenupasa�kamitv� bhagavanta� abhiv�detv� ekamanta� nis�di. Ekamanta� nisinno kho �yasm� up�li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me bhante, bhagav� sa�khittena dhamma� desetu ya� aha� bhagavato dhamma� sutv� eko vu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ho tva� up�li dhamme j�neyy�si "ime dhamm� na ekantanibbid�ya vir�gaya nirodh�ya upasam�ya abhi���ya sambodh�ya nibb�n�ya sa�vattant�"ti, eka� senup�li dh�reyy�si: neso dhammo, nese vinayo, neta� satthus�sananti. Ye ca kho tva� up�li, dhamme j�neyy�si: "ime dhamm� ekantanibbid�ya vir�gaya nirodh�ya upasam�ya abhi���ya sambodh�ya nibb�n�ya sa�vattant�"ti, eka� senup�li, dh�reyy�si: eso dhammo, eso vinayo, eta� satthus�san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4] [\q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2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hikara�asamath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Sattime bhikkhave, adhikara�asamatha dhamm� uppannuppann�na� adhikara�na� samath�ya v�pasam�ya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 vinayo d�tabbo, sativinayo d�tabbo, am��havinayo d�tabbo, pa�i���ta kara�a� d�tabba�, yebh�yyasik� d�tabb�, tassap�piyyasik� d�tabb�, ti�avatth�rako d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satta adhikara�asamath� dhamm� uppannuppann�na� adhikara�na� samath�ya v�pasam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o vinayadhar� caturo vinayadharasobhan�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a� tatiyavagge dasup�li adhikara�asamath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ma�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2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ikkhudham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attanna� bhikkhave dhamm�na� bhinnatt� bhikkh� hoti. Katamesa� sattan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 bhinn� hoti, vicikicch� bhinn� hoti, s�labbatapar�m�so bhinno hoti, r�go bhinno hoti, doso bhinno hoti, moho bhinno hoti, m�no bh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sattanna� dhamm�na� bhinnatt� bhikkh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a�adham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Sattanna� bhikkhave dhamm�na� samitatt� sama�o hoti. Katamesa� sattan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 bhinn� hoti, vicikicch� bhinn� hoti, s�labbatapar�m�so bhinno hoti, r�go bhinno hoti, doso bhinno hoti, moho bhinno hoti, m�no bh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sattanna� dhamm�na� bhinnatt� bhikkh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�hma�adham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attanna� bhikkhave dhamm�na� b�hitatt� br�hma�o hoti. Katamesa� satt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 bhinn� hoti, vicikicch� bhinn� hoti, s�labbatapar�m�so bhinno hoti, r�go bhinno hoti, doso bhinno hoti, moho bhinno hoti, m�no bh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sattanna� dhamm�na� bhinnatt� bhikkh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tthiyadham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attanna� bhikkhave dhamm�na� nissutatt� sotthiyo hoti. Katamesa� satt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 bhinn� hoti, vicikicch� bhinn� hoti, s�labbatapar�m�so bhinno hoti, r�go bhinno hoti, doso bhinno hoti, moho bhinno hoti, m�no bh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sattanna� dhamm�na� bhinnatt� bhikkh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h�takadham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attanna� bhikkhave dhamm�na� nah�tatt� nah�tako hoti. Katamesa� satt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 bhinn� hoti, vicikicch� bhinn� hoti, s�labbatapar�m�so bhinno hoti, r�go bhinno hoti, doso bhinno hoti, moho bhinno hoti, m�no bh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sattanna� dhamm�na� bhinnatt� bhikkh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5] [\q 1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2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dagudham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Sattanna� bhikkhave dhamm�na� viditatt� vedagu hoti. Katamesa� sattan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 bhinn� hoti, vicikicch� bhinn� hoti, s�labbatapar�m�so bhinno hoti, r�go bhinno hoti, doso bhinno hoti, moho bhinno hoti, m�no bh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sattanna� dhamm�na� bhinnatt� bhikkh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yadham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Sattanna� bhikkhave dhamm�na� arahatt� ariyo hoti. Katamesa� sattan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 bhinn� hoti, vicikicch� bhinn� hoti, s�labbatapar�m�so bhinno hoti, r�go bhinno hoti, doso bhinno hoti, moho bhinno hoti, m�no bh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sattanna� dhamm�na� bhinnatt� bhikkh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ahatta dham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Sattanna� bhikkhave dhamm�na� �rakatt� arah� hoti. Katamesa� sattan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 �rak� hoti, vicikicch� �rak� hoti, s�labbatapar�m�so �rako hoti, r�go �rako hoti, doso �rako hoti, moho �rako hoti, m�no �ra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sattanna� dhamm�na� �rakatt� arah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addham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Sattime bhikkhave, asaddhamm�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o hoti, ahiriko hoti, anott�p� hoti, appassuto hoti, kus�to hoti, mu��hassati hoti, dupp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satta a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ddham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Sattime bhikkhave, saddhamm�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hoti, hirim� hoti, ottapp� hoti, bahussuto hoti, �raddhaviriyo hoti, satim� hoti, pa��a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satt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ma�abr�hma�a  sotthiyo ca nah�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gu ariyo arah�  dve ca dhamm�ti te das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hikkhu� sama�obr�hma�e sotthiyoceva nah�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guariyo arah� asaddhamm� ca saddhamm�ti,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huneyy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2.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kkhu anicc�nupass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attime bhikkhave, puggal� �huneyy� p�huneyy� dakkhi�eyy� a�jalikara�y� anuttara� pu��akkhetta� lokassa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puggalo cakkh�smi� anicc�nupass� viharati, aniccasa��� aniccapa�isa�ved� satata� samita� abboki��a� cetas� adhimuccam�no pa���ya pariyog�ham�no. So �sav�na� khay� an�sava� cetovimutti� pa���vimutti� di��heva dhamme saya� abhi��� [PTS Page 146] [\q 146/]      sacchikatv� upasampajja viharati. Aya� kho bhikkhave, pa�hamo puggalo �huneyy� p�huneyy� dakkhi�eyy�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ekacco puggalo cakkhusmi� anicc�nupass� viharati, aniccasa��� aniccapa�isa�ved� satata� samita� abboki��a� cetas� adhimuccam�no pa���ya pariyog�ham�no. Tassa apubba� acarima� �savapariy�d�na�ca hoti j�vitapariy�d�na�ca. Aya� bhikkhave, dutiy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idhekacco puggalo cakkhusmi� anicc�nupass� viharati aniccasa��� aniccapa�isa�ved� satata� samita� abbokki��a� cetas� adhimuccam�no pa���ya pariyog�ham�no. So pa�canna� orambh�giy�na� sa��ojan�na� parikkhay� antar�parinibb�y� hoti. Aya� bhikkhave, tatiy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idhekacco puggalo cakkhusmi� anicc�nupass� viharati aniccasa��� aniccapa�isa�ved� satata� samita� abbokki��a� cetas� adhimuccam�no pa���ya pariyog�ham�no. So pa�canna� orambh�giy�na� sa��ojan�na� parikkhay� upahaccaparinibb�y� hoti. Aya� bhikkhave, catutth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idhekacco puggalo cakkhusmi� anicc�nupass� viharati aniccasa��� aniccapa�isa�ved� satata� samita� abbokki��a� cetas� adhimuccam�no pa���ya pariyog�ham�no. So pa�canna� orambh�giy�na� sa��ojan�na� parikkhay� asa�kh�raparinibb�y� hoti. Aya� bhikkhave, pa�cam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idhekacco puggalo cakkhusmi� anicc�nupass� viharati aniccasa��� aniccapa�isa�ved� satata� samita� abbokki��a� cetas� adhimuccam�no pa���ya pariyog�ham�no. So pa�canna� orambh�giy�na� sa��ojan�na� parikkhay� sasa�kh�ra parinibb�y� hoti. Aya� bhikkhave, cha��h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idhekacco puggalo cakkhusmi� anicc�nupass� viharati aniccasa��� aniccapa�isa�ved� satata� samita� abbokki��a� cetas� adhimuccam�no pa���ya pariyog�ham�no. So pa�canna� orambh�giy�na� sa��ojan�na� parikkhay� uddha�soto hoti akani��hag�m�. Aya� bhikkhave, sattamo puggalo �huneyyo p�huneyyo dakkhi�eyyo a�jalikara�yo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satta puggal� �huneyy� p�huneyy� dakkhi�eyy� a�jalikara�y�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kkhudukkh�nupass� sutt�di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d�n�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ttime bhikkhave, puggal� �huneyy� p�huneyy� dakkhi�eyy� a�jalikara�y� anuttara� pu��akkhetta� lokassa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puggalo cakkh�smi� dukkh�nupass� viharati, 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e  cakkhusmi� anatt�nupass� viharati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e  cakkhusmi� khay�nupass� viharati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Pe  cakkhusmi� vay�nupass� viharati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Pe  cakkhusmi� vir�g�nupass� viharati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Pe  cakkhusmi� nirodh�nupass� viharati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Pe  cakkhusmi� pa�inissagg�nupass� viharati  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. 5. 9  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otaanicc�nupass� sutt�d�n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96. Sotasmi  pe  gh�nasmi  pe  jivh�ya  pe  k�yasmi�  pe  manasmi�  pe  r�pesu  pe  saddesu  pe  gandhesu  pe  rasesu  pe  [PTS Page 147] [\q 1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esu  pe  dhammesu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  144. Cakkhuvi����e  pe  sotavi����e  pe  gh�navi����e  pe  jivh�vi����e  pe  k�yavi����e  pe  manovi����e  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  192. Cakkhusamphasse  pe  sotasamphasse  pe  gh�nasamphasse  pe jivh�samphasse  pe  k�yasamphasse  pe  manosamphasse  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  240. Cakkhusamphassaj�ya vedan�ya  pe  sotasamphassaj�ya vedan�ya  pe  gh�nasamphassaj�ya vedan�ya  pe  jivh�samphassaj�ya vedan�ya  pe  k�yasamphassaj�ya vedan�ya  pe  manosamphassaj�ya vedan�ya  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  288. R�pasa���ya  pe  saddasa���ya  pe  gandhasa���ya  pe  rasasa���ya  pe  pho��habbasa���ya  pe  dhammasa���ya  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  336. R�pasa�cetan�ya  pe  saddasa�cetan�ya  pe  gandhasa�cetan�ya  pe  rasasa�cetan�ya  pe  pho��habbasa�cetan�ya  pe  dhammasa�cetan�ya  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  384. R�pata�h�ya  pe  saddata�h�ya  pe  gandhata�h�ya  pe  rasata�h�ya  pe  pho��habbata�h�ya  pe  dhammata�h�ya  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  432. R�pavitakke  pe  saddavitakke  pe  gandhavitakke  pe  rasavitakke  pe  pho��habbavitakke  pe  dhammavitakke  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  480. R�pavic�re  pe  saddavic�re  pe  gandhavic�re  pe  rasavic�re  pe  pho��habbavic�re  pe  dhammavic�re  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  520. R�pakkhandhe  pe  vedan�kkhandhe  pe  sa���kkhandhe  pe  sa�kh�rakkhandhe  pe  vi����akkhandhe anicc�nupass� viharati.  Pe  dukkh�napass� viharati  pe  anatt�nupass� viharati  pe  khay�nupass� viharati  pe  vay�nupass� viharati  pe  vir�g�nupass� viharati  pe  nirodh�nupass� viharati  pe  pa�inissagg�nupass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uneyyavaggo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ath� ' cakkhusmi� anicc�nupass� viharati ' icc�divasena ' cakkhu� ' niss�ya a��hasutt�ni honti. Tatheva sot�d� catusa��hipadesu ekeka� niss�ya pi anicca  dukkha  anatta  khaya  vaya  vir�ga  nirodha  pa�inissagga  anupassan� vasena a��ha��hasutt�ni labbhanti. Tasm� imasmi� vagge v�satyadhika pa�casatasutt�ni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8] [\q 1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�dipeyy�lasut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�g�dipeyy�la sutt�n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gassa bhikkhave abhi���ya sattadhamm� bh�vetabb�. 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ambojjha�go  upekkh�sambojjha�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ssa bhikkhave abhi���ya ime sattadhamm� bh�v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gassa bhikkhave abhi���ya sattadhamm� bh�vetabb�. Katame sat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sa���, anattasa���, asubhasa���, �d�navasa���, pah�nasa���, vir�gasa���, nirodhasa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ssa bhikkhave abhi���ya ime sattadhamm� bh�v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�gassa bhikkhave abhi���ya sattadhamm� bh�vetabb�. Katame sat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asa���, mara�asa���, �h�re pa�ikk�lasa���, sabbaloke anabhiratasa���, aniccasa���, anicce dukkhasa���, dukkhe anattas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ssa bhikkhave abhi���ya ime sattadhamm� bh�v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30. R�gassa bhikkhave, pari���ya sattadhamm� bh�vetabb�  pe  ( r�gassa bhikkhakave ) parikkhay�ya  pe  pah�n�ya  pe  khay�ya  pe  vay�ya  pe  vir�g�ya  pe  nirodh�ya  pe  c�g�ya  pe  pa�inissagg�ya  pe  ime sattadhamm� bh�vetabb� 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60. Dosassa bhikkhave abhi���ya sattadhamm� bh�vetabb�  pe  dosassa bhikkhave pari���ya  pe  parikkhay�ya  pe  pah�n�ya  pe  khay�ya  pe  vay�ya  pe  vir�g�ya  pe  nirodh�ya  pe  c�g�ya  pe  pa�inissagg�ya  pe  ime sattadhamm� bh�vetabb� '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 90. Mohassa bhikkhave abhi���ya sattadhamm� bh�vetabb�  pe  pari���ya  pe  parikkhay�ya  pe  pah�n�ya  pe  khay�ya  pe  vay�ya  pe  vir�g�ya  pe  nirodh�ya  pe  c�g�ya  pe  pa�inissagg�ya  pe  ime sattadhamm� bh�vetabb� '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  120. Kodhassa bhikkhave abhi���ya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  250. Upan�hassa bhikkhave abhi���ya  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  180. Makkhassa bhikkhave abhi���ya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  210. Pal�sassa bhikkhave abhi���ya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  240. Iss�ya bhikkhave abhi���ya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  270. Macchariyassa bhikkhave abhi���ya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  300. M�y�ya bhikkhave abhi���ya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330. S��heyyassa bhikkhave abhi���ya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  360. Thambhassa bhikkhave abhi���ya  pe  361  390. S�rambhassa bhikkhave abhi���ya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  420. M�nassa bhikkhave abhi���ya 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  450. Atim�nassa bhikkhave abhi���ya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  480. Madassa bhikkhave abhi���ya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  510. Pam�dassa bhikkhave abhi���ya  pe  pari���ya  pe  parikkhay�ya  pe  pah�n�ya  pe  khay�ya  pe  vay�ya  pe  vir�g�ya  pe  nirodh�ya  pe  c�g�ya  pe  pa�inissagg�ya  pe  ime sattadhamm� bh�vetabb� '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�dipeyy�la� ni��hit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9] [\q 1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ka nip�te sam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�gapadato pa��h�ya pam�dapadapariyantesu sattarasasu padesu ekameka� abhi���y�d� dasapadehi yojetv� sattadhamm� bh�vetabb� ' ti niddi��hehi t�hi sattabojjha�ga  satta aniccasa���di  satta asubhasa���d� suttehi pacceka� gha�it�ni sabbasutt�ni das�dhikapa�casat�si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A - 5] [\z A /] [\w V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A - 4] [\z A /] [\f IV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0] [\q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uttaranik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o bh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t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�nisa�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s�vatthiya� viharati jetavane an�thapi�ikassa �r�m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�ya bhikkhave cetovimuttiy� �sevit�ya bh�vit�ya bahul�kat�ya y�n�kat�ya 1 vatthukat�ya anu��hit�ya paricit�ya susam�raddh�ya a��h�nisa�s� p��ika�kh�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supati, sukha� pa�ibujjhati, na p�paka� supina� passati, manuss�na� piyo hoti, amanuss�na� piyo hoti, devat� rakkhanti, n�ssa aggi v� visa� v� sattha� v� kamati, uttari� appa�ivijjhanto brahmalok�pag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ya bhikkhave cetovimuttiy� �sevit�ya bh�vit�ya bahul�kat�ya y�n�kat�ya 1 vatthukat�ya anu��hit�ya paricit�ya susam�raddh�ya ime a��h�nisa�s� p��ika�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nikath�ya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 ca metta� bh�vayati, appam��a� patissa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�2 sa�yojan� honti, passato upadhi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mpi [PTS Page 151] [\q 151/]      ce p��amadu��hacitto, mett�yati kusal� ten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3 p��e manas�nukamp�, pah�tamariyo pakaroti p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e sattasa�a� pa�havi� jinitv�4, r�j�sayo5 yajam�n�nupariyag�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medha�7 purisamedha�, samm�p�sa� v�capeyya�8 niragg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ettassa cittassa subh�vit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mpi te n�nubhavanti so�a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ppabh� t�raga�ca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na agghanti kalampi so�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 na hanti na gh�teti, na jin�ti na j�p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� so sabbabh�t�na�, vera� tassa na kena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brahmacariyapa��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me bhikkhave, hetu a��ha paccay� �dibrahmacariyik�ya pa���ya appa�iladdh�ya pa�il�bh�ya, pa�iladdh�ya bhiyyobh�v�ya vepull�ya bh�van�ya p�rip�riy� sa�vattanti. Katame a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, bhikkhu satth�ra� upaniss�ya viharati, a��atara� v� garu��h�niya� sabrahmac�ri� yatthassa tibba� hirottappa� paccupa��hita� hoti pema�ca g�ravo ca, aya� bhikkhave, pa�hamo hetu pa�hamo paccayo �dibrahmacariyik�ya pa���ya appa�iladdh�ya pa�il�bh�ya pa�iladdh�ya bhiyyobh�v�ya vepull�ya bh�van�ya p�rip�r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sato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nu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bbe ca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jetv�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jisayo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jam�n� anupariyag�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ssamedha�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�japeyya�sy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 [PTS Page 152] [\q 152/]      ta� satth�ra� upaniss�ya viharati a��atara� v� garu��h�niya� sabrahmac�ri�, yatthassa tibba� hirottappa� paccupa��hita� hoti. Pema�ca g�ravo ca, te k�lena k�la� upasa�kamitv� paripucchati, paripa�hati. Ida� bhante katha�? Imassa kvatthoti2? Tassa te �yasmanto aviva�a� ceva vivaranti. Anutt�n�kata� ca utt�n�karonti. Anekavihitesu3 ka�kh��h�n�yesu dhammesu ka�kha� pa�ivinodenti. Aya� bhikkhave, dutiyo hetu dutiyo paccayo �dibrahmacariyik�ya pa���ya appa�iladdh�ya pa�il�bh�ya pa�iladdh�ya bhiyyobh�v�ya vepull�ya bh�van�ya p�rip�r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 ta� dhamma� sutv� dvayena v�pak�sena samp�deti, k�yav�pak�sena ca cittav�pak�sena ca. Aya� bhikkhave, tatiyo hetu tatiyo paccayo �dibrahmacariyik�ya pa���ya appa�iladdh�ya pa�il�bh�ya pa�iladdh�ya bhiyyobh�v�ya vepull�ya bh�van�ya p�rip�r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�lav� ca hoti p�timokkhasa�varasa�vuto viharati, �c�ragocarasampanno a�umattesu vajjesu bhayadass�v� sam�d�ya sikkhati sikkh�padesu. Aya� bhikkhave, catuttho hetu catuttho paccayo �dibrahmacariyik�ya pa���ya appa�iladdh�ya pa�il�bh�ya pa�iladdh�ya bhiyyobh�v�ya vepull�ya bh�van�ya p�rip�r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ahussuto hoti sutadharo sutasannicayo, ye te dhamm� �dikaly�� majjhekaly�� pariyos�nakaly�� s�ttha� savya�jana� kevalaparipu��a� parisuddha� brahmacariya� abhivadanti, tath�r�passa dhamm� bahussut� honti. Dhat�4 vacas� paricit� manas�nupekkhit� di��hiy� suppa�ividdh�. Aya� bhikkhave, pa�camo hetu pa�camo paccayo �dibrahmacariyik�ya pa���ya appa�iladdh�ya pa�il�bh�ya pa�iladdh�ya bhiyyobh�v�ya vepull�ya bh�van�ya p�rip�r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raddhaviriyo [PTS Page 153] [\q 153/]      viharati akusal�na� dhamm�na� pah�n�ya kusal�na� dhamm�na� upasampad�ya th�mav� da�haparakkamo anikkhittadhuro kusalesu dhammesu. Aya� bhikkhave, cha��ho hetu cha��ho paccayo �dibrahmacariyik�ya pa���ya appa�iladdh�ya pa�il�bh�ya pa�iladdh�ya bhiyyobh�v�ya vepull�ya bh�van�ya p�rip�r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haranto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o atthoti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ekavihitesu ca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h�t�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�ghagato kho pana an�n�kathiko hoti, atiracch�nakathiko hoti, s�ma� v� dhamma� bh�sati, para� v� ajjhesati, ariya� v� tu�h�bh�va� n�tima��ati. Aya� bhikkhave, sattamo hetu sattamo paccayo �dibrahmacariyik�ya pa���ya appa�iladdh�ya pa�il�bh�ya pa�iladdh�ya bhiyyobh�v�ya vepull�ya bh�van�ya p�rip�r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�casu kho pana up�d�nakkhandhesu udayabbay�nupass� viharati "iti r�pa�, iti r�passa samudayo, iti r�passa atthagamo1, iti vedan�, iti vedan�ya samudayo, iti vedan�ya atthagamo1, iti sa��� iti sa���ya samudayo, iti sa���ya atthagamo, iti sa�kh�r�, iti sa�kh�r�na� samudayo iti sa�kh�r�na� atthagamo, iti vi����a�, iti vi����assa samudayo, vi����assa atthagamo'ti. Aya� bhikkhave, a��hamo hetu a��hamo paccayo �dibrahmacariyik�ya pa���ya appa�iladdh�ya pa�il�bh�ya pa�iladdh�ya bhiyyobh�v�ya vepull�ya bh�van�ya p�rip�r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sabrahmac�r� eva� sambh�vayanti2: "aya� kho �yasm� satth�ra� upaniss�ya viharati, a��atara� v� garu��h�niya� sabrahmac�ri�, yatthassa tibba� hirottappa� paccupa��hita� hoti pema�ca g�ravo ca. Addh� ayam�yasm� j�na� j�n�ti passa� passat�"ti.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o pan�yam�yasm� satth�ra� upaniss�ya viharanto a��atara� v� garu��h�niya� sabrahmac�ri� yatthassa tibba� hirottappa� paccupa��hita� hoti pema�ca [PTS Page 154] [\q 154/]      g�ravo ca, te3 k�lena k�la� upasa�kamitv� paripucchati paripa�hati: ida� bhante katha�? Imassa kvatthoti4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e �yasmanto aviva�a� ceva vivaranti, anutt�n�kata�ca utt�n�karonti. Anekavihitesu ca ka�kh��h�niyesu dhammesu ka�kha� pa�ivinodenti addh� ayam�yasm� j�na� j�n�ti passa� passat�ti.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ha�gamo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mbh�vent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o atthe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ho pan�yam�yasm� dhamma� sutv� dvayena v�pak�sena samp�deti k�yav�pak�sena ca cittav�pak�sena ca: addh� ayam�yasm� j�na� j�n�ti passa� passat�"ti.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lav� kho pana ayam�yasm� p�timokkhasa�varasa�vuto viharati. �c�ragocarasampanno a�umattesu vajjesu bhayadass�v� sam�d�ya sikkhati sikkh�padesu. Addh� ayam�yasm� j�na� j�n�ti passa� passat�"ti.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hussuto kho pana ayam�yasm� sutadharo sutasannicayo ye te dhamm� �dikaly�� majjhekaly�� pariyos�nakaly�� s�ttha� sabya�jana� kevalaparipu��a� parisuddha� brahmacariya� abhivadanti, tath� r�passa dhamm� bahussut� honti. Dhat�1 vacas� paricit� manas�nupekkhit� di��hiy� suppa�ividdh�, addh� ayam�yasm� j�na� j�n�ti, passa� passat�"ti.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raddhaviriyo kho pana ayam�yasm� viharati. Akusal�na� dhamm�na� pah�n�ya, kusal�na� dhamm�na� upasampad�ya, th�mav� da�haparakkamo anikkhittadhuro kusalesu dhammesu, addh� ayam�yasm� j�na� j�n�ti passa� passat�"ti.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ghagato [PTS Page 155] [\q 155/]      kho pana ayam�yasm� an�n�kathiko hoti atiracch�nakathiko, s�ma� v� dhamma� bh�sati, para� v� ajjhesati, ariya� v� tu�h�bh�va� n�tima��ati. Addh� ayam�yasm� j�na� j�n�ti passa� passat�"ti. Ayampi dhammo piyatt�ya garutt�ya bh�van�ya s�ma���ya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�t�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 1. 1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asu kho pana ayam�yasm� up�d�nakkhandhesu udayabbay�nupass� viharati; iti r�pa�, iti r�passa samudayo, iti r�passa atthagamo, iti vedan�, iti vedan�ya samudayo, iti vedan�ya atthagamo, iti sa���, iti sa���ya samudayo, iti sa���ya atthagamo, iti sa�kh�r�, iti sa�kh�r�na� samudayo, iti sa�kh�r�na� atthagamo, iti vi����a�, iti vi����assa samudayo, iti vi����assa atthagamoti, addh� ayam�yasm� j�na� j�n�ti, passa� passat�"ti. Ayampi dhammo piyatt�ya garutt�ya bh�van�ya s�ma���ya ek�bh�v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a��ha hetu a��ha paccay� �dibrahmacariyik�ya pa���ya appa�iladdh�ya pa�il�bh�ya pa�iladdh�ya bhiyyobh�v�ya vepull�ya bh�van�ya p�rip�riy�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p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, dhammehi samann�gato bhikkhu sabrahmac�r�na� appiyo ca hoti, aman�po ca agaru ca abh�van�yo ca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[PTS Page 156] [\q 156/]      bhikkhave, bhikkhu appiyapasa�s� ca hoti. Piyagarah� ca l�bhak�mo ca sakk�rak�mo ca ahiriko ca anottapp� ca p�piccho ca micch�di��h� ca. Imehi kho bhikkhave, a��hahi dhammehi samann�gato bhikkhu sabrahmac�r�na� appiyo ca hoti aman�po ca agaru ca abh�van�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, dhammehi samann�gato bhikkhu sabrahmac�r�na� piyo ca hoti man�po ca garu ca bh�van�yo ca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appiyapasa�s� ca hoti na piyagarah� ca na l�bhak�mo ca na sakk�rak�mo ca, hirim� ca hoti ottapp� ca appiccho ca samm�di��h� ca. Imehi kho bhikkhave, a��hahi dhammehi samann�gato bhikkhu sabrahmac�r�na� piyo ca hoti, man�po ca garu ca bh�van�y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piya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 dhammehi samann�gato bhikkhu sabrahmac�rina� appiyo ca hoti aman�po ca agaru ca abh�van�yo ca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l�bhak�mo ca hoti. Sakk�rak�mo ca anava��attik�mo ca ak�la��� ca amatta��� ca asuci ca bahubh�� ca akkosakaparibh�sako ca sabrahmac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a��hahi dhammehi samann�gato bhikkhu sabrahmac�r�na� appiyo ca hoti aman�po ca agaru ca abh�van�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, dhammehi samann�gato bhikkhu sabrahmac�r�na� piyo ca hoti man�po ca garu ca bh�van�yo ca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l�bhak�mo ca hoti. Na sakk�rak�mo ca na anava��attik�mo ca k�la��� ca matta��� ca suci ca na bahubh�� ca na akkosakaparibh�sako ca sabrahmac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a��hahi dhammehi samann�gato bhikkhu sabrahmac�rina� piyo ca hoti. Man�po ca garu ca bh�van�y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lok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e bhikkhave, loka dhamm� loka� anuparivattanti, loko ca a��halokadhamme anuparivattati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o [PTS Page 157] [\q 157/]      ca al�bho ca ayaso ca yaso ca nind� ca pasa�s� ca sukha� ca dukkha� ca, ime kho bhikkhave a��halokadhamm� loka� anuparivattanti, loko ca ime a��halokadhamme anupari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 1. 1.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�bho al�bho *ayaso yas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� pasa�s� ca sukha� ca du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anicc� manujesu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ssat� vipar�n�madham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te ca �atv� satim� sume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kkhat� viparin�madha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ssa dhamm� na mathenti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��hato no pa�igh�t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ss�nurodh� athav� viro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�pit� atthagat� na 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�ca �atv� viraja� as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ppaj�n�ti bhavassa p�r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lok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e bhikkhave, lokadhamm� loka� anuparivattanti, loko ca a��ha lokadhamme anuparivattati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o ca al�bho ca yaso ca ayaso ca nind� ca pasa�s� ca sukha� ca dukkha� ca, ime kho bhikkhave, a��halokadhamm� loka� anuparivattanti. Loko ca ime a��halokadhamme anupar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vato bhikkhave, puthujjanassa uppajjati l�bhopi al�bhopi yasopi ayasopi nind�pi pasa�s�pi sukhampi dukkh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atopi kho bhikkhave, ariyas�vakassa uppajjati l�bhopi al�bhopi, yasopi ayasopi nind�pi pasa�s�pi sukhampi dukkham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ko viseso [PTS Page 158] [\q 158/]      ko adhippay�so1 ki� n�n�kara�a�2 sutavato ariyas�vakassa assutavat� puthujjanen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 dhamm�, bhagavantettik�, bhagavampa�isara�. S�dhu vata bhante, bhagavanta�yeva pa�ibh�tu etassa bh�sitassa attho, bhagavato sutv� bhikkh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hipp�yo[pts] s�mu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p�yaso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�n� k�ra�a�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Yas�yasoca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, su�tha s�dhuka� manasi karotha, bh�s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ssutavato bhikkhave, puthujjanassa uppajjati l�bho, so na iti pa�isa�cikkhati: uppanno kho me aya� l�bho, so ca kho anicco dukkho viparin�madhammoti, yath�bh�ta� nappaj�n�ti. Uppajjati al�bho, so na iti pa�isa�cikkhati: uppanno kho me aya� al�bho, so ca kho anicco dukkho viparin�madhammoti, yath�bh�ta� nappaj�n�ti. Uppajjati yaso, so na iti pa�isa�cikkhati: uppanno kho me aya� yaso, so ca kho anicco dukkho viparin�madhammoti, yath�bh�ta� nappaj�n�ti. Uppajjati ayaso, so na iti pa�isa�cikkhati: uppanno kho me aya� ayaso, so ca kho anicco dukkho viparin�madhammoti, yath�bh�ta� nappaj�n�ti. Uppajjati nind� so na iti pa�isa�cikkhati: uppann� kho me aya� nind�, s� ca kho anicc� dukkh� viparin�madhamm�ti, yath�bh�ta� nappaj�n�ti. Uppajjati pasa�s� so na itipa�isa�cikkhati: uppann� kho me aya� pasa�s�, s� ca kho anicc� dukkh� viparin�madhamm�ti, yath�bh�ta� nappaj�n�ti. Uppajjati sukha�, so na iti pa�isa�cikkhati: uppanna� kho me ida� sukha�, ta� ca kho anicca� dukkha� viparin�madhammanti, yath�bh�ta� nappaj�n�ti. Uppajjati dukkha�, so na itipa�isa�cikkhati uppanna� kho me ida� dukkha�, ta� ca kho anicca� dukkha� viparin�madhammanti. Yath�bh�ta� nap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l�bhopi citta� pariy�d�ya ti��hati, alobho pi citta� pariy�d�ya ti��hati, yasopi citta� pariy�d�ya ti��hati, ayasopi citta� pariy�d�ya ti��hati, nind� pi citta� pariy�d�ya ti��hati, pasa�s�pi citta� pariy�d�ya ti��hati. Sukhampi citta� pariy�d�ya ti��hati, dukkhampi citta� pariy�d�ya ti��hati. So uppanta� l�bha� anurujjhati al�bhe pa�ivirujjhati. Uppanta� yasa� anurujjhati ayase pa�ivirujjhati uppanna� pasa�sa� anurujjhati nind�ya pa�ivirujjhati. Uppanna� sukha� anurujjhati. Dukkhe pa�ivirujjhati so eva� anurodhavirodhasam�panno na parimuccati, j�tiy� jar�ya mara�ena sokehi paridevehi dukkhehi domanassehi up�y�sehi, na parimucca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tavato ca kho bhikkhave, ariyas�vakassa uppajjati l�bho. So iti pa�isa�cikkhati; uppanto kho me aya� l�bho so ca kho anicco dukkho viparin�madhammoti yath�bh�ta� paj�n�ti. Uppajjati al�bho. So iti pa�isa�cikkhati uppanto kho me aya� al�bho so ca kho anicco dukkho viparin�madhammoti yath�bh�ta� paj�n�ti. Uppajjati yaso. [PTS Page 159] [\q 159/]      so iti pa�isa�cikkhati uppanto kho me aya� yaso. So ca kho anicco dukkho viparin�madhammoti yath�bh�ta� paj�n�ti. Uppajjati ayaso. So iti pa�isa�cikkhati uppanno kho me aya� ayaso. So ca kho anicco dukkho viparin�madhammoti yath�bh�ta� paj�n�ti. Uppajjati nind�. So iti pa�isa�cikkhati uppant� kho me aya� nind�. S� ca kho anicc� dukkh� viparin�madhamm�ti yath�bh�ta� paj�n�ti. Uppajjati pasa�s�. So iti pa�isa�cikkhati uppant� kho me aya� pasa�s�. S� ca kho anicc� dukkh� viparin�madhamm�ti yath�bh�ta� paj�n�ti. Uppajjati sukha�. So iti pa�isa�cikkhati uppanta� kho me ida� sukha�. Ta� ca kho anicca� dukkha� viparin�madhammanti yath�bh�ta� paj�n�ti. Uppajjati dukkha�. So iti pa�isa�cikkh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a� kho me ida� dukkha�. Ta�ca kho anicca� dukkha� viparin�madhammanti yath�bh�ta� paj�n�ti. Tassa l�bho'pi citta� na pariy�d�ya ti��hati, alobho'pi citta� na pariy�d�ya ti��hati, yaso'pi citta� na pariy�d�ya ti��hati, ayaso'pi citta� na pariy�d�ya ti��hati, nind�'pi citta� na pariy�d�ya ti��hati, pasa�s�'pi citta� na pariy�d�ya ti��hati, sukhampi citta� na pariy�d�ya ti��hati, dukkhampi citta� na pariy�d�ya ti��hati. So uppanna� l�bha� n�nurujjhati, al�bhe nappa�ivirujjhati. Uppanna� yasa� n�nurujjhati, ayase nappa�ivirujjhati. Uppanna� pasa�sa� n�nurujjhati, nind�ya nappa�ivirujjhati. Uppanna� sukha� n�nurujjhati, dukkhe nappa�ivirujjhati. So eva� anurodhavirodhavippah�no parimuccati j�tiy� jar�ya mara�ena sokehi paridevehi dukkhehi domanassehi up�y�sehi. Parimuccati dukkhasm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hikkhave, viseso aya� adhippay�so1 ida� n�n�kara�a�2 sutavato ariyas�vakassa assutavat� puthujjan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�bho al�bho ayaso yas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� pasa�s� ca sukha�ca3 du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anicc� manujesu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sat� vipar�n�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te ca �atv� satim� sume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kkhati vipar�n�ma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ssa dhamm� na mathenti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��hato no pa�igh�t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ss�nurodh� [PTS Page 160] [\q 160/]      athav� viro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�pit� atthagat� na 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�ca �atv� viraja� as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ppaj�n�ti bhavassap�r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dattavipat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r�jagahe viharati gijjhak�e pabbate acirapakkante devadatte. Tatra kho bhagav� devadatta� �rabbha bhikkh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pp�yaso 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�n�k�ra�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kha� dukkha�c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, bhikkhu k�lena k�la� attavipatti� paccavekkhit� hoti, s�dhu bhikkhave, bhikkhu k�lena k�la� paravipatti� paccavekkhit� hoti, s�dhu bhikkhave, bhikkhu k�lena k�la� attasampatti� paccavekkhit� hoti, s�dhu bhikkhave, bhikkhu k�lena k�la� parasampatti� paccavekkhit� hoti, a��hahi bhikkhave, asaddhammehi abhibhuto pariy�dinnacitto devadatto �p�yiko nerayiko kappa��ho atekiccho. Katamehi a��h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ena bhikkhave, abhibh�to pariy�dinnacitto devadatto �p�yiko nerayiko kappa��ho atekiccho. Al�bhena bhikkhave abhibh�to pariy�dinnacitto devadatto �p�yiko nerayiko kappa��ho atekiccho. Yasena bhikkhave, abhibh�to pariy�dinnacitto devadatto �p�yiko nerayiko kappa��ho atekiccho. Ayasena bhikkhave, abhibh�to pariy�dinnacitto devadatto �p�yiko nerayiko kappa��ho atekiccho. Sakk�rena bhikkhave, abhibh�to pariy�dinnacitto devadatto �p�yiko nerayiko kappa��ho atekiccho. Asakk�rena bhikkhave, abhibh�to pariy�dinnacitto devadatto �p�yiko nerayiko kappa��ho atekiccho. P�picchat�ya bhikkhave, abhibh�to pariy�dinnacitto devadatto �p�yiko nerayiko kappa��ho atekiccho. P�pamittat�ya bhikkhave, abhibh�to pariy�dinnacitto devadatt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a��hahi asaddhammehi abhibh�to pariy�dinnacitto devadatto �p�yiko nerayiko kappa��ho,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 bhikkhu uppanna� l�bha� abhibhuyya abhibhuyya vihareyya. Uppanna� al�bha� abhibhuyya abhibhuyya vihareyya. Uppanna� yasa� abhibhuyya abhibhuyya vihareyya. Uppanna� ayasa� abhibhuyya abhibhuyya vihareyya. Uppanna� sakk�ra� abhibhuyya abhibhuyya vihareyya. Uppanna� [PTS Page 161] [\q 161/]      asakk�ra� abhibhuyya abhibhuyya vihareyya. Uppanna� p�picchata� abhibhuyya abhibhuyya vihareyya. Uppanna� p�pamittata� abhibhuyya abhibhuyya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, bhikkhu atthavasa� pa�icca uppanna� l�bha� abhibhuyya abhibhuyya vihareyya, ya� hissa bhikkhave uppanna� l�bha� anabhibhuyya viharato uppajjeyyu� �sav� vigh�taparih�. Uppanna� l�bha� abhibhuyya viharato eva�sa te �sav� vigh�taparih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ssa bhikkhave uppanna� al�bha� anabhibhuyya viharato uppajjeyyu� �sav� vigh�taparih�. Uppanna� al�bha� abhibhuyya viharato eva�sa te �sav� vigh�taparih� na honti. Ya� hissa bhikkhave uppanna� yasa� anabhibhuyya viharato uppajjeyyu� �sav� vigh�taparih�. Uppanna� yasa� abhibhuyya viharato eva�sa te �sav� vigh�taparih� na honti. Ya� hissa bhikkhave uppanna� ayasa� anabhibhuyya viharato uppajjeyyu� �sav� vigh�taparih�. Uppanna� ayasa� abhibhuyya viharato eva�sa te �sav� vigh�taparih� na honti. Ya� hissa bhikkhave uppanna� sakk�ra� anabhibhuyya viharato uppajjeyyu� �s�v� vigh�taparih�. Uppanna� sakk�ra� abhibhuyya viharato eva�sa te �sav� vigh�taparih� na honti. Ya� hissa bhikkhave uppanna� asakk�ra� anabhibhuyya viharato uppajjeyyu� �sav� vigh�taparih�. Uppanna� asakk�ra� abhibhuyya viharato eva�sa te �sav� vigh�taparih� na honti. Ya� hissa bhikkhave uppanna� p�picchata� anabhibhuyya viharato uppajjeyyu �sav� vigh�taparih�. Uppanna� p�picchata� abhibhuyya viharato eva�sa te �sav� vigh�taparih� na honti. Ya� hissa bhikkhave uppanna� p�pamittata� anabhibhuyya viharato uppajjeyyu� �s�v� vigh�taparih�. Uppanna� p�pamittata� abhibhuyya viharato eva�sa te �sav� vigh�taparih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, bhikkhu atthavasa� pa�icca uppanna� l�bha� abhibhuyya abhibhuyya vihareyya, uppanna� al�bha� abhibhuyya abhibhuyya vihareyya, uppanna� yasa� abhibhuyya abhibhuyya vihareyya, uppanna� ayasa� abhibhuyya abhibhuyya vihareyya, uppanna� sakk�ra� abhibhuyya abhibhuyya vihareyya, uppanna� asakk�ra� abhibhuyya abhibhuyya vihareyya, uppanna� p�picchata� abhibhuyya abhibhuyya vihareyya, uppanna� p�pamittata� abhibhuyya abhibhuyya vihareyya, tasm�tiha bhikkhave eva� sikkhitabba�: uppanna� l�bha� abhibhuyya abhibhuyya vihariss�ma. Uppanna� al�bha� abhibhuyya abhibhuyya vihariss�ma. Uppanna� yasa� abhibhuyya abhibhuyya vihariss�ma. Uppanna� ayasa� abhibhuyya abhibhuyya vihariss�ma. Uppanna� sakk�ra� abhibhuyya abhibhuyya vihariss�ma. Uppanna� asakk�ra� abhibhuyya abhibhuyya vihariss�ma. Uppanna� p�picchata� abhibhuyya abhibhuyya vihariss�ma. Uppanna� p�pamittata� abhibhuyya abhibhuyya vihariss�m�ti. Eva� hi vo bhikkhave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[PTS Page 162] [\q 162/]      samaya� �yasm� uttaro mahisavatthusmi� viharati sa�kheyyake pabbate dhavaj�lik�ya�1. Tatra kho �yasm� uttaro bhikkh� �mantesi bhikkhavoti. Bhadanteti te bhikkh� �yasmato uttarassa paccassosu�. �yasm� uttar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vuso bhikkhu k�lena k�la� attavipatti� paccavekkhit� hoti, s�dh�vuso bhikkhu k�lena k�la� paravipatti� paccavekkhit� hoti, s�dh�vuso bhikkhu k�lena k�la� attasampatti� paccavekkhit� hoti, s�dh�vuso bhikkhu k�lena k�la� parasampatti� paccavekkhit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vessava�o mah�r�j� uttar�ya dis�ya dakkhi�a� disa� gacchati kenacideva kara�yena. Assosi kho vessava�o mah�r�j� �yasmato uttarassa mahisavatthusmi� sa�kheyyake pabbate dhavaj�lik�ya� bhikkh�na� eva� dhamma� desentassa, 's�dh�vuso bhikkhu k�lena k�la� attavipatti� paccavekkhit� hoti, s�dh�vuso bhikkhu k�lena k�la� paravipatti� paccavekkhit� hoti, s�dh�vuso bhikkhu k�lena k�la� attasampatti� paccavekkhit� hoti, s�dh�vuso bhikkhu k�lena k�la� parasampatti� paccavekkhit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essava�o mah�r�j� seyyath�pi n�ma balav� puriso sammi�jita� v� b�ha� pas�reyya pas�rita� v� b�ha� sammi�jeyya, evameva mahisavatthusmi� sa�kheyyake pabbate dhavaj�lik�ya�1 antarahito devesu t�vati�sesu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��haj�lik�yasy�. Va�haj�lik�ya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mi�jit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essava�o mah�r�j� yena sakko dev�namindo tenupasa�kami upasa�kamitv� sakka� dev�naminda� etadavoca, 'yagghe m�risa, j�neyy�si, eso �yasm� uttaro mahisavatthusmi� sa�kheyyake pabbate dhavaj�lik�ya� bhikkh�na� eva� dhamma� deseti: s�dh�vuso bhikkhu k�lena k�la� attavipatti� paccavekkhit� hoti, s�dh�vuso bhikkhu k�lena k�la� paravipatti� paccavekkhit� hoti, s�dh�vuso bhikkhu k�lena k�la� attasampatti� paccavekkhit� hoti, s�dh�vuso bhikkhu k�lena k�la� parasampatti� paccavekkhit� ho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 dev�namindo seyyath�pi n�ma balav� puriso sammi�jita� v� b�ha� pas�reyya, pas�rita� v� b�ha� sammi�jeyya, evameva devesu t�vati�sesu antarahito mahisavatthusmi� sa�kheyyake [PTS Page 163] [\q 163/]      pabbate dhavaj�lik�ya� �yasmato uttarassa pamukhe1. P�turahosi: atha kho sakko dev�namindo yen�yasm� uttaro tenupasa�kami, upasa�kamitv� �yasmanta� uttara� abhiv�detv� ekamanta� a��h�si. Ekamanta� �hito kho sakko dev�namindo �yasmanta� uttar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kira bhante, �yasm� uttaro bhikkh�na� eva� dhamma� desesi: s�dh�vuso bhikkhu k�lena k�la� attavipatti� paccavekkhit� hoti. S�dh�vuso bhikkhu k�lena k�la� paravipatti� paccavekkhit� hoti, s�dh�vuso bhikkhu k�lena k�la� attasampatti� paccavekkhit� hoti, s�dh�vuso bhikkhu k�lena k�la� parasampatti� paccavekkhit� hot�'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ev�namin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ida�2. Bhante, �yasmato uttarassa saka� pa�ibh�na�, ud�hu tassa bhagavato vacana� arahato samm�sambuddh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dev�naminda, upama� te kariss�mi, upam�yapi idhekacce3 vi��� puris� bh�sitassa attha� �j�nanti. Seyyath�pi dev�naminda, g�massa v� nigamassa v� avid�re mah�dha��ar�si, tato mah�janak�yo dha��a� �hareyya k�jehipi pi�akehipi uccha�gehipi [PTS Page 164] [\q 164/]      a�jal�hipi. Yo nu kho dev�naminda ta� mah�janak�ya� upasa�kamitv� eva� puccheyya: kuto ima� dha��a� �harath�ti? Katha� ta� vy�karam�no4. Nu kho dev�naminda, so mah�janak�yo samm� vy�karam�no vy�kar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mukh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i� pana 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am�ya midhekacce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 vy�karam�no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mh� dha��ar�simh� �har�m�ti kho bhante, so mah�janak�yo samm� vy�karam�no vy�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dev�naminda, ya� ki�ci subh�sita� sabba� ta� tassa bhagavato vacana� arahato samm�sambuddhassa, tato up�d�yup�d�ya maya�ca��e ca bha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ante, abbhuta� bhante, y�va subh�sitamida�1. Bhante, �yasmat� uttarena ya� ki�ci subh�sita� sabba� ta� tassa bhagavato vacana� arahato samm�sambuddhassa, tato up�d�yup�d�ya maya�ca��e ca bha�m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ida� bhante, uttara, samaya� bhagav� r�jagahe viharati gijjhaku�e pabbate acirapakkante devadatte. Tatra kho bhagav� devadatta� �rabbha bhikkh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, bhikkhu k�lena k�la� attavipatti� paccavekkhit� hoti, s�dhu bhikkhave, bhikkhu k�lena k�la� paravipatti� paccavekkhit� hoti, s�dhu bhikkhave, bhikkhu k�lena k�la� attasampatti� paccavekkhit� hoti, s�dhu bhikkhave, bhikkhu k�lena k�la� parasampatti� paccavekkhit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, asaddhammehi abhibh�to pariy�dinnacitto devadatto ap�yiko nerayiko kappa��ho atekiccho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ena2 bhikkhave, abhibh�to pariy�dinnacitto devadatto �p�yiko nerayiko kappa��ho atekiccho. Al�bhena bhikkhave, abhibh�to pariy�dinnacitto devadatto �p�yiko nerayiko kappa��ho atekiccho. Yasena bhikkhave, abhibh�to pariy�dinnacitto devadatto �p�yiko nerayiko kappa��ho atekiccho. Ayasena bhikkhave, abhibh�to pariy�dinnacitto devadatto �p�yiko nerayiko kappa��ho atekiccho. Sakk�rena bhikkhave, abhibh�to pariy�dinnacitto devadatto �p�yiko nerayiko kappa��ho atekiccho. Asakk�rena bhikkhave abhibh�to pariy�dinnacitto devadatto �p�yiko nerayiko kappa��ho atekiccho. P�picchat�ya bhikkhave, abhibh�to pariy�dinnacitto devadatto �p�yiko nerayiko kappa��ho atekiccho. P�pamittat�ya [PTS Page 165] [\q 165/]      bhikkhave, abhibh�to pariy�dinnacitto devadatto �p�yiko nerayiko kappa��ho atekiccho. Imehi kho bhikkhave, a��hahi asaddhammehi abhibh�to pariy�dinnacitto devadatt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, bhikkhu uppanna� l�bha� abhibhuyya abhibhuyya vihareyya. Uppanna� al�bha� abhibhuyya abhibhuyya vihareyya, uppanna� yasa� abhibhuyya abhibhuyya vihareyya, uppanna� ayasa� abhibhuyya abhibhuyya vihareyya, uppanna� sakk�ra� abhibhuyya abhibhuyya vihareyya, uppanna� asakk�ra� abhibhuyya abhibhuyya vihareyya, uppanna� p�picchata� abhibhuyya abhibhuyya vihareyya, uppanna� p�pamittata� abhibhuyya abhibhuyya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va subhasita� cid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�bhena h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, bhikkhu atthavasa� pa�icca uppanna� l�bha� abhibhuyya abhibhuyya vihareyya. Uppanna� al�bha� abhibhuyya abhibhuyya vihareyya, uppanna� yasa� abhibhuyya abhibhuyya vihareyya uppanna� ayasa� abhibhuyya abhibhuyya vihareyya, uppanna� sakk�ra� abhibhuyya abhibhuyya vihareyya uppanna� asakk�ra� abhibhuyya abhibhuyya vihareyya, uppanna� p�picchata� abhibhuyya abhibhuyya vihareyya, uppanna� p�pamittata� abhibhuyya abhibhuyya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ssa bhikkhave, uppanna� l�bha� anabhibhuyya viharato uppajjeyyu� �sav� vigh�taparih�, uppanna� l�bha� abhibhuyya viharato eva� sa te �sav� vigh�taparih� na honti. Ya� hissa bhikkhave, uppanna� al�bha� anabhibhuyya viharato uppajjeyyu� �sav� vigh�taparih�, uppanna� al�bha� abhibhuyya viharato eva� sa te �sav� vigh�taparih� na honti. Ya� hissa bhikkhave, uppanna� yasa� anabhibhuyya viharato uppajjeyyu� �sav� vigh�taparih�, uppanna� yasa� abhibhuyya viharato eva� sa te �sav� vigh�taparih� na honti. Ya� hissa bhikkhave uppanna� ayasa� anabhibhuyya viharato uppajjeyyu� �sav� vigh�taparih�, uppanna� ayasa� abhibhuyya viharato eva�sa te �sav� vigh�taparibh� na honti. Ya� hisasa bhikkhave, uppanna� sakk�ra� anabhibhuyya viharato uppajjeyyu� �sav� vigh�taparih�, uppanna� asakk�ra� abhibhuyya viharato eva�sa te �sav� vigh�taparih� na honti. Ya� hissa bhikkhave, uppanna� p�picchata� anabhibhuyya viharato uppajjeyyu� �sav� vis�taparih�, uppanna� p�picchata� abhibhuyya viharato eva�sa te �sav� vigh�taparibh� na honti. Uppanna� p�pamittata� anabhibhuyya viharato uppajjeyyu� �sav� vigh�taparih�, uppanna� p�pamittata� abhibhuyya viharato eva�sa te �sav� vigh�taparih� na honti. Ida� kho bhikkhave, bhikkhu atthavasa� pa�icca uppanna� [PTS Page 166] [\q 166/]      l�bha� abhibhuyya abhibhuyya vihareyya. Uppanna� al�bha� abhibhuyya abhibhuyya vihareyya. Uppanna� yasa� abhibhuyya abhibhuyya vihareyya. Uppanna� ayasa� abhibhuyya abhibhuyya vihareyya. Uppanna� sakk�ra� abhibhuyya abhibhuyya vihareyya. Uppanna� asakk�ra� abhibhuyya abhibhuyya vihareyya. Uppanna� p�picchata� abhibhuyya abhibhuyya vihareyya. Uppanna� p�pamittata� abhibhuyya abhibhuyya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eva� sikkhitabba� uppanna� l�bha� abhibhuyya abhibhuyya vihariss�ma, uppanna� al�bha� abhibhuyya abhibhuyya vihariss�ma. Uppanna� yasa� abhibhuyya abhibhuyya vihariss�ma, uppanna� ayasa� abhibhuyya abhibhuyya vihariss�ma. Uppanna� sakk�ra� abhibhuyya abhibhuyya vihariss�ma, uppanna� asakk�ra� abhibhuyya abhibhuyya vihariss�ma. Uppanna� p�picchata� abhibhuyya abhibhuyya vihariss�ma, uppanna� p�pamittata� abhibhuyya abhibhuyya vihariss�m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bhante uttara, manussesu catasso paris� bhikkh� bhikkhuniyo up�sak� up�sik�yo. N�ya� dhammapariy�yo kismi�ci pati��hito1. Ugga�h�tu bhante, �yasm� uttaro ima� dhammapariy�ya� pariy�pu�tu bhante, �yasm� uttaro ima� dhammapariy�ya� dh�retu bhante, �yasm� uttaro ima� dhammapariy�ya�, atthasa�hito aya� bhante, dhammapariy�yo �dibrahmacariya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��hit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putto' ti bhikkhave, nanda� samm�vadam�no vadeyya: balav�ti bhikkhave, nanda� samm� vadam�no vadeyya; p�s�dikoti bhikkhave, nanda� samm� vadam�no vadeyya; tibbar�goti bhikkhave, nanda� samm�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a��atra bhikkhave, nando indriyesu guttadv�ro bhojanesu matta��� j�gariya� anuyutto satisampaja��ena samann�gato. Y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o sakkoti paripu��a� parisuddha� brahmacariya� carit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rada� bhikkhave, nandassa indriyesu guttadv�rat�ya hoti: sace [PTS Page 167] [\q 167/]      bhikkhave, nandassa puratthim� dis� �loketabb� hoti, sabba� cetas� samann�haritv� nando puratthima� disa� �loketi, 'eva� me puratthima� disa� �lokayato na abhijjh� domanass� p�pak� akusal� dhamm� anv�ssavissant�'ti, itiha tattha sampaj�no hoti. Sace bhikkhave, nandassa pacchim� dis� �loketabb� hoti. Sabba� cetas� samann�haritv� nando pacchima� disa� �loketi, 'eva� me pacchima� disa� �lokayato na abhijjh� domanass� p�pak� akusal� dhamm� anv�ssavissant�'ti, itiha tattha sampaj�no hoti. Sace bhikkhave, nandassa uttar� dis� �loketabb� hoti. Sabba� cetas� samann�haritv� nando uttara� disa� �loketi, 'eva� me uttara� disa� �lokayato na abhijjh� domanass� p�pak� akusal� dhamm� anv�ssavissant�'ti, itiha tattha sampaj�no hoti. Sace bhikkhave, nandassa dakkhi� dis� �loketabb� hoti, sabba� cetas� samann�haritv� nando dakkhi�a� disa� �loketi, 'eva� me dakkhi�a� disa� �lokayato na abhijjh� domanass� p�pak� akusal� dhamm� anv�ssavissant�' ti, itiha tattha sampaj�no hoti. Sace bhikkhave, nandassa uddha� ulloketabb� hoti. Sabba� cetas� samann�haritv� nando uddha� ulloketi, 'eva� me uddha� ullokayato na abhijjh� domanass� p�pak� akusal� dhamm� anv�ssavissant�' ti, itiha tattha sampaj�no hoti. Sace bhikkhave, nandassa adho oloketabb� hoti. Sabba� cetas� samann�haritv� nando adho oloketi, 'eva� me adho olokayato na abhijjh� domanass� p�pak� akusal� dhamm� anv�ssavissant�' ti, itiha tattha sampaj�no hoti. Sace bhikkhave, nandassa anudis� anuviloketabb� hoti. Sabba� cetas� samann�haritv� nando anudisa� anuviloketi, 'eva� me anudisa� anuvilokayato na abhijjh� domanass� p�pak� akusal� dhamm� anv�ssavissant�' ti, itiha tattha sampaj�no, ida� kho bhikkhave, nandassa indriyesu guttadv�rat�y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rada� bhikkhave, nandassa bhojane matta��ut�ya hoti: idha bhikkhave nando pa�isa�kh�yoniso �h�ra� �h�reti: neva dav�ya na mad�ya na ma�an�ya na vibh�san�ya, y�vadeva imassa k�yassa �hitiy� y�pan�ya vihi�s�paratiy� brahmacariy�nuggah�ya, iti pur��a�ca vedana� pa�iha�kh�mi, nava�ca vedana� na upp�dess�mi, y�tr� ca me bhavissati, anavajjat� ca ph�suvih�ro c�ti. Ida� kho bhikkhave, nandassa bhojane matta��ut�y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rada� bhikkhave, nandassa j�gariy�nuyogasmi� hoti. Idha [PTS Page 168] [\q 168/]      bhikkhave, nando divasa� ca�kamena nisajj�ya �vara�yehi dhammehi citta� parisodheti. Rattiy� pa�hama� y�ma� ca�kamena nisajj�ya �vara�yehi dhammehi citta� parisodheti. Rattiy� majjhima� y�ma� dakkhi�ena passena s�haseyya� kappeti. P�de p�da� acc�dh�ya sato sampaj�no u��h�nasa��a� manasikaritv�. Rattiy� pacchima� y�ma� paccu��h�ya ca�kamena nisajj�ya �vara�yehi dhammehi citta� parisodheti. Ida� kho bhikkhave, nandassa j�gariy�nuyogasmi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rada� bhikkhave, nandassa satisampaja��asmi� hoti: idha bhikkhave, nandassa vidit� vedan� uppajjanti, vidit� upa��hahanti, vidit� abbhattha� gacchanti, vidit� sa��� uppajjanti, vidit� upa��h�hanti, vidit� abbhattha� gacchanti. Vidit� vitakk� uppajjanti, vidit� upa��hahanti, vidit� abbhattha� gacchanti, ida� kho bhikkhave, nandassa satisampaja��asmi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��atra bhikkhave, nando indriyesu guttadv�ro bhojane matta��� j�gariya� anuyutto satisampaja��ena samannagato yehi nando sakkoti paripu��a� parisuddha� brahmacariya� c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�av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camp�ya� viharati gaggar�ya pokkhara�iy� t�re. Tena kho pana samayena bhikkh� bhikkhu� �pattiy� codenti. So bhikkhu bhikkh�hi �pattiy� codiyam�no a��ena��a�1. Pa�icarati, bahiddh� katha� apan�meti, kopa�ca dosa�ca appaccaya�ca p�tukaroti. Atha kho bhagav� bhikkhu �mantesi. Niddhamatheta� [PTS Page 169] [\q 169/]      bhikkhave puggala�, niddhamatheta� bhikkhave, puggala�, apaneyyeso bhikkhave puggalo. Ki� vo paraputto vihe�h�yati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assa puggalassa t�disa� yeva hoti. Abhikkanta� pa�ikkanta� �lokita� vilokita� sammi�jita� pas�rita� sa�gh��ipatta c�varadh�ra�a�. Seyyath�pi a��esa� bhaddak�na� bhikkh�na� y�vassa bhikkh� �patti� na passanti, yato ca khv�ssa bhikkh� �patti� passanti tamena� eva� j�nanti. Sama�ad�s� c�ya� sama�apal�po sama�ak�ra�a�avoti. Tamena� iti viditv� bahiddh� n�senti. Ta� kissa hetu: m� a��e bhaddake bhikkh� d�s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en���a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i� vo tena paraputtena visodhiten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vo paraputto vihe�heti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sampanne yavakara�e yavad�s� j�yetha, yavapal�po yavak�ra�avo. Tassa t�disa�yeva m�la� hoti. Seyyath�pi a��esa� bhaddak�na� yav�na�, t�disa�yeva n�la� hoti seyyath�pi a��esa� bhaddak�na� yav�na�, t�disa�yeva patta� hoti seyyath�pi a��esa� bhaddak�na� yav�na�, y�vassa s�sa� na nibbattati, yato ca khv�ssa1. S�sa� nibbattati. Tamena� eva� j�tanti: yavad�s� c�ya� yavapal�po yavak�ra�avoti. Tamena� iti viditv� sam�la� upp��etv� bahiddh� yavakara�assa cha��henti. Ta� kissa hetu: m� a��e bhadrake yave d�s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idhekaccassa puggalassa t�disa�yeva hoti abhikkanta� pa�ikkanta� �lokita� vilokita� sammi�jita� pas�rita� sa�gh��ipattac�varadh�ra�a�. Seyyath�pi a��esa� bhaddak�na� bhikkh�na� y�vassa bhikkh� �patti� na passanti. Yato ca khv�ssa bhikkh� �patti� passanti. Tamena� eva� j�nanti: sama�adus� c�ya� sama�apal�po sama�ak�ra�avoti. Tamena� iti viditv� bahiddh� n�senti. Ta� kissa hetu: m� a��e bhadrake bhikkh� d�s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ahato dha��ar�sissa p�yam�nassa2. Tattha y�ni dha���ni da�h�ni s�ravann�ni t�ni ekamanta� pu�ja� hoti, y�ni pana t�ni dha���ni dubbal�ni pal�p�ni t�ni v�to ekamanta� apakassati. Tamena� s�mik� (apa)sammajjani� gahetv� bhiyyo somatt�ya apasammajjanti. Ta� kissa hetu: m� a��e bhadrake dha��e d�s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idhekaccassa puggalassa t�disa�yeva hoti abhikkanta� pa�ikkanta� �lokita� vilokita� sammi�jita� pas�rita� sa�gh��ipattac�varadh�ra�a�. Seyyath�pi n�ma a��esa� bhaddak�na� bhikkh�na� yato ca khv�ssa bhikkh� �patti� passanti, tamena� eva� j�nanti; [PTS Page 171] [\q 171/]      sama�ad�s� c�ya� sama�apal�po sama�ak�ra�avoti. Tamena� iti viditv� bahiddh� n�senti, ta� kissa hetu: m� a��e bhaddake bhikkh� d�s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v�ss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uyham�nassa  s�mu. Phusayam�nassa  machasa�. Phussayam�nassa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puriso udap�napa�liy� atthiko ti�ha� ku�h�ri� �d�ya vana� paviseyya, so ta� tadeva1 rukkha� ku�h�rip�sena �ko�eti. Tattha y�ni t�ni rukkh�ni da�h�ni s�ravant�ni ku�h�rip�sena �ko�it�ni kakkhala� pa�inadanti, y�ni t�ni rukkh�ni antop�t�ni avassut�ni kasambuj�t�ni t�ni ku�h�rip�sena �ko�it�ni daddara� pa�inadanti. Tamena� m�le chindati, m�le chetv� agge chindati, agge chetv� anto suvisodhita� visodheti, anto suvisodhita� visodhetv� udap�napa�liya� yo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idhekaccassa puggalassa t�disa� yeva hoti abhikkanta� pa�ikkanta� �lokita� vilokita� sammi�jita� pas�rita� sa�gh��ipattac�varadh�ra�a�, seyyath�pi n�ma a��esa� bhaddak�na� bhikkh�na� y�vassa bhikkh� �patti� na passanti. Yato ca khv�ssa bhikkh� �patti� passanti, tamena� eva� j�nanti: sama�ad�s� c�ya� sama�apal�po sama�ak�ra�avoti. Tamena� iti viditv� bahiddh� n�senti. Ta� kissa hetu: m� a��e bhaddake bhikkh� d�s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v�s� [PTS Page 172] [\q 172/]      ya�2. Vij�n�tha, p�piccho kodhano 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h� thambh� pal�s� ca issuk� macchar� s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ntav�co janavati, sama�o viya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o karoti ka�ana�3. P�padi��hi an�d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sapp� ca mus�v�d�, ta� viditv� yath�t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magg� hutv�na, abhinibbajjay�tha, 4.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ra�ava� niddhamatha, kasambu�c�pakassatha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l�pe v�hetha, assama�e sama�am�n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iddhamitv�na p�picche, p�pak�c�rago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�suddhehi sa�v�sa�, kappayavho patis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magg� nipak�, dukkhassanta� kariss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 pa��� ca dve piy�, dve lok� dve vip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datto ca uttaro, nando k�ra�av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yadev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v�s�y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ra�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bhinibijjayetha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sambu�c�paka��hatha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h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2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�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vera�j�ya� viharati nalerupucimanda m�le atha kho vera�jo br�hma�o [PTS Page 173] [\q 173/]      yena bhagav� tenupasa�kami, upasa�kamitv� bhagavat� saddhi� sammodi. Sammodan�ya� katha� s�r��ya� v�tis�retv� ekamanta� nis�di, ekamanta� nisinno kho vera�jo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ta� bho gotama, na sama�o gotamo br�hma�e ji��e vuddhe mahallake addhagate vayoanuppatte abhiv�deti v� paccu��heti v� �sanena v� nimantet�"ti tayida� bho gotama, tatheva, nahi bhava� gotamo br�hma�e ji��e vuddhe mahallake addhagate vayoanuppatte abhiv�deti v� paccu��heti v� �sanena v� nimanteti, tayida� bho gotama na sampannam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ta� br�hma�a, pass�mi sadevake loke sam�rake sabrahmake sassama�abr�hma�iy� paj�ya sadevamanuss�ya yamaha� abhiv�deyya� v� paccu��heyya� v� �sanena v� nimanteyya�. Ya� hi br�hma�a, tath�gato abhiv�deyya v� paccu��heyya v� �sanena v� nimanteyya muddh�pi tassa vipat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sar�po bhava� got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vesa br�hma�a, pariy�yo yena ma� pariy�yena samm� vadam�no vadeyya 'arasar�po sama�o gotamo' ti. Ye te br�hma�a, r�paras� saddaras� gandharas� rasaras� po��habbaras� te tath�gatassa pah�n�, ucchinnam�l� t�l�vatthukat�1. Anabh�vakat�2. �yati� anupp�dadhamm�, aya� kho br�hma�a pariy�yo yena ma� pariy�yena samm�vadam�no vadeyya arasar�po sama�o gotamo'ti. No ca kho ya� tva� sandh�ya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lavatthukat�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abh�va�kat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bbhogo [PTS Page 174] [\q 174/]      bhava� got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vesa br�hma�a, pariy�yo, yena ma� pariy�yena samm� vadam�no vadeyya, nibbhogo sama�o gotamo'ti. Ye te br�hma�a, r�pabhog� saddabhog� gandhabhog� rasabhog� po��habbabhog� te tath�gatassa pah�n� ucchinnam�l� t�l�vatthukat�1. Anabh�vakat�2. �yati� anupp�dadhamm�, aya� kho br�hma�a pariy�yo yena pariy�yena samm� vadam�no vadeyya nibbhogo sama�o gotamoti, no ca kho ya� tva� sandh�ya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kiriyav�do bhava� got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vesa br�hma�a, pariy�yo, yena ma� pariy�yena samm� vadam�no vadeyya, akiriyav�do sama�o gotamo' ti. Aha� hi br�hma�a, akiriya� vad�mi k�yaduccaritassa vac�duccaritassa manoduccaritassa, anekavihit�na� p�pak�na� akusal�na� dhamm�na� akiriya� vad�mi. Aya� kho br�hma�a, pariy�yo yena ma� pariy�yena samm� vadam�no vadeyya akiriyav�do sama�o gotamoti. No ca kho ya� tva� sandh�ya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cchedav�do bhava� got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vesa br�hma�a, pariy�yo, yena ma� pariy�yena samm� vadam�no vadeyya, ucchedav�do sama�o gotamo' ti. Aha� hi br�hma�a, uccheda� vad�mi r�gassa dosassa mohassa, anekavihit�na� p�pak�na� akusal�na� dhamm�na� uccheda� vad�mi. Aya� kho br�hma�a, pariy�yo, yena ma� pariy�yena samm� vadam�no vadeyya ucchedav�do sama�o gotamo' ti, no ca kho ya� tva� sandh�ya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lavatthukat�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abh�vakat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Jegucch� bhava� gotam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vesa br�hma�a, pariy�yo, yena ma� pariy�yena samm� vadam�no vadeyya 'jegucch� sama�o gotamo'ti, aha� hi br�hma�a, jigucch�mi k�yaduccaritena vac�duccaritena manoduccaritena, anekavihit�na� p�pak�na� akusal�na� dhamm�na� [PTS Page 175] [\q 175/]      sam�pattiy� jigucch�mi, aya� kho br�hma�a, pariy�yo yena ma� pariy�yena samm� vadam�no vadeyya, 'jegucch� sama�o gotamo'ti, no ca kho ya� tva� sandh�ya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enayiko bhava� got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vesa br�hma�a, pariy�yo, yena ma� pariy�yena samm� vadam�no vadeyya, 'venayiko sama�o gotamo' ti. Aha� hi br�hma�a, vinay�ya dhamma� desemi r�gassa dosassa mohassa, anekavihit�na� p�pak�na� akusal�na� dhamm�na� vinay�ya dhamma� desemi. Aya� kho br�hma�a, pariy�yo, yena ma� pariy�yena samm� vadam�no vadeyya 'venayiko sama�o gotamo' ti, no ca kho ya� tva� sandh�ya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pass� bhava� got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vesa br�hma�a, pariy�yo, yena ma� pariy�yena samm� vadam�no vadeyya 'tapass� sama�o gotamo'ti, tapan�y�ha� br�hma�a, p�pake akusale dhamme vad�mi k�yaduccarita� vac�duccarita� manoduccarita�, yassa kho br�hma�a, tapan�y� p�pak� akusal� dhamm� pah�n� ucchinnam�l� t�l�vatthukat� anabh�vakat� �yati� anupp�dadhamm�, tamaha� tapass�'ti vad�mi, tath�gatassa kho br�hma�a, tapan�y� p�pak� akusal� dhamm� pah�n� ucchinnam�l� t�l�vatthukat� anabh�vakat� �yati� anupp�dadhamm�, aya� kho br�hma�a, pariy�yo yena ma� pariy�yena samm� vadam�no vadeyya 'tapass� sama�o gotamo'ti, no ca kho ya� tva� sandh�ya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pagabbho bhava� got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vesa br�hma�a, pariy�yo, yena ma� pariy�yena samm� vadam�no vadeyya, 'apagabbho sama�o gotamo'ti. Yassa kho br�hma�a, �yati� gabbhaseyy� punabbhav�bhinibbatti pah�n� ucchinnam�l� t�l�vatthukat� anabh�vakat� �yati� anupp�dadhamm�, [PTS Page 176] [\q 176/]      tamaha� apagabbhoti vad�mi tath�gatassa kho br�hma�a, �yati� gabbhaseyy� punabbhav�bhinibbatti pah�n� ucchinnam�l� t�l�vatthukat� anabh�vakat� �yati� anupp�dadhamm�, aya� kho br�hma�a pariy�yo yena ma� pariy�yena, samm� vadam�no vadeyya 'apagabbho sama�o gotamo' ti no ca kho ya� tva� sandh�ya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r�hma�a, kukku�iy� a�ni a��ha v� dasa v� dv�dasa v�, t�nassu kukku�iy� samm� adhisayit�ni samm� parisedit�ni samm� paribh�vit�ni, yo nu kho tesa� kukku�acch�pak�na� pa�hamatara� p�danakhasikh�ya v� mukhatu�akena v� a�akosa� pad��etv� sotthin� abhinibbhijjeyya, kinti sv�ssa vacan�yo je��ho v� ka�i��ho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��hotissa bho gotama, vacan�yo, so hi tesa� je��h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ha� br�hma�a, avijj�gat�ya paj�ya a�abh�t�ya, pariyonaddh�ya avijja�akosa� pad�letv� eko'va loke anuttara� samm�sambodhi� abhisambuddho, aha� hi br�hma�a je��ho se��ho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� kho pana me br�hma�a, viriya�1 ahosi asall�na� upa��hit� pati asammu��h�. 2 Passaddho k�yo as�raddho; sam�hita� citta� ekagga�. So kho aha� br�hma�a, vivicceva k�mehi vivicca akusalehi dhammehi savitakka� savic�ra� vivekaja� p�tisukha� pa�hama� jh�na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vic�r�na� v�pasam� ajjhatta� sampas�dana� cetaso ekodibh�va� avitakka� avic�ra� sam�dhija� p�tisukha� dutiya� [PTS Page 177] [\q 177/]      jh�na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riy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pamu�a�h�  machasa�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y� ca vir�g� upekkhako1 ca vihar�mi. Sato ca sampaj�no sukha�ca k�yena pa�isa�vedemi, ya� ta� ariy� �cikkhanti. 'Upekkhako satim� sukhavih�r�'ti ta� tatiya� jh�na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sa ca pah�n� dukkhassa ca pah�n� pubbeva somanassadomanass�na� attha�gam� adukkhamasukha� upekkh�satip�risuddhi� catuttha� jh�na� upasampajja v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ute kammaniye �hite �ne�jappatte pubbeniv�s�nussati���ya citta� abhininn�me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ekavihita� pubbeniv�sa� anussar�mi seyyath�da�: ekampi j�ti� dvepi j�tiyo tissopi j�tiyo catassopi j�tiyo pa�capi j�tiyo dasapi j�tiyo, v�sampi j�tiyo ti�sampi j�tiyo catt�r�sampi j�tiyo pa���sampi j�tiyo j�tisatampi j�tisahassampi j�tisatasahassampi anekepi sa�va��akappe anekepi viva��akappe anekepi sa�va��aviva��akappe. Amutr�si� evann�mo, eva�gotto eva� va��o evam�h�ro eva� sukhadukkhapa�isa�ved� evam�yupariyanto. So tato cuto amutra upap�di�, tatr�p�si� evann�mo eva�gotto eva� va��o evam�h�ro eva� sukhadukkhapa�isa�ved� evam�yupariyanto. So tato cuto idh�papannoti. Iti s�k�ra� sauddesa� anekavihita� pubbeniv�sa� anussar�mi. Ayamassa pa�ham� vijj� adhigat� hoti, avijj� vihat�, vijj� uppann�, tamo vihato, �loko uppanno, yath� ta� appamattassa �t�pino pahitattassa viharato. Iti s�k�ra� sauddesa� anekavihita� pubbeniv�sa� anussar�mi. Aya� kho me br�hma�a, rattiy� pa�hame y�me pa�ham� vijj� adhigat� avijj� vihat� vijj� uppann� tamo vihato �loko uppanno yath� ta� appamattassa �t�pino pahitattassa viharato. Aya� kho me br�hma�a, pa�ham� abhinibbhid� ahosi kukku�acch�pakasseva a�akosam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[PTS Page 178] [\q 178/]      eva� sam�hite citte parisuddhe pariyod�te ana�ga�e vigat�pakkilese mudubhute kammaniye �hite �ne�jappatte satt�na� cut�pap�ta���ya citta� abhininn�mesi�. So dibbena cakkhun� visuddhena atikkantam�nusakena satte pass�mi cavam�ne uppajjam�ne h�ne pa�te suva��e dubba��e sugate duggate yath�kamm�page satte paj�n�mi. Ime vata bhonto satt� k�yaduccaritena samann�gat�, vac�duccaritena samann�gat�, manoduccaritena samann�gat�, ariy�na� upav�dak� micch�di��hik� micch�di��hikammasam�d�n�. Te k�yassa bhed� parammara� ap�ya� duggati� vinip�ta� niraya� upapann�. Ime v� pana bhonto satt� k�yasucaritena samann�gat�, vac�sucaritena samann�gat� manosucaritena samann�gat� ariy�na� anupav�dak� samm�di��hik� samm�di��hikammasam�d�n�. Te k�yassa bhed� parammara� sugati� sagga� loka� uppann�ti. Iti dibbena cakkhun� visuddhena atikkantam�nusakena satte pass�mi cavam�ne uppajjam�ne h�ne pa�te suva��e dubba��e sugate duggate yath�kamm�page satte paj�n�mi. Ayamassa dutiy� vijj� adhigat� hoti, avijj� vihat�, vijj� uppann�, tamo vihato, �loko uppanno, yath� ta� appamattassa �t�pino pahitattassa viharato. Aya� kho me br�hma�a, rattiy� majjhime y�me dutiy� vijj� adhigat�, avijj� vihat� vijj� uppann� tamo vihato �loko uppanno yath� ta� appamattassa at�pino pahitattassa viharato, aya� kho me br�hma�a, dutiy� abhinibbhid� ahosi. Kukku�acch�pakasseva a�akosam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ekhako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�sav�na� khaya���ya citta� abhininn�mesi�, so ida� dukkhanti yath�bh�ta� abbha���si�. Aya� dukkhasamudayoti yath�bh�ta� abbha���si�. Aya� dukkhanirodhoti yath�bh�ta� abbha���si�. Aya�, dukkhanirodhag�min� pa�ipad�ti yath�bh�ta� abbha��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�sav�ti yath�bh�ta� abbha���si�. Aya� [PTS Page 179] [\q 179/]      �savasamudayoti yath�bh�ta� abbha���si�. Aya� �savanirodhoti yath�bh�ta� abbha���si�, aya� �savanirodhag�min� pa�ipad�ti yath�bh�ta� abbha��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eva� j�nato eva� passato k�m�sav�pi citta� vimuccittha, bhav�sav�pi citta� vimuccittha, di��h�sav�pi citta� vimuccittha, avijj�sav�pi citta� vimuccittha. Vimuttasmi� vimuttamiti ���a� ahosi. Kh�� j�ti, vusita� brahmacariya�, kata� kara�ya�, n�para� itthatt�y�ti abbha���si�. Aya� kho me br�hma�a, rattiy� pacchime y�me tatiy� vijj� adhigat�, avijj� vihat�, vijj� uppann�, tamo vihato �loko uppanno yath� ta� appamattassa �t�pino pahitattassa viharato. Aya� kho me br�hma�a, tatiy� abhinibbhid� ahosi kukku�acc�pakasseva a�akosamb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vera�jo br�hma�o bhagavanta� etadavoca: je��ho bhava� gotamo, se��ho bhava� gotamo, abhikkanta� bho gotama, abhikkanta� bho gotama, seyyath�pi bho gotama nikkujjita� v� ukkujjeyya, pa�icchanna� v� vivareyya, m��hassa v� magga� �cikkheyya' andhak�re v� telapajjota� dh�reyya, 'cakkhumanto r�p�ni dakkhint�' ti, evameva bhot� gotamena anekapariy�yena dhammo pak�sito. Es�ha� bhavanta� gotama� sara�a� gacch�mi dhamma�ca bhikkhu 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sen�pati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ves�liya� viharati mah�vane k</w:t>
      </w:r>
      <w:r>
        <w:rPr/>
        <w:t>譌</w:t>
      </w:r>
      <w:r>
        <w:rPr/>
        <w:t xml:space="preserve">g�ras�l�ya�. Tena kho pana samayena sambahul� abhi���t� abhi���t� licchav� santh�g�re sannisinn� sannipatit� anekapariy�yena buddhassa va��a� bh�santi. Dhammassa va��a� bh�santi. Sa�ghassa va��a� bh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[PTS Page 180] [\q 180/]      kho pana samayena s�ho sen�pati niga�has�vako tassa� paris�ya� nisinno hoti. Atha kho s�hassa sen�patissa etadahosi; nissa�saya� kho so bhagav� araha� samm�sambuddho bhavissati. Tath� hi 'me sambahul� abhi���t� abhi���t� licchav� santh�g�re sannisinn� sannipatit� anekapariy�yena buddhassa va��a� bh�santi. Dhammassa va��a� bh�santi, sa�ghassa va��a� bh�santi. Yann�n�ha� ta� bhagavanta� dassan�ya upasa�kameyya� arahanta� samm�sambu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ho sen�pati yena niga�ho n�taputto tenupasa�kami. Upasa�kamitv� niga�ha� n�taputta� etadavoca: icch�maha� bhante, sama�a� gotama� dassan�ya upasa�kam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na tva� s�ha, kiriyav�do sam�no akiriyav�da� sama�a� gotama� dassan�ya upasa�kamissasi. Sama�o hi s�ha, gotamo akiriyav�do akiriy�ya dhamma� deseti,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hassa sen�patissa yo ahosi gamiy�bhisa�kh�ro1 bhagavanta� dassan�ya, so pa�ippassamb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sambahul� abhi���t� abhi���t� licchav� santh�g�re sannisinn� sannipatit� anekapariy�yena buddhassa va��a� bh�santi, dhammassa va��a� bh�santi, sa�ghassa va��a� bh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s�hassa sen�patissa etadahosi: nissa�saya� kho so bhagav� araha� samm�sambuddho bhavissati. Tath� hi 'me sambahul� abhi���t� abhi���t� licchav� santh�g�re sannisinn� sannipatit� anekapariy�yena buddhassa va��a� bh�santi, dhammassa va��a� bh�santi, sa�ghassa va��a� bh�santi. Yann�n�ha� ta� bhagavanta� dassan�ya upasa�kameyya� arahanta� [PTS Page 181] [\q 181/]      samm�sambu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ho sen�pati yena niga�ho n�taputto tenupasa�kami. Upasa�kamitv� niga�ha� n�taputta� etadavoca: icch�maha� bhante, sama�a� gotama� dassan�ya upasa�kam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na tva� s�ha, kiriyav�do sam�no akiriyav�da� sama�a� gotama� dassan�ya upasa�kamissasi, sama�o hi s�ha, gotamo akiriyav�do akiriy�ya dhamma� deseti,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mik�bhisa�kh�ro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s�hassa sen�patissa yo ahosi gamiy�bhisa�kh�ro bhagavanta� dassan�ya, so pa�ippassamb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sambahul� abhi���t� abhi���t� licchav� santh�g�re sannisinn� sannipatit� anekapariy�yena buddhassa va��a� bh�santi, dhammassa va��a� bh�santi, sa�ghassa va��a� bh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s�hassa sen�patissa etadahosi: nissa�saya� kho so bhagav� araha� samm�sambuddho bhavissati. Tath� hi' me sambahul� abhi���t� abhi���t� licchav� santh�g�re sannisinn� sannipatit� anekapariy�yena buddhassa va��a� bh�santi, dhammassa va��a� bh�santi, sa�ghassa va��a� bh�santi. Ki� hi'me karissanti niga�h� apalokit� v� anapalokit� v�, yann�n�ha� anapalokit�va niga�he ta� bhagavanta� dassan�ya upasa�kameyya� arahanta� samm�sambu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�ho sen�pati pa�camattehi rathasatehi div�divassa ves�liy� niyy�si bhagavanta� dassan�ya. Y�vatik� y�nassa bh�mi, y�nena gantv� y�n� paccorohitv� pattikova �r�ma� p�visi. Atha kho s�ho sen�pati yena bhagav� tenupasa�kami, upasa�kamitv� bhagavanta� abhiv�detv� ekamanta� nis�di, ekamanta� nisinno kho s�ho sen�pati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'ta� bhante, akiriyav�do sama�o gotamo akiriy�ya dhamma� deseti, tena ca s�vake vinet�ti. Ye te bhante, evam�ha�su: akiriyav�do sama�o gotamo akiriy�ya dhamma� [PTS Page 182] [\q 182/]      deseti, tena ca s�vake vinet�ti. Kacci te bhante, vuttav�dino? Na ca bhagavanta� abh�tena abbh�cikkhanti, ? Dhammassa c�nudhamma� vy�karonti. Na ca koci sahadhammiko v�d�nuv�do g�rayha� �h�na� �gacchati? Anabbhakkh�tuk�m�hi maya� bhante, bhagavan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i s�ha, pariy�yo yena ma� pariy�yena samm� vadam�no vadeyya akiriyav�do sama�o gotamo akiriy�ya dhamma� deseti,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thi s�ha, pariy�yo yena ma� pariy�yena samm� vadam�no vadeyya, kiriyav�do sama�o gotamo kiriy�ya dhamma� deseti,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thi s�ha, pariy�yo yena ma� pariy�yena samm� vadam�no vadeyya ucchedav�do sama�o gotamo ucched�ya dhamma� deseti,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thi s�ha, pariy�yo yena ma� pariy�yena samm� vadam�no vadeyya, jegucch� sama�o gotamo jegucchit�ya dhamma� deseti,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thi s�ha, pariy�yo yena ma� pariy�yena samm� vadam�no vadeyya, venayiko sama�o gotamo vinay�ya dhamma� deseti.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thi s�ha, pariy�yo yena ma� pariy�yena samm� vadam�no vadeyya tapass� sama�o gotamo tapassit�ya dhamma� deseti,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thi s�ha, pariy�yo yena ma� pariy�yena samm� vadam�no vadeyya, apagabbho sama�o gotamo apagabbhat�ya dhamma� deseti,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thi s�ha, pariy�yo yena ma� pariy�yena samm� vadam�no vadeyya, ass�sako1 sama�o gotamo ass�s�ya dhamma� deseti.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o ca s�ha, pariy�yo yena ma� pariy�yena samm� vadam�no vadeyya akiriyav�do sama�o gotamo akiriy�ya [PTS Page 183] [\q 183/]      dhamma� deseti, tena ca s�vake vinet�ti: aha� hi s�ha, akiriya� vad�mi k�yaduccaritassa vac�duccaritassa manoduccaritassa, anekavihit�na� p�pak�na� akusal�na� dhamm�na� akiriya� vad�mi. Aya� kho s�ha, pariy�yo yena ma� pariy�yena samm� vadam�no vadeyya akiriyav�do sama�o gotamo akiriy�ya dhamma� deseti,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amo ca s�ha, pariy�yo yena ma� pariy�yena samm� vadam�no vadeyya kiriyav�do sama�o gotamo kiriy�ya dhamma� deseti. Tena ca s�vake vinet�ti: aha� hi s�ha, kiriya� vad�mi k�yasucaritassa vac�sucaritassa manosucaritassa, anekavihit�na� kusal�na� dhamm�na� kiriya� vad�mi. Aya� kho s�ha, pariy�yo yena ma� pariy�yena samm� vadam�no vadeyya kiriyav�do sama�o gotamo kiriy�ya dhamma� deseti.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s�sant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amo ca s�ha, pariy�yo yena ma� pariy�yena samm� vadam�no vadeyya ucchedav�do sama�o gotamo, ucched�ya dhamma� deseti, tena ca s�vake vinet�ti: aha� hi s�ha, uccheda� vad�mi r�gassa dosassa mohassa, anekavihit�na� p�pak�na� akusal�na� dhamm�na� uccheda� vad�mi. Aya� kho s�ha, pariy�yo yena ma� pariy�yena samm� vadam�no vadeyya ucchedav�do sama�o gotamo ucched�ya dhamma� deseti,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amo ca s�ha, pariy�yo yena ma� pariy�yena samm� vadam�no vadeyya jegucch� sama�o gotamo jegucchit�ya dhamma� deseti, tena ca s�vake vinet�ti: aha� hi s�ha, jigucch�mi. K�yaduccaritena vac�duccaritena manoduccaritena, anekavihit�na� p�pak�na� akusal�na� dhamm�na� sam�pattiy� jigucch�mi. Aya� kho s�ha, pariy�yo yena ma� pariy�yena samm� vadam�no vadeyya jegucch� sama�o gotamo jegucchit�ya dhamma� deseti,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amo ca s�ha, pariy�yo yena ma� pariy�yena samm� vadam�no vadeyya: venayiko sama�o gotamo vinay�ya dhamma� deseti, tena ca s�vake vinet�ti: aha� hi s�ha, vinay�ya dhamma� desemi. R�gassa dosassa mohassa, anekavihit�na� [PTS Page 184] [\q 184/]      p�pak�na� akusal�na� dhamm�na� vinay�ya dhamma� desemi. Aya� kho s�ha, pariy�yo yena ma� pariy�yena samm� vadam�no vadeyya venayiko sama�o gotamo, vinay�ya dhamma� deseti,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amo ca s�ha, pariy�yo yena ma� pariy�yena samm� vadam�no vadeyya: tapass� sama�o gotamo tapassit�ya dhamma� deseti, tena ca s�vake vinet�ti: tapan�y�ha� s�ha, p�pake akusale dhamme vad�mi. K�yaduccarita� vac�duccarita� manoduccarita�, yassa kho s�ha, tapan�y� p�pak� akusal� dhamm� pah�n� ucchinnam�l� t�l�vatthukat� anabh�vakat� �yati� anupp�dadhamm�. Tamaha� tapass�ti vad�mi. Tath�gatassa kho s�ha, tapan�y� p�pak� akusal� dhamm� pah�n� ucchinnam�l� t�l�vatthukat� anabh�vakat� �yati� anupp�dadhamm�. Aya� kho s�ha, pariy�yo yena ma� pariy�yena samm� vadam�no vadeyya tapass� sama�o. Gotamo tapassit�ya dhamma� deseti.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amo ca s�ha, pariy�yo yena ma� pariy�yena samm� vadam�no vadeyya apagabbho sama�o gotamo apagabbhat�ya dhamma� deseti, tena ca s�vake vinet�ti. Yassa kho s�ha, �yati� gabbhaseyy� punabbhav�bhinibbatti pah�n�, ucchinnam�l� t�l�vatthukat� anabh�vakat� �yati� anupp�dadhamm�, tamaha� apagabbhoti vad�mi. Tath�gatassa kho s�ha, �yati� gabbhaseyy� punabbhav�bhinibbatti pah�n� ucchinnam�l� t�l�vatthukat� anabh�vakat� �yati� anupp�dadhamm�. Aya� kho s�ha, pariy�yo yena ma� pariy�yena samm� vadam�no vadeyya apagabbho sama�o gotamo apagabbhat�ya dhamma� deseti,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amo ca s�ha, pariy�yo yena ma� pariy�yena samm� vadam�no vadeyya ass�sako sama�o gotamo ass�s�ya dhamma� deseti, tena ca s�vake vinet�ti. Aha� hi s�ha, ass�sako [PTS Page 185] [\q 185/]      paramena ass�sena, ass�s�ya ca dhamma� desemi, tena ca s�vake vinemi. Aya� kho s�ha, pariy�yo yena ma� pariy�yena samm� vadam�no vadeyya ass�sako sama�o gotamo ass�s�ya dhamma� deseti, tena ca s�vake vin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�ho sen�pati bhagavanta� etadavoca: abhikkanta� bhante, abhikkanta� bhante, seyyath�pi bhante, nikkujjita� v� ukkujjeyya, pa�icchanna� v� vivareyya, m��hassa v� magga� �cikkheyya, andhak�re v� telapajjota� dh�reyya cakkhumanto r�p�ni dakkhint�ti, evameva bhante anekapariy�yena dhammo pak�sito. Es�ha� bhante bhagavanta� sara�a� gacch�mi dhamma� ca bhikkhusa�gha� ca. Up�saka� ma� bhante,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cak�ra� kho s�ha, karohi, anuviccak�ro tumh�dis�na� ��tamanuss�na� s�dhu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paha� bhante bhagavato bh�yyosomatt�ya attamano abhiraddho, ya� ma� bhagav� evam�ha: anuviccak�ra� kho s�ha, karohi, anuviccak�ro tumh�dis�na� ��tamanuss�na� s�dhu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 hi bhante, a��atitthiy� s�vaka� labhitv� kevalakappa� ves�li� pa��ka� parihareyyu�: s�ho amh�ka� sen�pati s�vakatta� upagatoti. Atha ca pana ma� bhagav� evam�ha: anuviccak�ra� kho s�ha, karohi. Anuviccak�ro tumh�dis�na� ��tamanuss�na� s�dhu hot�ti. Es�ha� bhante, dutiyampi bhagavanta� sara�a� gacch�mi dhamma�ca bhikkhusa�gha�ca, up�saka� ma� bhante,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ratta� kho te s�ha, niga�h�n�� op�nabh�ta� kula� yena tesa� upagat�na� pi�aka� d�tabba� ma��eyy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paha� bhante, bhagavato bh�yyosomatt�ya attamano abhiraddho ya� ma� bhagav� evam�ha: d�gharatta� kho te s�ha, niga�h�na� op�nabh�ta� kula� yena tesa� upagat�na� pi�aka� d�tabba� ma��eyy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 ta� bhante, sama�o gotamo evam�ha: mayhameva [PTS Page 186] [\q 186/]      d�na� d�tabba� na a��esa� d�na� d�tabba�, mayhameva s�vak�na� d�na� d�tabba� na a��esa� s�vak�na� d�na� d�tabba�, mayhameva dinna� mahapphala�, na a��esa� dinna� mahapphala�, mayhameva s�vak�na� dinna� mahapphala� n���esa� s�vak�na� dinna� mahapphalanti. Atha ca pana ma� bhagav� niga�hesupi d�ne sam�dapeti. Api ca bhante, mayametthak�la� j�niss�ma. Es�ha� bhante tatiyampi bhagavanta� sara�a� gacch�mi. Dhamma�ca bhikkhusa�gha�ca up�saka� ma� bhante,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�hassa sen�patissa �nupubb�katha�1 kathesi. Seyyath�da�: d�na katha� s�lakatha� saggakatha� k�m�na� �d�nava� ok�ra� sa�kilesa� nekkhamme ca �nisa�sa� pak�s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pubbi�katha�  machasa�  anupubb�katha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bhagav� a���si s�ha� sen�pati� kallacitta� muducitta� vin�vara�acitta� udaggacitta� pasannacitta�, atha y� buddh�na� s�mukka�sik� dhammadesan� ta� pak�sesi: dukkha� samudaya� nirodha� magga�, seyyath�pi n�ma suddha� vattha� apagatak��aka� sammadeva rajana� patiga�heyya, evameva s�hassa sen�patissa tasmi� yeva �sane viraja� v�tamala� dhammacakkhu� udap�di ya� ki�ci samudayadhamma� sabbanta� nirodh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�ho sen�pati di��hadhammo pattadhammo viditadhammo pariyog��hadhammo ti��avicikiccho vigatakatha�katho ves�rajjappatto aparappaccayo satthus�sane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�setu me bhante, bhagav� sv�tan�ya [PTS Page 187] [\q 187/]      bhatta� saddhi� bhikkhusa�ghen�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ho sen�pati bhagavato adhiv�sana� viditv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ho sen�pati a��atara� purisa� �mantesi: gaccha tva� ambho purisa, pavattama�sa� j�n�h�ti. Atha kho s�ho sen�pati tass� rattiy� accayena sake nivesane pa�ta� kh�dan�ya� bhojan�ya� pa�iy�d�petv� bhagavato k�la� �roc�pesi. K�lo bhante, ni��hita� bh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ubbanhasamaya� niv�setv� pattac�varam�d�ya yena s�hassa sen�patissa nivesana� tenupasa�kami, upasa�kamitv� pa��atte �sane nis�di saddhi� bhikkhu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mbahul� niga�h� ves�liya� rathik�ya rathika�1 si�gh��akena si�gh��aka� b�h� paggayha kandanti. Ajja s�hena sen�patin� thulla� pasu� vadhitv� sama�assa gotamassa bhatta� kata�. Ta� sama�o gotamo j�na� uddissaka�a� ma�sa� paribhu�jati pa�icca 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thiy�ya rathiy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puriso yena s�ho sen�pati tenupasa�kami, upasa�kamitv� s�hassa sen�patissa upaka��ake �rocesi. Yagghe bhante, j�neyy�si: ete sambahul� niga�h� ves�liya� rathik�ya rathika�1 si�gh��akena si�gh��aka� b�h� paggayha kandanti. Ajja s�hena sen�patin� thulla� pasu� vadhitv� sama�assa gotamassa bhatta� kata�, ta� sama�o gotamo j�na� uddissaka�a� ma�sa� paribhu�jati [PTS Page 188] [\q 188/]      pa�icca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ayyo d�gharattampi te �yasmanto ava��ak�m� buddhassa, ava��ak�m� dhammassa, ava��ak�m� sa�ghassa na ca panete �yasmanto j�ranti ta� bhagavanta� asat� tucch� mus� abh�tena abbh�cikkhant�, na ca maya� j�vitahet�pi sa�cicca p��a� j�vit� vorop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ho sen�pati buddhapamukha� bhikkhusa�gha� pa�tena kh�dan�yena bhojan�yena sahatth� santappesi. Sampav�resi. Atha kho s�ho sen�pati bhagavanta� bhutt�vi� on�tapattap�� ekamanta� nis�di. Ekamanta� nisinna� kho s�ha� sen�pati� bhagav� dhammiy� kath�ya sandassetv� sam�dapekv� samuttejetv� sampaha�setv� u��h�y�san� pakk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�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, a�gehi samann�gato ra��o bhadro ass�j�n�yo r�j�raho hoti r�jabhoggo ra��o a�gantveva sa�kha� gacchati,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ra��o bhadro ass�j�n�yo ubhato suj�to hoti m�tito ca pitito ca. Yassa� dis�ya� a��epi bhadr� ass�j�niy� j�yanti tassa� dis�ya� j�to hoti, ya� kho panassa bhojana� denti alla� v� sukkha� v�, ta� sakkacca� yeva paribhu�jati avikiranto, jegucch� hoti ucc�ra� v� pass�va� v� abhinis�ditu� v� abhinipajjitu� v�, sorato hoti [PTS Page 189] [\q 189/]      sukhasa�v�so, na a��e asse ubbejet�, y�ni kho panassa honti s��heyy�ni k�eyy�ni jimbheyy�ni va�keyy�ni t�ni yath�bh�ta� s�rathissa �v�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thiy� rathiya�  si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massa s�rath� abhinimmadan�ya v�yamati, v�h� kho pana hoti k�ma��e ass� vahantu v� m� v� ahamettha vahiss�m�ti citta� upp�deti, gacchanto kho pana ujumaggeneva gacchati, th�mav� hoti y�va j�vitamara�apariy�d�n� th�ma� upada�set�, imehi kho bhikkhave, a��hahi a�gehi samann�gato ra��o bhadro ass�j�n�yo r�j�raho hoti r�jabhoggo,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a��hahi dhammehi samann�gato bhikkhu �huneyyo hoti, p�huneyyo, dakkhi�eyyo, a�jalikara�yo, anuttara� pu��akkhetta� lokassa,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s�lav� hoti, p�timokkhasa�varasa�vuto viharati. �c�ragocarasampanno a�umattesu vajjesu bhayadass�v� sam�d�ya sikkhati sikkh�padesu, ya� kho panassa bhojana� denti l�kha� v� pa�ta� v� ta� sakkacca�yeva paribhu�jati aviha��am�no, jegucach� hoti k�yaduccaritena vac�duccaritena manoduccaritena, jegucch� hoti anekavihit�na� p�pak�na� akusal�na� dhamm�na� sam�pattiy�, sorato hoti sukhasa�v�so, na a��e bhikkh� ubbejet�. Y�ni kho panassa honti s��heyy�ni k�eyy�ni [PTS Page 190] [\q 190/]      jimbheyy�ni va�keyy�ni t�ni yath�bh�ta� �v�kant� hoti satthari v� vi���su v� sabrahmac�risu, tesamassa satth� v� vi��� v� sabrahmac�r� abhinimmadan�ya v�yamati. Sikkhit� kho pana hoti. K�ma��eva bhikkh� sikkhantu v� m� v� ahamettha sikkhiss�m�ti citta� upp�deti. Gacchanto kho pana ujumaggeneva gacchati. Tatr�ya� ujumaggo seyyath�da�: samm�di��hi, samm�sa�kappo, samm�v�c�, samm�kammanto, samm��j�vo, samm�v�y�mo, samm�sati, samm�sam�dhi, �raddhaviriyo viharati k�ma� taco ca nah�ru ca a��hi ca avasissatu sar�re upasussatu ma�salohita�, yanta� purisath�mena purisaviriyena purisaparakkamena pattababa�, na ta� ap�p��itv� viriyassa santh�na� bhavissat�ti. Imehi kho bhikkhave, a��hahi dhammehi samann�gato bhikkhu �huneyyo hoti, p�huneyyo, dakkhi�eyyo, a�jalikara�yo,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u�k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ca bhikkhave assakhalu�ke desiss�mi a��ha ca assadose, a��ha ca purisakhalu�ke a��ha ca purisadose, ta� su�tha s�dhuka� manasi karotha bh�siss�m�ti. 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e ca bhikkhave, a��ha assakhalu�k� a��ha ca assados�: idha bhikkhave, ekacco assakhalu�ko 'peh�' ti vutto viddho sam�no codito s�rathin� pacchato pa�isakkati1 pi��hito [PTS Page 191] [\q 191/]      ratha� pa�ivatteti2. Evar�popi bhikkhave idhekacco assakhalu�ko hoti. Aya� bhikkhave, pa�hamo ass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ikkhave, idhekacco assakhalu�ko 'pehi' ti vutto viddho sam�no codito s�rathin� pacch� la�ghati3 kubbara� hanti. Tida�a� bha�jati. Evar�popi bhikkhave, idhekacco assakhalu�ko hoti. Aya� bhikkhave dutiyo assad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ikkhave, idhekacco assakhalu�ko 'pehi' ti vutto viddho sam�no codito s�rathin� rathis�ya satthi� ussajjitv�4 rathisa� yeva ajjhomaddati, evar�popi bhikkhave, idhekacco assakhalu�ko hoti. Aya� bhikkhave tatiyo assad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ikkhave idhekacco assakhalu�ko 'peh�'ti vutto viddho sam�no codito s�rathin� ummagga� ga�h�ti, ubba�uma� ratha� karoti. Evar�popi bhikkhave idhekacco assakhalu�ko hoti. Aya� bhikkhave catuttho assad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ikkhave, idhekacco assakhalu�ko 'peh�' ti vutto viddho sam�no codito s�rathin� la�ghati purima� k�ya�, pagga�h�ti purime p�de. Evar�popi bhikkhave idhekacco assakhalu�ko hoti. Aya� bhikkhave, pa�camo assad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kkamati  machasa� 2. Pavatteti katthaci 3. Pacch�la�ghipati  sy�. 4. Ussajitv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ikkhave idhekacco assakhalu�ko 'pehi' ti vutto viddho sam�no codito s�rathin� an�diyitv� s�rath�� an�diyitv� patoda�1 dantehi2 mukh�dh�na� vida�sitv�3 [PTS Page 192] [\q 192/]      yena k�ma� pakkamati, evar�popi bhikkhave, idhekacco assakhalu�ko hoti. Aya� bhikkhave, cha��ho ass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bhikkhave idhekacco assakhalu�ko 'pehi' ti vutto viddho sam�no codito s�rathin�, neva abhikkamati, no pa�ikkamati, tattheva kh�la��h�y� �hito hoti. Evar�popi bhikkhave, idhekacco assakhalu�ko hoti. Aya� bhikkhave, sattamo, ass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ikkhave idhekacco assakhalu�ko 'pehi' ti vutto viddho sam�no codito s�rathin� purime ca p�de sa�haritv� pacchime ca p�de sa�haritv� tattheva catt�ro p�de abhinis�dati. Evar�popi bhikkhave, idhekacco assakhalu�ko hoti. Aya� bhikkhave, a��hamo assadoso. Ime kho bhikkhave, a��ha assakhalu�k� a��ha ca assado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e ca bhikkhave a��ha ca purisakhalu�k�, a��ha ca purisados�: idha bhikkhave bhikkh� bhikkhu� �pattiy� codenti. So bhikkhu bhikkh�hi �pattiy� codiyam�no na sar�m�ti asatiy�va nibbe�heti. Seyyath�pi so bhikkhave, assakhalu�ko peh�ti vutto viddho sam�no codito s�rathin� pacchato pa�isakkati pi��hito ratha� pa�ivatteti. Tath�pam�ha� bhikkhave, ima� puggala� vad�mi. Evar�popi bhikkhave, idhekacco purisakhalu�ko hoti. Aya� bhikkhave, pa�hamo puris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ikkhave bhikkh� bhikkhu� �pattiy� codenti so bhikkhu bhikkh�hi �pattiy� codiyam�no codaka� [PTS Page 193] [\q 193/]      yeva pa�ippharati. Ki� nukho tuyha� b�lassa abyattassa bha�itena tvampi n�ma bha�itabba� ma��as�ti. Seyyath�pi so bhikkhave assakhalu�ko peh�ti vutto viddho sam�no codito s�rathin� pacch�la�ghati, kubbara� bhanti, tida�a� bha�jati. Tath�pam�ha� bhikkhave ima� puggala� vad�mi. Evar�popi bhikkhave, idhekacco purisakhalu�ko hoti. Aya� bhikkhave dutiyo puris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odala��hi�  machasa�. 2. Patodadantehi  s�mu. 3. Viddha�sit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ikkhave, bhikkh� bhikkhu� �pattiy� codenti. So bhikkhu bhikkh�hi �pattiy� codiyam�no codakasseva pacc�ropeti tvampi khosi itthann�ma� �patti� �panno tva� t�va pa�hama� pa�ikaroh�ti. Seyyath�pi so bhikkhave, assakhalu�ko peh�ti vutto viddho sam�no codito s�rathin� rathis�ya satthi� ussajjitv� rathisa� yeva ajjhomaddati. Tath�pam�ha� bhikkhave, ima� puggala� vad�mi. Evar�popi bhikkhave, idhekacco purisakhalu�ko hoti. Aya� bhikkhave, tatiyo purisad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ikkhave, bhikkh� bhikkhu� �pattiy� codenti. So bhikkhu bhikkh�hi �pattiy� codiyam�no a��ena��a� pa�icarati, bahiddh� katha� apan�meti, kopa�ca dosa�ca appaccaya� ca p�tukaroti. Seyyath�pi so bhikkhave, assakhalu�ko peh�ti vutto viddho sam�no codito s�rathin� ummagga� ga�h�ti, ubba�uma� ratha� karoti. Tath�pam�ha� bhikkhave, ima� puggala� vad�mi. Evar�popi bhikkhave, idhekacco purisakhalu�ko hoti. Aya� bhikkhave, catuttho puris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ikkhave, bhikkh� bhikkhu� �pattiy� codenti. So bhikkhu bhikkh�hi �pattiy� codiyam�no sa�ghamajjhe b�h� vikkhepa� bha�ati. Seyyath�pi so bhikkhave [PTS Page 194] [\q 194/]      assakhalu�ko peh�ti vutto viddho sam�no codito s�rathin� la�ghati purima� k�ya�, pagga�h�ti purime p�de, tath�pam�ha� bhikkhave, ima� puggala� vad�mi evar�popi bhikkhave idhekacco purisakhalu�ko hoti. Aya� bhikkhave, pa�camo puris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ikkhave, bhikkh� bhikkhu� �pattiy� codenti. So bhikkhu bhikkh�hi �pattiy� codiyam�no an�diyitv� sa�gha� an�diyitv� codaka� s�pattikova yena k�ma� pakkamati. Seyyath�pi so bhikkhave, assakhalu�ko peh�ti vutto viddho sam�no codito s�rathin� an�diyitv� s�rathi� an�diyitv� patoda� dantehi mukh�dh�na� vida�sitv�1 yena k�ma� pakkamati. Tath�pam�ha� bhikkhave, ima� puggala� vad�mi. Eva r�popi bhikkhave, idhekacco purisakhalu�ko hoti. Aya� bhikkhave cha��ho puris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ddha�sitv� 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bhikkhave bhikkh� bhikkhu� �pattiy� codenti. So bhikkhu bhikkh�hi �pattiy� codiyam�no nev�ha� �pannomhi na pan�ha� �pannomh�ti tu�hibh�vena sa�gha� viheseti. Seyyath�pi so bhikkhave, assakhalu�ko peh�ti vutto viddho sam�no codito s�rathin� neva abhikkamati, no pa�ikkamati, tattheva kh�la��h�y� �hito hoti. Tath�pam�ha� bhikkhave ima� puggala� vad�mi. Evar�popi bhikkhave, idhekacco purisakhalu�ko hoti. Aya� bhikkhave, sattamo puris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� bhikkhu� �pattiy� codenti. So bhikkhu bhikkh�hi �pattiy� codiyam�no evam�ha; [PTS Page 195] [\q 195/]      ki� nukho tumhe �yasmanto atib��ha� mayi by�va��, id�n�ha� sikkha� paccakkh�ya h�n�y�vattiss�m�ti, so sikkha� paccakkh�ya h�n�y�vattitv� evam�ha: id�ni kho tumhe �yasmanto attaman� hoth�'ti, seyyath�pi so bhikkhave assakhalu�ko peh�ti vutto viddho sam�no codito s�rathin� purime ca p�de sa�haritv� pacchime va p�de sa�haritv� tattheva catt�ro p�de abhinis�dati. Tath�pam�ha� bhikkhave ima� puggala� vad�mi. Evar�popi bhikkhave idhekacco purisakhalu�ko hoti. Aya� bhikkhave a��hamo purisadoso. Ime kho bhikkhave a��ha purisakhalu�k� a��ha ca purisad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m�ni bhikkhave mal�ni katam�ni a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jjh�ya mal� bhikkhave mant�, anu��h�namal� bhikkhave ghar�, mala� bhikkhave va��assa kosajja�, pam�do bhikkhave rakkhato mala�. Mala� bhikkhave itthiy� duccarita�. Macchera� bhikkhave dadato mala�. Mal� bhikkhave p�pak� akusal� dhamm� asmi� loke parambhi ca. Tato bhikkhave mal� malatara� avijj� parama� mala�. Im�ni kho bhikkhave a��ha m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jjh�ya mal� mant� anu��h�namal� g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� va��assa kosajja� pam�do rakkhato m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litthiy� duccarita� macchera� dadato m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� ve p�pak� dhamm� asmi� loke paramb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al� malatara� avijj� parama� m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ey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hi [PTS Page 196] [\q 196/]      bhikkhave dhammehi samann�gato bhikkhu d�teyya� gantumarahati. Katamehi a��h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ot� ca hoti s�vet� ca, uggahet� ca dh�ret� ca, vi���t� ca vi���pet� ca, kusalo ca sahit�sahitassa, no ca kalahak�rako. Imehi kho bhikkhave, a��hahi dhammehi samann�gato bhikkhu duteyya� gantu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 dhammehi samann�gato s�riputto duteyya� gantumarahati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s�riputto sot� ca hoti s�vet� ca, uggahet� ca, dh�ret� ca, vi���t� ca, vi���pet� ca, kusalo ca sahit�sahitassa, no ca kalahak�rako. Imehi kho bhikkhave a��hahi dhammehi samann�gato s�riputto duteyya� gantumara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ve na vedhati1 patv� parisa� uggav�dini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h�peti vacana� na ca ch�deti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andiddha�ca bha�ati pucchito na ca ku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t�disako bhikkhu duteyya� gantumara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yathati  machasa�, sy�. 2. Uggav�din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abandh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 �k�rehi itthi purisa� bandhati, katamehi a��hahi: r�pena bhikkhave, itthi purisa� bandhati, hasitena bhikkhave itthi purisa� bandhati, bha�itena bhikkhave itthi purisa� bandhati. G�tena bhikkhave itthi purisa� bandhati. . [PTS Page 197] [\q 197/]      ru��ena1. Bhikkhave itthi purisa� bandhati, �kappena bhikkhave itthi pur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ati. Vanabha�gena bhikkhave, itth� purisa� bandhati. Phassena bhikkhave itthi purisa� bandhati. Imehi kho bhikkhave a��hahi �k�rehi itthi purisa� bandhati. Te bhikkhave satt� subaddh� ye2 phassena baddh�ti. 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bandhan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 �k�rehi puriso itthi� bandhati,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na bhikkhave puriso itthi� bandhati, hasitena bhikkhave puriso itthi� bandhati. Bha�itena bhikkhave puriso itthi� bandhati. G�tena bhikkhave puriso itthi� bandhati. Ru��ena1 bhikkhave puriso itthi� bandhati. �kappena bhikkhave puriso itthi� bandhati. Vanabha�gena bhikkhave, puriso itthi� bandhati. Phassena bhikkhave puriso itthi� bandhati. Imehi kho bhikkhave a��hahi �k�rehi puriso itthi� bandhati, te bhikkhave satt� subaddh� ye2 phassena baddh�ti. 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o��ena  s�mu. 2. Subandh�  s�mu. Sy�. 3. Bandh�  s�mu  sy�. *Machasa�, potthake im�ni dve sutt�ni a��ath�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r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vera�j�ya� viharati na�eru pucimanda m�le. Atha kho pah�r�do asurindo yena bhagav� tenupasa�kami. Upasa�kamitv� bhagavanta� abhiv�detv� ekamanta� a��h�si. Ekamanta� �hita� kho pah�r�da� asurinda� bhagav� etadavoca: api pana pah�r�da, [PTS Page 198] [\q 198/]      asur� mah�samudde abhiram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ramanti bhante, asur� mah�samudde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pana pah�r�da, mah�samudde acchariy� abbhut� dhamm� ye disv� disv� asur� mah�samudde abhiram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bhante, mah�samudde acchariy� abbhut� dhamm� ye disv� disv� asur� mah�samudde abhiramanti katame a��ha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samuddo bhante, anupubbaninno anupubbapo�o anupubbapabbh�ro na �yatakeneva pap�to. Yampi bhante, mah�samuddo anupubbaninno anupubbapo�o anupubbapabbh�ro na �yatakeneva pap�to, aya� bhante, mah�samudde pa�hamo acchariyo abbhuto dhammo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ante, mah�samuddo �hitadhammo vela� n�tivattati. Yampi bhante, mah� samuddo �hitadhammo vela� n�tivattati, aya� bhante, mah�samudde dutiyo acchariyo abbhuto dhammo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ante, mah�samuddo na matena ku�apena sa�vasati, ya� hoti mah�samudade mata� ku�apa� ta� khippa�yeva1 t�ra� v�heti, thala� uss�deti2 yampi bhante, mah�samuddo na matena ku�apena sa�vasati. Ya� hoti mah�samudde mata� ku�apa� ta� khippa� yeva t�ra� v�heti, thala� uss�deti2 aya� bhante, mah�samudde tatiyo acchariyo abbhuto dhammo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ippameva  machasa� 2. Uss�re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ante, y� k�ci mah�nadiyo, seyyath�da�: ga�g�, yamun�, aciravat�, sarabh�, mah�, t� mah� samudda� patv� jahanti purim�ni n�magott�ni, mah�samuddotveva [PTS Page 199] [\q 199/]      sa�kha� gacchanti. Yampi bhante, y� k�ci mah�nadiyo seyyath�da� ga�g� yamun� aciravat� sarabhu mah� t� mah�samudda� patv� jahanti purim�ni n�magott�ni, mah�samuddotveva sa�kha� gacchanti. Aya� bhante mah�samudde catuttho acchariyo abbhuto dhammo,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ante, y� ca1 loke savantiyo mah�samudda� appenti, y� ca antalikkh� dh�r� papatanti, na tena mah�samuddassa �natta� v� p�ratta� v� pa���yati, yampi bhante, y� ca loke savantiyo mah�samudda� appenti, y� ca antalikkh� dh�r� papatanti, na tena mah�samuddassa �natta� v� p�ratta� v� pa���yati, aya� bhante, mah�samudde pa�camo acchariyo abbhuto dhammo ya� disv� disv� asur� mah� 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ante, mah�samuddo ekaraso lo�araso, yampi bhante, mah�samuddo ekaraso lo�araso, aya� bhante, mah� samudde cha��ho acchariyo abbhuto dhammo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bhante, mah�samuddo bahuratano anekaratano2 tatiram�ni ratan�ni, seyyath�da�: mutt�. Ma�i, ve�uriyo, sa�kho, sil�, pav��a�. Rajata�, j�tar�pa�, lohita�ko, mas�ragalla�, yampi bhante, mah� samuddo bahuratano anekaratano. Tatiram�ni ratan�ni, seyyath�da� mutt�, ma�i, ve�uriyo, sa�kho, sil�, pav��a�, rajata�, j�tar�pa�, lohita�ko, mas�ragalla�, aya� bhante, mah�samudde [PTS Page 200] [\q 200/]      sattamo acchariyo abbhuto dhammo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ante, mah�samuddo mahata� bh�t�na� �v�so. Tatirame bh�t�: tim� timi�gal� timirapi�gal�3 asur�, n�g�, gandhabb�. Santi mah� samudde yojanasatik�pi attabh�v�, dviyojanasatik�pi attabh�v�, tiyojanasatik�pi attabh�v�, catuyojanasatik�pi attabh�v�, pa�cayojanasatik�pi attabh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 k�ci. [P. T. S. .] Bahutaratano  machasa�. 3. Timi�galo  timirapi�galo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ante, mah�samuddo mahata� bh�t�na� �v�so. Tatirame bh�t�: timi, timi�gal� timirapi�gal�, asur�, n�g�, gandhabb�. Santi mah� samudde yojanasatik�pi attabh�v�, dviyojanasatik�pi attabh�v�, tiyojanasatik�pi attabh�v�, catuyojanasatik�pi attabh�v�, pa�cayojanasatik�pi attabh�v�, aya� bhante, mah� samudde a��hamo acchariyo abbhuto dhammo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ante, mah�samudde a��ha acchariy� abbhut� dhamm� ye disv� disv� asur� mah�samudde abhiram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pana bhante, bhikkh� imasmi� dhammavinaye abhirama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ramanti pah�r�da, bhikkh� imasmi� dhammavin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 pana bhante, imasmi� dhammavinaye acchariy� abbhut� dhamm� ye disv� disv� bhikkh� imasmi� dhammavinaye abhiramant�ti,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pah�r�da imasmi� dhammavinaye acchariy� abbhut� dhamm� ye disv� disv� bhikkh� imasmi� dhammavinaye abhiramanti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yyath�pi pah�r�da mah�samuddo anupubbaninno anupubbapo�o anupubbapabbh�ro na �yatakeneva pap�to. [PTS Page 201] [\q 201/]      evameva kho pah�r�da imasmi� dhammavinaye anupubbasikkh� anupubbakiriy� anupubbapa�ipad�. Na �yatakeneva a��� pa�ivedho. Yampi pah�r�da, imasmi� dhammavinaye anupubbasikkh� anupubbakiriy� anupubbapa�ipad� na �yatakeneva a���pa�ivedho. Aya� pah�r�da, imasmi� dhammavinaye pa�hamo acchariyo abbhu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yyath�pi pah�r�da, mah�samuddo �hitadhammo vela� n�tivattati, evameva kho pah�r�da, ya� may� s�vak�na� sikkh�pada� pa��atta� ta� mama s�vak� j�vitahet�pi n�tikkamanti. Yampi pah�r�da, may� s�vak�na� sikkh�pada� pa��atta� ta� mama s�vak� j�vitahetupi n�tikkamanti. Aya� pah�r�da, imasmi� dhammavinaye dutiyo acchariyo abbhu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yyath�pi pah�r�da mah�samuddo na matena ku�apena sa�vasati. Ya� hoti mah�samudde mata� ku�apa� ta� khippa��eva1. Tira� v�heti, thala� uss�deti2 evameva kho pah�r�da, yo so puggalo duss�lo p�padhammo asucisa�kassarasam�c�ro pa�icchannakammanto assama�o sama�apa�i��o abrahmac�r� brahmac�r�pa�i��o. Antop�ti avassuto kasambuj�to. Na tena sa�gho sa�vasati. Atha kho na� khippa��eva3 sannipatitv� ukkhipati. Ki�c�pi so hoti majjhe bhikkhusa�ghassa nisinno. 4 Atha kho so �rak�va sa�ghamh� sa�gho ca tena. Yampi pah�r�da yo so puggalo duss�lo p�padhammo asuci sa�kassarasam�c�ro pa�icchannakammanto assama�o sama�apa�i��o abrahmac�r� brahmac�r�pa�i��o antop�ti avassuto kasambuj�to, na [PTS Page 202] [\q 202/]      tena sa�gho sa�vasati. Atha kho na� khippa��eva sannipatitv� ukkhipati. Ki�c�pi so hoti majjhe bhikkhusa�ghassa nisinno4 atha kho so �rak�va sa�ghamh� sa�gho ca tena. Aya� pah�r�da imasmi� dhammavinaye tatiyo acchariyo abbhu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eyyath�pi pah�r�da, y�k�ci mah� nadiyo, seyyath�da�: ga�g� yamun� aciravat� sarabhu mah�, t� mah�samudda� patv� jahanti purim�ni n�magott�ni, mah�samuddotveva sa�kha� gacchanti evameva kho pah�r�da, catt�rome va��, khattiy� br�hma� vess� sudd�, te tath�gatappavedite dhammavinaye ag�rasm� anag�riya� pabbajitv� jahanti purim�ni n�magott�ni. 'Sama� sakyaputtiy�' tveva sa�kha� gacchanti, yampi pah�r�da catt�rome va�� khattiy� br�hma� vess� sudd�. Te tath�gatappavedite dhammavinaye ag�rasm� anag�riya� pabbajitv� jahanti purim�ni n�magott�ni, 'sama� sakyaputtiy�' tveva sa�kha� gacchanti. Aya� pah�r�da, imasmi� dhammavinaye catuttho acchariyo abbhu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ippameva  machasa� 2. Uss�reti  machasa�. 3. Khippameva na�  machasa�. 4. Sannisinn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yyath�pi pah�r�da, y� ca loke savantiyo mah�samudda� appenti y� ca antalikkh� dh�r� papatanti. Na tena mah�samuddassa �natta� v� p�ratta� v� pa���yati evameva kho pah�r�da, bahu cepi bhikkh� anup�dises�ya nibb�nadh�tuy� parinibb�yanti. Na tena nibb�nadh�tuy� �natta� v� p�ratta� v� pa���yati. Yampi pah�r�da, bah� cepi bhikkh� an�p�dises�ya nibb�nadh�tuy� [PTS Page 203] [\q 203/]      parinibb�yanti, na tena nibb�nadh�tuy� �natta� v� p�ratta� v� pa���yati. Aya� pah�r�da, imasmi� dhammavinaye pa�camo acchariyo abbhu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eyyath�pi pah�r�da, mah�samuddo ekaraso lo�araso, evameva kho pah�r�da, aya� dhammavinayo ekaraso vimuttiraso, yampi pah�r�da, aya� dhammavinayo ekaraso vimuttiraso, aya� pah�r�da imasmi� dhammavinaye cha��ho acchariyo abbhuto dhammo,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yyath�pi pah�r�da, mah�samuddo bahuratano anekaratano, tatiram�ni ratan�ni, seyyath�da�, mutt� ma�i ve�uriyo sa�kho sil� pav��a� rajata� j�tar�pa� lohita�ko mas�ragalla�. Evameva kho pah�r�da, aya� dhammavinayo bahuratano anekaratano, tatiram�ni ratan�ni: seyyath�da�, catt�ro satipa��h�n�, catt�ro sammappadh�n� catt�ro iddhip�d� pa�cindriy�ni pa�ca bal�ni satta bojjha�g� ariyo a��ha�giko maggo. Yampi pah�r�da, aya� dhammavinayo bahuratano anekaratano, tatiram�ni ratan�ni seyyath�da�: catt�ro satipa��h�n� catt�ro sammappadh�n� catt�ro iddhip�d� pa�cindriy�ni pa�ca bal�ni satta bojjha�g� ariyo a��ha�giko maggo. Aya� pah�r�da, imasmi� dhammavinaye sattamo acchariyo abbhuto dhammo,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eyyath�pi pah�r�da mah� samuddo mahata� bh�t�na� �v�so, tatirame bh�t�: timi timi�gal� timirapi�gal� [PTS Page 204] [\q 204/]      asur� n�g� gandhabb�, santi mah� samudde yojanasatik�pi attabh�v� dviyojanasatik�pi attabh�v�, tiyojanasatik�pi attabh�v�, catuyojanasatik�pi attabh�v�, pa�cayojanasatik�pi attabh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pah�r�da, aya� dhammavinayo mahata� bh�t�na� �v�so tatirame bh�t�: sot�panto, sot�patti phalasacchikiriy�ya pa�ipanno, sakad�g�m�, sakad�g�mi phalasacchikiriy�ya pa�ipanno, an�g�m�, an�g�mi phalasacchikiriy�ya pa�ipanno, arah�, arahatt�ya pa�ipanno. Yampi pah�r�da, aya� dhammavinaye mahata� bh�t�na� �v�so, tatirame bh�t�, sot�panno, sot�patti phalasacchikiriy�ya pa�ipanno, sakad�g�m�, sakad�g�miphalasacchikiriy�ya pa�ipanno, an�g�m�, an�g�mi phalasacchikiriy�ya pa�ipanno, arah�, arahatt�ya pa�ipanno, aya� pah�r�da imasmi� dhammavinaye a��hamo acchariyo abbhu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pah�r�da, imasmi� dhammavinaye a��ha acchariy� abbhut� dhamm� ye disv� disv� bhikkh� imasmi� dhammavinaye abhiram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s�vatthiya� viharati pubb�r�me mig�ram�tup�s�de. Tena kho pana samayena bhagav� tadahuposathe bhikkhusa�ghaparivuto nisinno hoti. Atha kho �yasm� �nando abhikkant�ya rattiy� nikkhante pa�hame y�me u��h�y�san� eka�sa� uttar�sa�ga� karitv� yena bhagav� tena�jali� pa�metv�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kkant� bhante ratti nikkhanto pa�hamo y�mo, ciranisinno bhikkhusa�gho, uddisatu bhante bhagav� bhikkh�na� p�timokkhanti. Eva� vutte bhagav� tu�h� ahosi. Dutiyampi [PTS Page 205] [\q 205/]      kho �yasm� �nando abhikkant�ya rattiy� nikkhante majjhime y�me u��h�y�san� eka�sa� uttar�sa�ga� karitv� yena bhagav� tena�jali� pa�metv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� bhante, ratti nikkhanto majjhimo y�mo, ciranisinno bhikkhusa�gho, uddisatu bhante, bhagav� bhikkh�na� p�timokkhanti, dutiyampi kho bhagav� tu�h� ahosi, tatiyampi kho �yasm� �nando abhikkant�ya rattiy� nikkhante pacchime y�me uddhaste aru�e nandimukhiy� rattiy� u��h�y�san� eka�sa� uttar�sa�ga� karitv� yena bhagav� tena�jali� pa�metv� bhagavanta� etadavoca: "abhikkant� bhante, ratti, nikkhanto pacchimo y�mo uddhasta� aru�a� nandimukh� ratti, ciranisinno bhikkhusa�gho uddisatu bhante, bhagav� bhikkh�na� p�timokkhanti. Aparisuddh� �nanda paris�ti. Atha kho �yasmato moggall�nassa etadahosi: ka� nu kho bhagav� puggala� sandh�ya evam�ha: 'aparisuddh� �nanda paris�' ti. Atha kho �yasm� mah�moggall�no sabb�vanta� bhikkhusa�gha� cetas� ceto paricca manas�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�yasm� mah�moggall�no ta� puggala� duss�la� p�padhamma� asuci� sa�kassarasam�c�ra� pa�icchannakammanta� assama�a� sama�apa�i��a� abrahmac�ri� brahmac�r�pa�i��a� antop�ti� avassuta� kasambuj�ta� majjhe bhikkhusa�ghassa nisinna�, disv�na u��h�y�san� yena so puggalo tenupasa�kami. Upasa�kamitv� ta� puggala� etadavoca: u��hehi �vuso1 di��hosi bhagavat�, natthi te bhikkh�hi saddhi� sa�v�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o puggalo tu�h� ahosi. Dutiyampi kho �yasm� mah�moggall�no ta� puggala� etadavoca: u��hehi �vuso1 di��hosi bhagavat�, natthi te bhikkh�hi saddhi� sa�v�soti. Dutiyampi kho so puggalo tu�h� ahosi. Tatiyampi kho �yasm� mah�moggall�no ta� puggala� etadavoca: [PTS Page 206] [\q 206/]      u��hehi �vuso, di��hosi bhagavat�, natthi te bhikkh�hi saddhi� sa�v�soti, tatiyampi kho so puggal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mah� moggall�no ta� puggala� b�h�ya� gahetv� bahidv�rako��hak� nikkh�metv� s�cigha�ika� datv� yena bhagav� tenupasa�kami. Upasa�kamitv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��heh�vus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�mito so bhante puggalo may�, parisuddh� paris�, uddisatu bhante bhagav� bhikkh�na� p�timo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moggall�na, abbhuta� moggall�na, y�va b�h� gaha�pi n�ma so moghapuriso �gamessat�ti1 atha kho bhagav� bhikkh� �mantesi, tumhevad�ni bhikkhave, uposatha�, 2 kareyy�tha. P�timokkha� uddiseyy�tha. Nad�n�ha� bhikkhave, ajjatagge uposatha� kariss�mi. P�timokkha� uddisiss�mi. A��h�nameta� bhikkhave, anavak�so ya� tath�gato aparisuddh�ya paris�ya3 uposatha� kareyya p�timokkha� uddi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e bhikkhave, mah�samudde acchariy� abbhut� dhamm� ye disv� disv� asur� mah�samudde abhiramanti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samuddo bhikkhave, anupubbaninno anupubbapo�o anupubbapabbh�ro na �yatakeneva pap�to. Yampi bhikkhave, mah�samuddo anupubbaninno anupubbapo�o anupubbapabbh�ro na �yatakeneva pap�to, aya� bhikkhave, mah�samudde pa�hamo acchariyo abbhuto dhammo ya� disv� disv� asur� mah�samudde abhira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ikkhave, mah�samuddo �hitadhammo vela� n�tivattati. Yampi bhikkhave, mah�samuddo �hitadhammo vela� n�tivattati, aya� bhikkhave, mah�samudde dutiyo acchariyo abbhuto dhammo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na ca para� bhikkhave, mah�samuddo na matena ku�apena sa�vasati, ya� hoti mah�samudde mata� ku�apa� ta� khippa�yeva1 t�ra� v�heti, thala� uss�deti2. Yampi bhikkhave, mah�samuddo na matena ku�apena sa�vasati. Ya� hoti mah�samudde mata� ku�apa� ta� khippa� yeva t�ra� v�heti, thala� uss�deti2 aya� bhikkhave, mah�samudde tatiyo acchariyo abbhuto dhammo ya� disv� disv� asur� mah�samudde abhira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ikkhave, y� k�ci mah�nadiyo, seyyath�da�: ga�g�, yamun�, aciravat�. Sarabh�, mah�, t� mah� samudda� patv� jahanti purim�ni n�magott�ni, mah�samuddotveva sa�kha� gacchanti. Yampi bhikkhave, y� k�ci mah� nadiyo, seyyath�da� ga�g�, yamun�, aciravat�, sarabhu, mah�, t� mah�samudda� patv� jahanti purim�ni n�magott�ni, mah�samuddotveva sa�kha� gacchanti. Aya� bhikkhave mah�samudde catuttho acchariyo abbhuto dhammo,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ikkhave, y� ca1 loke savantiyo mah�samudda� appenti, y� ca antalikkh� dh�r� papatanti, na tena mah�samuddassa �natta� v� p�ratta� v� pa���yati, yampi bhikkhave, y� ca loke savantiyo mah�samudda� appenti, y� ca antalikkh� dh�r� papatanti, na tena mah�samuddassa �natta� v� p�ratta� v� pa���yati, aya� bhikkhave, mah�samudde pa�camo acchariyo abbhuto dhammo ya� disv� disv� asur� mah� 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ikkhave, mah�samuddo ekaraso lo�araso, yampi bhikkhave, mah�samuddo ekaraso lo�araso, aya� bhikkhave, mah�samudde cha��ho acchariyo abbhuto dhammo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na ca para� bhikkhave, mah�samuddo bahuratano anekaratano tatiram�ni ratan�ni, seyyath�da�: mutt�. Ma�i, ve�uriyo, sa�kho, sil�, pav��a�. Rajata�, j�tar�pa�, lohita�ko, mas�ragalla�, yampi bhikkhave, mah� samuddo bahuratano anekaratano. Tatiram�ni ratan�ni, seyyath�da� mutt�, ma�i, ve�uriyo, sa�kho, sil�, pav��a�, rajata�, j�tar�pa�, lohita�ko, mas�ragalla�, aya� bhikkhave, mah�samudde sattamo acchariyo abbhuto dhammo ya� disv� disv� asur� mah�samudde abhira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ikkhave, mah�samuddo mahata� bh�t�na� �v�so. Tatirame bh�t�: tim� timi�gal� timirapi�gal�. 4. , [PTS Page 207] [\q 207/]      asur�, n�g�, gandhabb�. Santi mah�samudde yojanasatik�pi attabh�v�, dviyojanasatik�pi attabh�v�, tiyojanasatik�pi attabh�v�, catuyojanasatik�pi attabh�v�, pa�cayojanasatik�pi attabh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ikkhave, mah�samuddo mahata� bh�t�na� �v�so. Tatirame bh�t�: tim� timi�gal� timirapi�gal�, asur�, n�g�, gandhabb�. Santi5 mah� samudde yojanasatik�pi attabh�v�, dviyojanasatik�pi attabh�v�, tiyojanasatik�pi attabh�v�, catuyojanasatik�pi attabh�v�, pa�cayojanasatik�pi attabh�v�, aya� bhikkhave, mah� samudde a��hamo acchariyo abbhuto dhammo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mah�samudde a��ha acchariy� abbhut� dhamm� ye disv� disv�6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gamissat�ti s�mu. 2. Bhikkhave ito para� uposatha�  v� 3. Uposatha� kareyya  machasa� �na�. 4. Timi timi�galo timirapi�galo  machasa�. 5. Vasanti mah�samudde  machasa� 6. Ya� disv� disv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��ha imasmi� dhammavinaye acchariy� abbhut� dhamm� ye disv� disv� bhikkh� imasmi� dhammavinaye abhiram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yyath�pi bhikkhave mah�samuddo anupubbaninno anupubbapo�o anupubbapabbh�ro na �yatakeneva pap�to. Evameva kho bhikkhave, imasmi� dhammavinaye anupubbasikkh� anupubbakiriy� anupubbapa�ipad�. Na �yatakeneva a���pa�ivedho. Yampi bhikkhave, imasmi� dhammavinaye anupubbasikkh� anupubbakiriy� anupubbapa�ipad� na �yatakeneva a���pa�ivedho. Aya� bhikkhave, imasmi� dhammavinaye pa�hamo acchariyo abbhu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yyath�pi bhikkhave, mah�samuddo �hitadhammo vela� n�tivattati, evameva kho bhikkhave, ya� may� s�vak�na� sikkh�pada� pa��atta� ta� mama s�vak� j�vitahet�pi n�tikkamanti. Yampi bhikkhave, may� s�vak�na� sikkh�pada� pa��atta� ta� mama s�vak� j�vitahet�pi n�tikkamanti. Aya� bhikkhave, imasmi� dhammavinaye dutiyo acchariyo abbhu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yyath�pi bhikkhave mah�samuddo na matena ku�apena sa�vasati. Ya� hoti mah�samudde mata� ku�apa� ta� khippa��eva1. T�ra� v�heti, thala� uss�deti. Evameva kho bhikkhave, yo so puggalo duss�lo p�padhammo asucisa�kassarasam�c�ro pa�icchannakammanto assama�o sama�apa�i��o abrahmac�r� brahmac�r�pa�i��o. Antop�ti avassuto kasambuj�to. Na tena sa�gho sa�vasati. Atha kho na� khippa��eva. Sannipatitv� ukkhipati. Ki�c�pi so hoti majjhe bhikkhusa�ghassa nisinno. Atha kho so �rak�va sa�ghamh� sa�gho ca tena. Yampi bhikkhave yo so puggalo duss�lo p�padhammo asuci sa�kassarasam�c�ro pa�icchannakammanto assama�o sama�apa�i��o abrahmac�r� brahmac�r�pa�i��o antop�ti avassuto kasambuj�to, na tena sa�gho sa�vasati. Atha kho na� khippa��eva sannipatitv� ukkhipati. Ki�c�pi so hoti majjhe bhikkhusa�ghassa nisinno. Atha kho so �rak�va sa�ghamh� sa�gho ca tena. Aya� bhikkhave imasmi� dhammavinaye tatiyo acchariyo abbhu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eyyath�pi bhikkhave, y� k�ci mah� nadiyo, seyyath�da�: ga�g�, yamun�, aciravat�, sarabhu, mah�, t� mah�samudda� patv� jahanti purim�ni n�magott�ni, mah�samuddotveva sa�kha� gacchanti evameva kho bhikkhave, catt�rome va��, khattiy�, br�hma�, vess� sudd�, te tath�gatappavedite dhammavinaye ag�rasm� anag�riya� pabbajitv� jahanti purim�ni n�magott�ni. "Sama� sakyaputtiy�'tveva sa�kha� gacchanti, yampi bhikkhave, catt�rome va�� khattiy�, br�hma�, vess�, sudd�. Te tath�gatappavedite dhammavinaye ag�rasm� anag�riya� pabbajitv� jahanti purim�ni n�magott�ni, 'sama� sakyaputtiy�tveva sa�kha� gacchanti. Aya� bhikkhave, imasmi� dhammavinaye catuttho acchariyo abbhu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yyath�pi bhikkhave, y� ca loke savantiyo mah�samudda� appenti y� ca antalikkh� dh�r� papatanti. Na tena mah�samuddassa �natta� v� p�ratta� v� pa���yati evameva kho bhikkhave, bah� cepi bhikkh� anup�dises�ya nibb�nadh�tuy� parinibb�yanti. Na tena nibb�na dh�tuy� �natta� v� p�ratta� v� pa���yati. Yampi bhikkhave, bah� cepi bhikkh� an�p�dises�ya nibb�nadh�tuy� parinibb�yanti, na tena nibb�nadh�tuy� �natta� v� p�ratta� v� pa���yati. Aya� bhikkhave, imasmi� dhammavinaye pa�camo acchariyo abbhu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eyyath�pi bhikkhave, mah�samuddo ekaraso lo�araso, evameva kho bhikkhave, aya� dhammavinayo ekaraso vimuttiraso, yampi bhikkhave, aya� dhammavinayo ekaraso vimuttiraso, aya� bhikkhave imasmi� dhammavinaye cha��ho acchariyo abbhuto dhammo,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yyath�pi bhikkhave, mah�samuddo bahuratano anekaratano, tatiram�ni ratan�ni, seyyath�da�, mutt� ma�i ve�uriyo sa�kho sil� pav��a� rajata� j�tar�pa� lohita�ko mas�ragalla�. Evameva kho bhikkhave, aya� dhammavinayo bahuratano anekaratano, tatiram�ni ratan�ni: seyyath�da�, catt�ro satipa��h�n� catt�ro sammappadh�n� catt�ro iddhip�d� pa�cindriy�ni pa�ca bal�ni satta bojjha�g� ariyo a��ha�giko maggo. Yampi bhikkhave, aya� dhammavinayo bahuratano anekaratano, tatiram�ni ratan�ni seyyath�da�: catt�ro satipa��h�n� catt�ro sammappadh�n� catt�ro iddhip�d� pa�cindriy�ni pa�ca bal�ni satta bojjha�g� ariyo a��ha�giko maggo. Aya� bhikkhave, imasmi� dhammavinaye sattamo acchariyo abbhuto dhammo,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eyyath�pi bhikkhave mah� samuddo mahata� bh�t�na� �v�so tatirame bh�t�: 1 "timi timi�gal� timirapi�gal� asur� n�g� gandhabb�, 2 santi mah� samudde yojanasatik�pi attabh�v� dviyojanasatik�pi attabh�v�, tiyojanasatik�pi attabh�v�, catuyojanasatik�pi attabh�v�, pa�cayojanasatik�pi [PTS Page 208] [\q 208/]      attabh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ya� dhammavinayo mahata� bh�t�na� �v�so tatirame bh�t�: sot�panno, sot�pattiphalasacchikiriy�ya pa�ipanno, sakad�g�m�, sakad�g�mi phalasacchikiriy�ya pa�ipanno, an�g�m� an�g�miphalasacchikiriy�ya pa�ipanno, arah�, arahatt�ya pa�ipanno, yampi bhikkhave, aya� dhammavinaye mahata� bh�t�na� �v�so, tatirame bh�t� sot�panno, sot�pattiphalasacchikiriy�ya pa�ipanno, sakad�g�m�, sakad�g�miphalasacchikiriy�ya pa�ipanno, an�g�m�, an�g�mi phalasacchikiriy�ya pa�ipanno, arah�, arahatt�ya pa�ipanno, aya� bhikkhave imasmi� dhammavinaye a��hamo acchariyo abbhu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imasmi� dhammavinaye a��ha acchariy� abbhut� dhamm� ye disv� disv� bhikkh� imasmi� dhammavinaye abhiram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�jos�ho �ja���  khalu�kena mal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eyya� dve ca bandhan� pah�r�do uposat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mi timi�galo timirapi�gal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san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ahapati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ka-ug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ves�liya� viharati mah�vane ku�ag�ras�l�ya� tatra kho bhagav� bhikkh� �mantesi bhikkhavoti. Bhadanteti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hi bhikkhave, acchariyehi abbhutehi dhammehi samann�gata� ugga� gahapati� ves�lika� dh�reth�ti. Idamavoca [PTS Page 209] [\q 209/]      bhagav�, ida� vatv�na sugato u��h�y�san� vih�ra� p�visi. Atha kho a��ataro bhikkhu pubbanhasamaya� niv�setv� pattac�varam�d�ya yena uggassa gahapatino ves�likassa nivesana�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itv� pa��atte �sane nis�di. Atha kho uggo gahapati ves�liko yena so bhikkhu tenupasa�kami. Upasa�kamitv� ta� bhikkhu� abhiv�detv� ekamanta� nis�di. Ekamanta� nisinna� kho ugga� gahapati� ves�lika� so bhikkhu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hi kho tva� gahapati, acchariyehi abbhutehi dhammehi samann�gato bhagavat� vy�kato. Katame te gahapati, a��ha acchariy� abbhut� dhamm� yehi tva� samann�gato bhagavat� vy�k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aha� bhante, j�n�mi katamehi a��hahi abbhutehi dhammehi samann�gato bhagavat� vy�kato. Api ca bhante, ye me a��ha acchariy� abbhut� dhamm� sa�vijjanti te su�hi, s�dhuka� manasikarohi, bh�s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ahapat�ti kho so bhikkhu uggassa gahapatino ves�likassa paccassosi. Uggo gahapati ves�lik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d�ha� bhante, bhagavanta� pa�hama� duratova addasa� sahadassaneneva me bhante bhagavato citta� pas�di. Aya� kho me bhante pa�hamo acchariyo abbhut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 kho aha� bhante, pasannacitto bhagavanta� payirup�si�. Tassa me bhagav� �nupubb�katha� kathesi, seyyath�da�:d�nakatha� s�lakatha� saggakatha� k�m�na� �d�nava� ok�ra� sa�kilesa� nekkhamme ca �nisa�sa� pak�sesi. Yad� ma� bhagav� a���si kallacitta� muducitta� vin�vara�acitta� udaggacitta� pasannacitta�, atha y� buddh�na� [PTS Page 210] [\q 210/]      s�mukka�sik� dhammadesan�, ta� pak�sesi, dukkha� samudaya� nirodha� magga�. Seyyath�pi n�ma suddha� vattha� apagatak��aka� sammadeva rajana� patiga�heyya, evameva kho me tasmi� yeva �sane viraja� v�tamala� dhammacakkhu� udap�di, ya� ki�ci samudayadhamma� sabba� ta� nirodh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bhante, di��hadhammo pattadhammo viditadhammo pariyog��hadhammo ti��avicikiccho vigatakatha�katho ves�rajjappatto aparappaccayo satthus�sane tattheva buddha�ca dhamma�ca sa�gha�ca sara�a� agam�si�. Brahmacariyapa�cam�ni ca sikkh�pad�ni sam�diyi�. Aya� kho me bhante, dutiyo acchariyo abbhut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ssa mayha� bhante, catasso kom�riyo paj�patiyo ahesu�. Atha khv�ha� bhante, yena t� paj�patiyo tenupasa�kami�. Upasa�kamitv� t� paj�patiyo etadavoca�: may� kho bhaginiyo brahmacariyapa�cam�ni sikkh�pad�ni sam�dinn�ni. Y� icchati s� idheva bhoge ca bhu�jatu! Pu���ni ca karotu! Sak�ni v� ��tikul�ni gacchatu! Hoti v� pana puris�dhipp�y�, kassa vo damm�ti. Eva� vutte s� bhante je��h� paj�pat� ma� etadavoca: ittha�n�massa ma� ayyaputta purisassa de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v�ha� bhante, ta� purisa� pakkos�petv� v�mena hatthena paj�pati� gahetv� dakkhi�ena hatthena bhi�k�ra� gahetv� tassa purisassa onojesi�. Kom�ri� kho pan�ha� bhante, d�ra� pariccajanno n�bhij�n�mi cittassa a��athatta�. Aya� kho me bhante, tatiyo acchariy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�vijjanti [PTS Page 211] [\q 211/]      kho pana me bhante, kule bhog�. Te ca kho appa�ivibhatt� s�lavantehi kaly��adhammehi. Aya� kho me bhante, catuttho acchariyo abbhut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� kho pana aha� bhante, bhikkhu� payirup�s�mi, sakkacca�yeva payirup�s�mi no asakkacca�. Aya� kho me bhante, pa�camo acchariyo abbhut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o ce1 me bhante, �yasm� dhamma� deseti sakkacca� yeva su�mi, no asakkacca�. No ce me so �yasm� dhamma� deseti ahamassa dhamma� desemi. Aya� kho me bhante, cha��ho acchariyo abbhut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acchariya� kho pana ma� bhante, devat� upasa�kamitv� �rocenti: sv�kkh�to gahapati, bhagavat� dhammoti. Eva� vutte aha� bhante, t� devat� eva� vad�mi: vadeyy�tha v� eva� kho tumhe devat� no v� vadeyy�tha, atha kho sv�kkh�to bhagavat� dhammoti, na kho pan�ha� bhante, abhij�n�mi tatonid�na� cittassa u��ati�, ma� v� devat� upasa�kamanti aha� v� devat�hi sallap�m�ti. Aya� kho me bhante, sattamo acchariyo abbhut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�nim�ni bhante, bhagavat� desit�ni pa�corambh�giy�ni sa�yojan�ni, n�ha� tesa� ki�ci attani appah�na� samanupass�m�ti. Aya� kho me bhante, a��hamo acchariyo abbhut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[PTS Page 212] [\q 212/]      kho bhante, a��ha acchariy� abbhut� dhamm� sa�vijjanti. No ca kho aha� j�n�mi. Katamehipaha� a��hahi acchariyehi abbhutehi dhammehi samann�gato bhagavat� vy�k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uggassa gahapatino ves�likassa nivesane pi�ap�ta� gah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pacch�bhatta� pi�ap�tapa�ikkanto yena bhagav� tenupasa�kami. Upasa�kamitv� bhagavanta� abhiv�detv� ekamanta� nis�di ekamanta� nisinno kho so bhikkhu y�vatako ahosi uggena gahapatin� ves�likena saddhi� kath�sall�po, ta� sabba� bhagavato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yath� ta� uggo gahapati ves�liko samm� vy�karam�no vy�kareyya imeheva bhikkhu, a��hahi acchariyehi abbhutehi dhammehi samann�gato uggo gahapati ves�liko may� by�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a pana bhikkhu, acchariyehi abbhutehi dhammehi samann�gata� ugga� gahapati� ves�lika� dh�re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g�maka ugg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vajj�su viharati hatthig�me. Tatra kho bhagav� bhikkh� �mantesi bhikkhavoti. Bhadanteti te bhikkh�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hi bhikkhave, acchariyehi abbhutehi dhammehi samann�gata� ugga� gahapati� hatthig�maka� dh�reth�'ti. Idamavoca bhagav�. Ida� vatv� sugato u��h�y�san� vih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bhikkhu pubbanhasamaya� niv�setv� pattac�varam�d�ya yena uggassa gahapatino hatthig�makassa nivesana� tenupasa�kami. Upasa�kamitv� pa��atte �sane nis�di. Atha kho uggo gahapati hatthig�mako yena so bhikkhu tenupasa�kami. Upasa�kamitv� ta� bhikkhu� abhiv�detv� ekamanta� nis�di. Ekamanta� nisinna� kho ugga� gahapati� hatthig�maka� so bhikkhu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[PTS Page 213] [\q 213/]      kho tva� gahapati, acchariyehi abbhutehi dhammehi samann�gato bhagavat� vy�kato. Katame te gahapati, a��ha acchariy� abbhut� dhamm� yehi tva� samann�gato bhagavat� vy�kat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ho aha� bhante, j�n�mi katamehipaha� a��hahi acchariyehi abbhutehi dhammehi samann�gato bhagavat� vy�kato. Apica bhante, ye me a��ha acchariy� abbhut� dhamm� sa�vijjanti te su�hi s�dhuka� manasikarohi bh�siss�m�ti. Eva� gahapat�ti so bhikkhu uggassa gahapatino hatthig�makassa paccassosi. Uggo gahapati hatthig�mak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d�ha� bhante, n�gavane pariv�rento bhagavanta� pa�hama� duratova addasa�. Sahadassaneneva me bhante, bhagavato citta� pas�di. Sur�mado ca pah�yi. Aya� kho me bhante, pa�hamo acchariyo abbhut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 kho aha� bhante, pasannacitto bhagavanta� payirup�si�. Tassa me bhagav� �nupubb�katha� kathesi, seyyath�da�:d�nakatha� s�lakatha� saggakatha� k�m�na� �d�nava� ok�ra� sa�kilesa� nekkhamme ca �nisa�sa� pak�sesi. Yad� ma� bhagav� a���si kallacitta� muducitta� vin�vara�acitta� udaggacitta� pasannacitta�, atha y� buddh�na� s�mukka�sik� dhammadesan�, ta� pak�sesi, dukkha� samudaya� nirodha� magga�. Seyyath�pi n�ma suddha� vattha� apagatak��aka� sammadeva rajana� patiga�heyya, evameva kho me tasmi� yeva �sane viraja� v�tamala� dhammacakkhu� udap�di, ya� ki�ci samudayadhamma� sabba� ta� nirodh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bhante, di��hadhammo pattadhammo viditadhammo pariyog��hadhammo ti��avicikiccho vigatakatha�katho ves�rajjappatto aparappaccayo satthus�sane tattheva [PTS Page 214] [\q 214/]      buddha� ca dhamma� ca sa�gha� ca sara�a� agam�si�. Brahmacariyapa�cam�ni ca sikkh�pad�ni sam�diyi�. Aya� kho me bhante, dutiyo acchariyo abbhut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ssa mayha� bhante, catasso kom�riyo paj�patiyo ahesu�. Atha khv�ha� bhante, yena t� paj�patiyo tenupasa�kami�. Upasa�kamitv� t� paj�patiyo etadavoca�: may� kho bhaginiyo brahmacariyapa�cam�ni sikkh�pad�ni sam�dinn�ni. Y� icchati s� idheva bhoge ca bhu�jatu! Pu���ni ca karotu! Sak�ni v� ��tikul�ni gacchatu! Hoti v� pana puris�dhipp�y�, kassa vo damm�ti. Eva� vutte s� bhante je��h� paj�pat� ma� etadavoca: itthann�massa ma� ayyaputta purisassa deh�ti. Atha khv�ha� bhante, ta� purisa� pakkos�petv� v�mena hatthena paj�pati� gahetv� dakkhi�ena hatthena bhi�k�ra� gahetv� tassa purisassa onojesi�. Kom�ri� kho pan�ha� bhante, d�ra� pariccajanno n�bhij�n�mi cittassa a��athatta�. Aya� kho me bhante, tatiyo acchariy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�vijjanti kho pana me bhante, kule bhog�. Te ca kho appa�ivibhatt� s�lavantehi kaly��adhammehi. Aya� kho me bhante, catuttho acchariyo abbhut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� [PTS Page 215] [\q 215/]      kho pana aha� bhante, bhikkhu� payirup�s�mi, sakkacca�yeva payirup�s�mi no asakkacca�. So ce me bhante, �yasm� dhamma� deseti sakkacca� yeva su�mi, no asakkacca�. No ce me so �yasm� dhamma� deseti, ahamassa dhamma� desemi. Aya� kho me bhante, pa�camo acchariyo abbhut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acchariya� kho pana me bhante, sa�ghe nimantite devat� upasa�kamitv� �rocenti: asuko gahapati, bhikkhu ubhatobh�gavimutto, asuko pa���vimutto, asuko k�yasakkh�, asuko di��happatto asuko saddh�vimutto, asuko saddh�nus�r�, asuko dhamm�nus�r�, asuko s�lav� kaly��adhammo, asuko duss�lo p�padhammoti. Sa�gha� kho pan�ha� bhante, parivisanto n�bhij�n�mi. Eva� citta� upp�det�: imassa v� thoka� demi imassa v� bahukanti. Athakhv�ha� bhante, samacittova demi. Aya� kho me bhante, cha��ho acchariyo abbhut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cchariya� kho pana me bhante, devat� upasa�kamitv� �rocenti: 'sv�kkh�to gahapati bhagavat� dhammo' ti. Eva� vutte aha� bhante, t� devat� eva� vad�mi. 'Vadeyy�tha v� eva� kho tumhe devat� no v� vadeyy�tha, atha kho sv�kkh�to bhagavat� dhammo' ti. Na kho pan�ha� bhante, abhij�n�mi tato nid�na� cittassa u��ati�. Ma� v� devat� upasa�kamanti. Aha� v� devat�hi sallap�m�ti. Aya� kho me bhante, sattamo acchariyo abbhut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ce [PTS Page 216] [\q 216/]      kho pan�ha� bhante, bhagavato pa�hamatara� k�la�kareyya� anacchariya� kho paneta� ya� ma� bhagav� eva� vy�kareyya; natthi ta� sa�yojana� yena sa�yojanena sa�yutto uggo gahapati hatthig�mako puna ima� loka� �gaccheyy�ti. Aya� kho me bhante, a��hamo acchariyo abbhuto dhammo s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ante, a��ha acchariy� abbhut� dhamm� sa�vijjanti. No ca kho aha� j�n�mi. Katamehipaha� a��hahi acchariyehi abbhutehi dhammehi samann�gato bhagavat� vy�k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uggassa gahapatino hatthig�makassa nivesane pi�ap�ta� gahetv� u��h�y�san� pakk�mi. Atha kho so bhikkhu pacch�bhatta� pi�ap�tapa�ikkanto yena bhagav�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tv� bhagavanta� abhiv�detv� ekamanta� nis�di. Ekamanta� nisinno kho so bhikkhu y�vatako ahosi uggena gahapatin� hatthig�makena saddhi� kath�sall�po, ta� sabba� bhagavato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yath� ta� uggo gahapati hatthig�mako samm� vy�karam�no vy�kareyya imeheva bhikkhu, a��hahi acchariyehi abbhutehi dhammehi samann�gato uggo gahapati hatthig�mako may� vy�kato. Imehi ca pana bhikkhu a��hahi acchariyehi abbhutehi dhammehi samann�gata� ugga� gahapati� hatthig�maka� dh�re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k��av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��aviya� viharati agg��ave cetiye. Tatra kho bhagav� bhikkh� �mantesi: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hi [PTS Page 217] [\q 217/]      bhikkhave, acchariyehi abbhutehi dhammehi samann�gata� hatthaka� ��avaka� dh�retha. Katamehi satt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bhikkhave, hatthako ��avako, s�lav� bhikkhave, hatthako ��avako, hirim� bhikkhave, hatthako ��avako, ottapp� bhikkhave, hatthako ��avako. Bahussuto bhikkhave, hatthako ��avako. C�gav� bhikkhave, hatthako ��avako, pa��av� bhikkhave, hatthako ��avako. Imehi kho bhikkhave, sattahi acchariyehi abbhutehi dhammehi samann�gata� hatthaka� ��avaka� dh�reth�ti, idamavoca bhagav�. Ida� vatv� sugato u��h�y�san� vih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pubbanhasamaya� niv�setv� pattac�varam�d�ya yena hatthakassa ��avakassa nivesana� tenupasa�kami. Upasa�kamitv� pa��atte �sane nis�di. Atha kho hatthako ��avako yena so bhikkhu tenupasa�kami. Upasa�kamitv� ta� bhikkhu� abhiv�detv� ekamanta� nis�di, ekamanta� nisinna� kho hatthaka� ��avaka� so bhikkhu etadavoca: sattahi kho tva� �vuso, acchariyehi abbhutehi dhammehi samann�gato bhagavat� vy�kato. Katamehi satt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bhikkhave, hatthako ��avako, s�lav� bhikkhave, hatthako ��avako, hirim� bhikkhave hatthako ��avako, ottapp� bhikkhave hatthako ��avako, bahussuto bhikkhave hatthako ��avako, c�gav� bhikkhave hatthako ��avako, pa��av� bhikkhave hatthako ��avakoti. Imehi kho tva� �vuso, sattahi acchariyehi abbhutehi dhammehi samann�gato bhagavat� vy�k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ttha bhante, na koci gih� ahosi od�tavasan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ttha1. �vuso, koci gih� ahosi od�tavas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ante, yadettha na koci gih� ahosi od�tavas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hetth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hatthakassa ��avakassa nivesane pi�ap�ta� gahetv� u��h�y�san� pakk�mi. Atha kho so bhikkhu pacch�bhatta� pi�ap�tapa�ikkanto yena bhagav� tenupasa�kami. [PTS Page 218] [\q 218/]      upasa�kamitv� bhagavanta� abhiv�detv� ekamanta� nis�di. Ekamanta� nisinno kho so bhikkhu bhagavanta� etadavoca: idh�ha� bhante, pubbanhasamaya� niv�setv� pattac�varam�d�ya yena hatthakassa ��avakassa nivesana� tenupasa�kami�, upasa�kamitv� pa��atte �sane nis�di�. Atha kho bhante hatthako ��avako yen�ha� tenupasa�kami. Upasa�kamitv� ma� abhiv�detv� ekamanta� nis�di: ekamanta� nisinna� kho aha� bhante, hatthaka� ��avaka� etadavo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hi kho tva� �vuso, acchariyehi abbhutehi dhammehi samann�gato bhagavat� vy�kato. Katamehi sattahi: saddho bhikkhave, hatthako ��avako, s�lav� bhikkhave, hatthako ��avako, hirim� bhikkhave, hatthako ��avako, ottapp� bhikkhave, hatthako ��avako, bahussuto bhikkhave, hatthako ��avako, c�gav� bhikkhave, hatthako ��avako, pa��av� bhikkhave, hatthako ��avakoti. Imehi kho tva� �vuso, sattahi acchariyehi abbhutehi dhammehi samann�gato bhagavat� vy�k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nte, hatthako ��avako ma� etadavoca: kaccittha bhante, na koci gih� ahosi od�tavasanoti. Na khottha �vuso, koci gih� ahosi od�ta vasanoti. S�dhu bhante, yadettha na koci gih� ahosi od�tavas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ikkhu, appiccho so bhikkhu kulaputto santeyeva attani kusale dhamme na icchati parehi ��yam�ne, tena hi tva� bhikkhu, imin�pi a��hamena acchariyena abbhutena dhammena samann�gata� hatthaka� ��avaka� dh�rehi yadida� appiccha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k��avaka sa�gahavatt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��aviya� viharati agg��ave cetiye. Atha kho hatthako ��avako pa�camattehi up�sakasatehi [PTS Page 219] [\q 219/]      parivuto yena bhagav� tenupasa�kami. Upasa�kamitv� bhagavanta� abhiv�detv� ekamanta� nis�di. Ekamanta� nisinna� kho hatthaka� ��avak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� kho ty�ya� hatthaka, paris�, katha� pana tva� hatthaka, ima� mahati� parisa� sa�ga�h�h�ti? Y�nim�ni bhante, bhagavat� desit�ni catt�ri sa�gahavatth�ni ten�ha� ima� parisa� sa�ga�h�mi. Aha� bhante, ya� j�n�mi, 'aya� d�nena sa�gahetabbo' ti, ta� d�nena sa�ga�h�mi. Ya� j�n�mi 'aya� peyyavajjena sa�gahetabbo' ti ta� peyyavajjena sa�ga�h�mi, ya� j�n�mi 'aya� atthacariy�ya sa�gahetabbo' ti ta� atthacariy�ya sa�ga�h�mi, ya� j�n�mi 'aya� sam�nattat�ya sa�gahetabbo' ti ta� sam�nattat�ya sa�ga�h�mi, sa�vijjanti kho pana me bhante, kule bhog�. Da�iddassa kho no tath� sotabba� ma��ant�ti,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hatthaka, yoni kho ty�ya� hatthaka, mahati� parisa� sa�gahetu�, yehi keci hatthaka, at�tamaddh�na� parisa� sa�gahesu�, sabbe te imeheva cat�hi sa�gahavatth�hi mahati� parisa� sa�gahesu�. Yepi hi keci hatthaka, an�gatamaddh�na� mahati� parisa� sa�gahessanti sabbe te imeheva cat�hi sa�gahavatthuhi mahati� parisa� sa�ga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pi hi keci hatthaka, etarahi mahati� parisa� sa�ga�hanni sabbe te imeheva cat�hi sa�gahavatth�hi mahati� parisa� sa�ga�hant�ti. Atha kho hatthako ��avako bhagavat� dhammiy� kath�ya sandassito sam�dapito samuttejito sampaha�sito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0] [\q 2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cirapakkante hatthake ��avake bhikkh� �mantesi: a��hahi bhikkhave, acchariyehi abbhutehi dhammehi samann�gata� hatthaka� ��avaka� dh�retha, katamehi a��hahi: saddho bhikkhave, hatthako ��avako, s�lav� bhikkhave, hatthako ��avako, hirim� bhikkhave, hatthako ��avako, ottapp� bhikkhave, hatthako ��avako, bahussuto bhikkhave, hatthako ��avako, c�gav� bhikkhave, hatthako ��avako, pa��av� bhikkhave, hatthako ��avako. Imehi kho bhikkhave, a��hahi acchariyehi abbhutehi dhammehi samann�gata� hatthaka� ��avaka� dh�re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sakkesu viharati kapilavatthusmi� nigrodh�r�me, atha kho mah�n�mo sakko yena bhagav� tenupasa�kami. Upasa�kamitv� bhagavanta� abhiv�detv� ekamanta� nis�di. Ekamanta� nisinno kho mah�n�mo sak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�vat� nu kho bhante, up�sako ho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mah�n�ma, buddha� sara�a� gato hoti, dhamma� sara�a� gato hoti, sa�gha� sara�a� gato hoti, ett�vat� kho mah�n�ma, up�sa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�vat� pana bhante, up�sako s�lav� hot�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mah�n�ma, up�sako p��tip�t� pa�ivirato hoti, adinn�d�n� pa�ivirato hoti, k�mesu micch�c�r� pa�ivirato hoti, mus�v�d� pa�ivirato hoti, sur�merayamajjapam�da��h�n� pa�ivirato hoti. Ett�vat� kho mah�n�ma, up�sako s�lav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pana bhante, up�sako attahit�ya pa�ipanno hoti no parahit�y�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[PTS Page 221] [\q 221/]      kho mah�n�ma, up�sako attan� saddh�sampanno hoti, no para� saddh�sampad�ya sam�dapeti. Attan� s�lasampanno hoti, no para� s�lasampad�ya sam�dapeti. Attan� c�gasampanno hoti, no para� c�gasampad�ya sam�dapeti. Attan� bhikkh�na� dassanak�mo hoti, no para� bhikkh�na� dassane sam�dapeti. Attan� saddhamma� sotuk�mo hoti, no para� saddhammasava�e sam�dapeti. Attan� sut�na� dhamm�na� dh�ra�aj�tiko hoti, no para� dhammadh�ra�ya sam�dapeti. Attan�1 dhat�na� dhamm�na� atth�paparikkh� hoti no para� atth�paparikkh�ya sam�dapeti. Attan� atthama���ya dhammama���ya dhamm�nudhammapa�ipanno hoti, no para� dhamm�nudhammapa�ipattiy� sam�dapeti. Ett�vat� kho mah�n�ma up�sako attahit�ya pa�ipanno hoti no parahi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an�v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pana bhante, up�sako attahit�ya ca pa�ipanno hoti, parahit�ya c�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mah�n�ma up�sako attan� ca saddh�sampanno hoti para�ca saddh�sampad�ya sam�dapeti. Attan� ca s�lasampanno hoti, para�ca s�lasampad�ya sam�dapeti. Attan� ca c�gasampanno hoti, para�ca c�gasampad�ya sam�dapeti, attan� ca bhikkh�na� dassanak�mo hoti, para�ca bhikkh�na� dassane sam�dapeti. Attan� ca saddhamma� sotuk�mo hoti, para�ca saddhammasava�e sam�dapeti. Attan� ca sut�na� dhamm�na� dh�ra�aj�tiko hoti, para�ca dhammadh�ra�ya sam�dapeti. Attan� ca dhat�na� dhamm�na� atth�parikkh� hoti para�ca atth�paparikkh�ya sam�dapeti. Attan� ca atthama���ya dhammama���ya dhamm�nudhammapa�ipanno hoti, para�ca dhamm�nudhammapa�ipattiy� sam�dapeti. Ett�vat� kho mah�n�ma, up�sako attahit�ya ca pa�ipanno hoti parahit�y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3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r�jagahe viharati j�vakambavane. Atha kho j�vako kom�rabhacco yena bhagav� tenupasa�kami. Upasa�kamitv� bhagavanta� abhiv�detv� ekamanta� nis�di, ekamanta� nisinno kho j�vako kom�rabhacc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�vat� nu kho bhante up�sako ho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j�vaka, buddha� sara�a� gato hoti, dhamma� sara�a� gato hoti, sa�gha� sara�a� gato hoti, ett�vat� kho j�vaka, up�sa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�vat� pana bhante, up�sako s�lav� ho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j�vaka, up�sako p��tip�t� pa�ivirato hoti, adinn�d�n� pa�ivirato hoti, k�mesu micch�c�r� pa�ivirato hoti, mus�v�d� pa�ivirato hoti, sur�merayamajjapam�da��h�n� pa�ivirato hoti. Ett�vat� kho j�vaka, up�sako s�lav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pana bhante, up�sako attahit�ya pa�ipanno hoti no parahit�y�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[PTS Page 223] [\q 223/]      kho j�vaka, up�sako attan� saddh�sampanno hoti, no para� saddh�sampad�ya sam�dapeti. Attan� s�lasampanno hoti, no para� s�lasampad�ya sam�dapeti. Attan� c�gasampanno hoti, no para� c�gasampad�ya sam�dapeti, attan� bhikkh�na� dassanak�mo hoti, no para� bhikkh�na� dassane sam�dapeti. Attan� saddhamma� sotuk�mo hoti, no para� saddhammasava�e sam�dapeti. Attan� sut�na� dhamm�na� dh�ra�aj�tiko hoti, no para� dhammadh�ra�ya sam�dapeti. Attan� dhat�na� dhamm�na� atth�paparikkh� hoti, no para� atth�paparikkh�ya sam�dapeti. Attan� atthama���ya dhammama���ya dhamm�nudhammapa�ipanno hoti, no para� dhamm�nudhammapa�ipattiy� sam�dapeti. Ett�vat� kho j�vaka up�sako attahit�ya pa�ipanno hoti no parahi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pana bhante, up�sako attahit�ya ca pa�ipanno hoti, parahit�ya c�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j�vaka, up�sako attan� ca saddh�sampanno hoti, para�ca saddh�sampad�ya sam�dapeti. Attan� ca s�lasampanno hoti, para�ca s�lasampad�ya sam�dapeti. Attan� ca c�gasampanno hoti, para�ca c�gasampad�ya sam�dapeti, attan� ca bhikkh�na� dassanak�mo hoti, para�ca bhikkh�na� dassane sam�dapeti. Attan� ca saddhamma� sotuk�mo hoti, para�ca saddhammasava�e sam�dapeti. Attan� ca sut�na� dhamm�na� dh�ra�aj�tiko hoti, para�ca dhammadh�ra�ya sam�dapeti. Attan� ca dhat�na� dhamm�na� atth�paparikkh� hoti para�ca atth�paparikkh�ya sam�dapeti. Attan� ca atthama���ya dhammama���ya dhamm�nudhammapa�ipanno hoti, para�ca dhamm�nudhammapa�ipattiy� sam�dapeti. Ett�vat� kho j�vaka, up�sako attahit�ya ca pa�ipanno hoti parahit�y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m�ni bhikkhave, bal�ni, katam�ni a��ha: ru��abal� bhikkhave, d�rak�, kodhabalo m�tug�mo, �vudhabal� cor�, issariyabal� r�j�no, ujjhattibal� b�l�, nijjhattibal�1 pa�it�, pa�isa�kh�nabal� bahussut�, khantibal� sama�abr�hma�, im�ni kho bhikkhave, a��ha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jjhantibal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ab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�riputto yena bhagav� tenupasa�kami upasa�kamitv� bhagavanta� abhiv�detv� ekamanta� nis�di. Ekamanta� nisinna� kho �yasmanta� s�riputta� [PTS Page 224] [\q 224/]     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 nukho s�riputta, kh��savassa bhikkhuno bal�ni, yehi balehi samann�gato kh��savo bhikkhu �sav�na� khaya� pa�ij�n�ti kh�� me �sa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bhante, kh��savassa bhikkhuno bal�ni yehi balehi samant�gato kh��savo �sav�na� khaya� pa�ij�n�ti kh�� me �sav�ti. Katam�ni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ante, kh��savassa bhikkhuno aniccato sabbe sa�kh�r� yath�bh�ta� sammappa���ya sudi��h� honti. Yampi bhante kh��savassa bhikkhuno aniccato sabbe sa�kh�r� yath�bh�ta� sammappa���ya sudi��h� honti, idampi bhante, kh��savassa bhikkhuno bala� hoti, ya� bala� �gamma kh��savo bhikkhu �sav�na� khaya� pa�ij�n�ti kh�� me 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ante, kh��savassa bhikkhuno a�g�rak�s�pam� k�m� yath�bh�ta� sammappa���ya sudi��h� honti, yampi bhante, kh��savassa bhikkhuno a�g�rak�s�pam� k�m� yath�bh�ta� sammappa���ya sudi��h� honti, idampi bhante, kh��savassa bhikkhuno bala� hoti, ya� bala� �gamma kh��savo bhikkhu �sav�na� khaya� pa�ij�n�ti kh�� me 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ante, kh��savassa bhikkhuno vivekaninna� citta� hoti. Vivekapo�a� vivekapabbh�ra� vavaka��ha�1 nekkhamm�bhirata� vyant�bh�ta� sabbaso �sava��h�n�yehi dhammehi, yampi bhante, kh��savassa bhikkhuno vivekaninta� citta� hoti vivekapo�a� vivekapabbh�ra� vavaka��ha� nekkhamm�bhirata� vyant�bh�ta� sabbaso �sava��h�n�yehi dhammehi, idampi bhante, kh��savassa bhikkhuno bala� hoti, ya� bala� �gamma kh��savo bhikkhu �sav�na� khaya� pa�ij�n�ti kh�� me 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eka��h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ante, kh��savassa bhikkhuno catt�ro satipa��h�n� bh�vit� honti subh�vit�. Yampi bhante, kh��savassa [PTS Page 225] [\q 225/]      bhikkhuno catt�ro satipa��h�n� bh�vit� honti subh�vit�. Idampi bhante, kh��savassa bhikkhuno bala� hoti ya� bala� �gamma kh��savo bhikkhu �sav�na� khaya� pa�ij�n�ti, kh�� me 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ante, kh��savassa bhikkhuno catt�ro iddhip�d� bh�vit� honti subh�vit�. Yampi bhante kh��savassa bhikkhuno catt�ro iddhip�d� bh�vit� honti subh�vit�, idampi bhante, kh��savassa bhikkhuno bala� hoti ya� bala� �gamma kh��savo bhikkhu �sav�na� khaya� pa�ij�n�ti, kh�� me 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ante, kh��savassa bhikkhuno pa�cindriy�ni bh�vit�ni honti subh�vit�ni. Yampi bhante kh��savassa bhikkhuno pa�cindriy�ni bh�vit�ni honti subh�vit�ni, idampi bhante, kh��savassa bhikkhuno bala� hoti ya� bala� �gamma kh��savo bhikkhu �sav�na� khaya� pa�ij�n�ti, kh�� me 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bhante, kh��savassa bhikkhuno sattabojjha�g� bh�vit� honti subh�vit�. Yampi bhante kh��savassa bhikkhuno sattabojjha�g� bh�vit� honti subh�vit�, idampi bhante, kh��savassa bhikkhuno bala� hoti ya� bala� �gamma kh��savo bhikkhu �sav�na� khaya� pa�ij�n�ti, kh�� me 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ante, kh��savassa bhikkhuno ariyo a��ha�giko maggo bh�vito hoti subh�vito. Yampi bhante kh��savassa bhikkhuno ariyo a��ha�giko maggo bh�vito hoti subh�vito, idampi bhante, kh��savassa bhikkhuno bala� hoti ya� bala� �gamma kh��savo bhikkhu �sav�na� khaya� pa�ij�n�ti, kh�� me 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ante, a��ha kh��savassa bhikkhuno bal�ni, yehi balehi samann�gato kh��savo bhikkhu �sav�na� khaya� pa�ij�n�ti kh�� me 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kicco loko kha�akicco lokoti bhikkhave, assutav� puthujjano bh�sati no ca kho so j�n�ti kha�a� v� akkha�a� v�. A��hime bhikkhave, akkha� asamay� brahmacariyav�s�ya. Katame a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ha bhikkhave, tath�gato ca loke uppanno hoti araha� samm� sambuddho vijj�cara�asampanno sugato lokavid� anuttaro purisadammas�rath� satth� devamanuss�na� buddho bhagav�. Dhammo ca des�yati opasamiko parinibb�yiko sambodhag�m� sugatappavedito, aya� ca puggalo niraya� upapanno hoti. Aya� bhikkhave, pa�hamo akkha�o asamayo brahmacariyav�s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[PTS Page 226] [\q 226/]      bhikkhave, tath�gato ca loke uppanno hoti araha� samm� sambuddho vijj�cara�asampanno sugato lokavid� anuttaro purisadammas�rath� satth� devamanuss�na� buddho bhagav�. Dhammo ca des�yati opasamiko parinibb�yiko sambodhag�m� sugatappavedito, aya�ca puggalo tiracch�nayoni� upapanno hoti. Aya� bhikkhave, dutiy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ikkhave, tath�gato ca loke uppanno hoti araha� samm� sambuddho vijj�cara�asampanno sugato lokavid� anuttaro purisadammas�rath� satth� devamanuss�na� buddho bhagav�. Dhammo ca des�yati opasamiko parinibb�yiko sambodhag�m� sugatappavedito, aya�ca puggalo pettivisaya� upapanno hoti. Aya� bhikkhave, tatiy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ikkhave, tath�gato ca loke uppanno hoti araha� samm� sambuddho vijj�cara�asampanno sugato lokavid� anuttaro purisadammas�rath� satth� devamanuss�na� buddho bhagav�. Dhammo ca des�yati opasamiko parinibb�yiko sambodhag�m� sugatappavedito, aya�ca puggalo a��atara� d�gh�yuka� devanik�ya� upapanno hoti. Aya� bhikkhave catutth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ikkhave, tath�gato ca loke uppanno hoti araha� samm� sambuddho vijj�cara�asampanno sugato lokavid� anuttaro purisadammas�rath� satth� devamanuss�na� buddho bhagav�. Dhammo ca des�yati opasamiko parinibb�yiko sambodhag�m� sugatappavedito, aya�ca puggalo paccantimesu janapadesu pacc�j�to hoti avi���t�resu milakkhesu. Yattha natthi gati bhikkh�na� bhikkhun�na� up�sak�na� up�sik�na�. Aya� bhikkhave pa�cam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una ca para� bhikkhave, tath�gato ca loke uppanno hoti araha� samm� sambuddho vijj�cara�asampanno sugato lokavid� anuttaro purisadammas�rath� satth� devamanuss�na� buddho bhagav�. Dhammo ca des�yati opasamiko parinibb�yiko sambodhag�m� sugatappavedito, aya��ca puggalo majjhimesu janapadesu pacc�j�to hoti micch�di��hiko vipar�tadassano natthi dinna� natthi yi��ha� natthi huta� natthi suka�adukka��na� kamm�na� phala� vip�ko, natthi aya� loko natthi paro loko natthi m�t� natthi pit� natthi satt� opap�tik� natthi loke sama�abr�hma� sammaggat� samm�pa�ipann� ye ima�ca loka� para�ca loka� saya� abhi��� sacchikatv� pavedent�ti. Aya� bhikkhave cha��ho akkha�o asamayo brahmacariyav�s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bhikkhave, tath�gato ca loke uppanno hoti araha� samm� sambuddho vijj�cara�asampanno sugato lokavid� anuttaro purisadammas�rath� satth� devamanuss�na� buddho bhagav�. Dhammo ca des�yati opasamiko parinibb�yiko sambodhag�m� sugatappavedito, aya��ca puggalo majjhimesu janapadesu pacc�j�to hoti so ca hoti duppa��o ja�o elam�go. Na pa�ibalo subh�sita dubbh�sitassa atthama���tu�. Aya� bhikkhave sattam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ikkhave, tath�gato ca loke uppanno hoti araha� samm� sambuddho vijj�cara�asampanno sugato lokavid� anuttaro purisadammas�rath� satth� devamanuss�na� buddho bhagav�. Dhammo ca na des�yati [PTS Page 227] [\q 227/]      opasamiko parinibb�yiko sambodhag�m� sugatappavedito, aya��ca puggalo majjhimesu janapadesu pacc�j�to hoti so ca hoti pa��av� aja�o anelam�go pa�ibalo subh�sita dubbh�sitassa atthama���tu�. Aya� bhikkhave, a��hamo akkha�o asamayo brahmacariyav�s�ya. Ime kho bhikkhave, a��ha akkha� asamay�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va bhikkhave, kha�o ca samayo ca brahmacariyav�s�ya. Katamo eko: idha bhikkhave, tath�gato ca loke uppanno hoti, araha� samm�sambuddho vijj�cara�asampanno sugato lokavid� anuttaro purisadammas�rath� satth� devamanuss�na� buddho bhagav�. Dhammo ca des�yati opasamiko parinibb�yiko sambodhag�m� sugatappavedito. Aya�ca puggalo majjhimesu janapadesu pacc�j�to hoti. So ca hoti pa��av� aja�o anelam�go pa�ibalo subh�sita dubbh�sitassa atthama���tu�. Aya� bhikkhave, ekova kha�o ca samayo ca brahmacariyav�s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nussal�bha� laddh�na saddhamme suppaved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a�a� n�dhigacchanti atin�menti te 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h� hi akkha� vutt� maggassa antar�y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�ci karahaci loke uppajjanti tat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ssida� samm�kh�bh�ta� ya� lokasmi� sudull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pa�il�bho ca saddhammassa ca de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v�yamitu� tattha attak�mena jantu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atha� [PTS Page 228] [\q 228/]      vija��� saddhamma� kha�o ve m� upacc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t�t� hi socanti nirayamhi samap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ceva na� vir�dheti saddhammassa niy�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�ijova at�tattho ciratta� anutap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vijj�nivuto poso saddhamma� apar�d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mara�asa�s�ra� cira� paccanubho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e ca laddh� manussatta� saddhamme suppaved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�su tattha vacana� karissanti karo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ha�a� paccavidu� loke brahmacariya�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magga� pa�ipajji�su tath�gatappave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e sa�var� cakkhumat� desit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gutto sad� sato vihare anava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bbe anusaye chetv� m�radheyya sar�nu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p�ragat� loke ye patt� �savakk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ud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bhaggesu viharati su�sum�ragire bhesakal�vane migad�ye. Tena kho pana samayena �yasm� anuruddho cet�su viharati p�c�nava�sad�ye. Atha kho �yasmato anuruddhassa rahogatassa patisall�nassa eva� cetaso parivitakko udap�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icchass�ya� dhammo n�ya� dhammo mahicchassa, santu��hass�ya� dhammo [PTS Page 229] [\q 229/]      n�ya� dhammo asantu��hassa, pavivittass�ya� dhammo n�ya� dhammo sa�ga�ik�r�massa. �raddha viriyass�ya� dhammo n�ya� dhammo kus�tassa, upa��hitasatiss�ya� dhammo n�ya� dhammo mu��hassatissa, sam�hitass�ya� dhammo n�ya� dhammo asam�hitassa, pa���vato aya� dhammo, n�ya� dhammo duppa��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to anuruddhassa cetas� cetoparivitakkama���ya seyyath�pi n�ma balav� puriso sammi�jita� v� b�ha� pas�reyya, pas�rita� v� b�ha� sammi�jeyya evameva bhaggesu su�sum�ragire bhesakal�vane migad�ye antarahito cet�su p�c�nava�sad�ye �yasmato anuruddhassa sammukhe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 bhagav� pa��atte �sane �yasm�pi kho anuruddho bhagavanta� abhiv�detv� ekamanta� nis�di. Ekamanta� nisinna� kho �yasmanta� anuruddha� bhagav� etadavoca: s�dhu s�dhu anuruddha, s�dhu kho tva� anuruddha, ya� ta� mah�purisavitakka� vitakkesi: appicchass�ya� dhammo n�ya� dhammo mahicchassa, santu��hass�ya� dhammo n�ya� dhammo asantu��hassa, pavivittass�ya� dhammo n�ya� dhammo sa�ga�ik�r�massa, �raddhaviriyass�ya� dhammo n�ya� dhammo kus�tassa, upa��hitasatiss�ya� dhammo n�ya� dhammo mu��hassatissa, sam�hitass�ya� dhammo n�ya� dhammo asam�hitassa, pa��avato aya� dhammo n�ya� dhammo duppa��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tva� anuruddha, imampi a��hama� mah�purisavitakka� vitakkehi: nippapa�c�r�mass�ya� dhammo nippapa�caratino n�ya� dhammo papa�c�r�massa papa�carat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va� anuruddha, ime a��hamah�purisavitakke vitakkessasi, tato tva� anuruddha, y�vadeva �ka�khissasi vivicceva k�mehi vivicca akusalehi dhammehi [PTS Page 230] [\q 230/]      savitakka� savic�ra� vivekaja� p�tisukha� pa�hama� jh�na� upasampajja vih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va� anuruddha, ime a��hamah�purisavitakke vitakkessasi tato tva� anuruddha, y�vadeva �ka�khissasi vitakkavic�r�na� v�pasam� ajjhatta� sampas�dana� cetaso ekodibh�va� avitakka� avic�ra� sam�dhija� p�tisukha� dutiya� jh�na� upasampajja vih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va� anuruddha, ime a��hamah�purisavitakke vitakkessasi tato tva� anuruddha, y�vadeva �ka�khissasi, p�tiy� ca vir�g� upekkhako ca viharissasi, sato ca sampaj�no sukha�ca k�yena pa�isa�vedissasi, ya� ta� ariy� �cikkhanti upekkhako satim� sukhavih�r�ti tatiya� jh�na� upasampajja vih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va� anuruddha, ime a��ha mah�purisavitakke vitakkessasi, tato tva� anuruddha, y�vadeva �ka�khissasi, sukhassa ca pah�n� dukkhassa ca pah�n� pubbeva somanassadomanass�na� attha�gam� adukkhamasukha� upekkh�satip�risuddhi� catuttha� jh�na� upasampajja vih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[PTS Page 231] [\q 231/]      kho tva� anuruddha, ime ca a��hamah�purisavitakke vitakkessasi, imesa�ca catunna� jh�n�na� �bhicetasik�na� di��hadhammasukhavih�r�na� nik�mal�bh� bhavissasi, akicchal�bh�, akasiral�bh�, tato tuyha� anuruddha, seyyath�pi n�ma gahapatissa v� gahapatiputtassa v� n�n�ratt�na� duss�na� dussakara�ako p�ro, evameva te pa�sukula� c�var�na� kh�yissati, santu��hassa viharato, ratiy� aparitass�ya, ph�suvih�r�ya, okkaman�ya nibb�n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va� anuruddha, ime ca a��hamah�purisavitakke vitakkessasi, imesa�ca catunna� jh�n�na� �bhicetasik�na� di��hadhammasukhavih�r�na� nik�mal�bh� bhavissasi, akicchal�bh� akasiral�bh�, tato tuyha� anuruddha, seyyath�pi n�ma gahapatissa v� gahapatiputtassa v� s�l�na� odano vigatak��ako anekas�po anekavya�jano, evameva te pi�iy�lopa� bhojan�na� kh�yissati santu��hassa viharato ratiy� aparitass�ya ph�suvih�r�ya okkaman�ya nibb�n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va� anuruddha, ime ca a��hamah�purisavitakke vitakkessasi, imesa�ca catunna� jh�n�na� �bhicetasik�na� di��hadhammasukhavih�r�na� nik�mal�bh� bhavissasi, akicchal�bh� akasiral�bh�, tato tuyha� anuruddha, seyyath�pi n�ma gahapatissa v� gahapatiputtassa v� ku��g�ra� ullitt�valitta� niv�ta� phussitagga�a�1 pihitav�tap�na�, evameva te rukkham�la� sen�san�na� kh�yissati santu��hassa viharato ratiy� aparitass�ya ph�suvih�r�ya okkaman�ya nibb�n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va� anuruddha, ime ca a��hamah�purisavitakke vitakkessasi, imesa�ca catunna� jh�n�na� �bhicetasik�na� di��hadhammasukhavih�r�na� nik�mal�bh� bhavissasi, akicchal�bh� akasiral�bh�, tato tuyha� anuruddha, seyyath�pi n�ma gahapatissa v� gahapatiputtassa v� palla�ko go�akatthato pa�ikatthato pa�alikatthato k�dalimigapavarapaccatthara�o sauttaracchado ubhato lohitak�padh�no, evameva te ti�asanth�rako sayan�san�na� kh�yissati santu��hassa viharato ratiy� aparitass�ya ph�suvih�r�ya okkaman�ya nibb�n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assitaggala�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[PTS Page 232] [\q 232/]      kho tva� anuruddha, ime ca a��ha mah�purisavitakke vitakkessasi, imesa�ca catunna� jh�n�na� �bhicetasik�na� di��hadhammasukhavih�r�na� nik�mal�bh� bhavissasi akicchal�bh� akasiral�bh�, tato tuyha� anuruddha, seyyath�pi n�ma gahapatissa v� gahapatiputtassa v� n�n� bhesajj�ni, seyyath�da�: sappinavan�ta� tela� madhuph��ta�. Evameva te p�timutta� bhesajj�na� kh�yissati santu��hassa viharato ratiy� aparitass�ya ph�suvih�r�ya okkaman�ya nibb�n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tva� anuruddha, �yatikampi vass�v�sa� idheva cet�su p�c�nava�sad�ye vihareyy�s�ti. Eva� bhanteti kho �yasm� anuruddh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yasmanta� anuruddha� imin� ov�dena ovaditv� seyyath�pi n�ma balav� puriso sammi�jita� v� b�ha� pas�reyya pas�rita� v� b�ha� sammi�jeyya, evameva cet�su p�c�nava�sad�ye antarahito bhaggesu su�sum�ragire bhesakal�vane migad�ye p�turahosi. Nis�di bhagav� pa��atte �sane. Nisajja kho bhagav� bhikkh� �mantesi: a��ha kho bhikkhave, mah�purisavitakke desiss�mi, ta� su�tha s�dhuka� manasi karotha bh�siss�m�ti. Evam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, a��ha mah� purisavitakk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icchass�ya� bhikkhave, dhammo n�ya� dhammo mahicchassa; santu��hass�ya� bhikkhave dhammo n�ya� dhammo asantu��hassa; pavivittass�ya� bhikkhave, dhammo n�ya� dhammo sa�ga�ik�r�massa. �raddhaviriyass�ya� bhikkhave, dhammo n�ya� dhammo kus�tassa, upa��hitasatiss�ya� bhikkhave, dhammo n�ya� dhammo mu��hassatissa. Sam�hitass�ya� bhikkhave, dhammo n�ya� dhammo asam�hitassa. Pa��avato aya� bhikkhave, dhammo n�ya� dhammo duppa��assa, [PTS Page 233] [\q 233/]      nippapa�c�r�mass�ya� bhikkhave, dhammo nippapa�caratino n�ya� dhammo papa�c�r�massa papa�cara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picchass�ya� bhikkhave, dhammo n�ya� dhammo mahicchass�'ti iti kho paneta� vutta� ki�ceta� pa�icca vutta�: idha bhikkhave bhikkhu appiccho sam�no appicchoti ma� j�neyyunti na icchati, santu��ho sam�no santu��hoti ma� j�neyyunti na icachati, pavivitto sam�no pavivittoti ma� j�neyyunti na icchati, �raddhaviriyo sam�no �raddhaviriyoti ma� j�neyyunti na icchati, upa��hitasati sam�no upa��hitasat�ti ma� j�neyyunti na icachati, sam�hito sam�no sam�hitoti ma� j�neyyunti na icchati, pa��av� sam�no pa��av�ti ma� j�neyyunti na icchati, nippapa�c�r�mo sam�no nippapa���r�moti ma� j�neyyunti na icchati. 'Appicchass�ya� dhammo n�ya� dhammo mahicchass�' ti iti ya� 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'Santu��hass�ya� bhikkhave, dhammo, n�ya� dhammo asantu��hass�' ti iti kho paneta� vutta� ki�ceta� pa�icca vutta�: idha bhikkhave, bhikkhu santu��ho hoti itar�tarac�varapi�ap�tasen�sanagil�napaccayabhesajjaparikkh�rena, 'santu��hass�ya� bhikkhave, dhammo n�ya� dhammo asa��hantuss�' ti iti ya� 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'Pavivittass�ya� bhikkhave, dhammo, n�ya� dhammo sa�ga�ik�r�mass�' ti iti kho paneta� vutta� ki�ceta� pa�icca vutta�: idha bhikkhave, bhikkhuno pavivittassa viharato bhavanti upasa�kamit�ro bhikkh� bhikkh�niyo, up�sak� up�sik�yo r�j�no r�jamah�matt� titthiy� titthiyas�vak�. Tatra bhikkhu vivekaninnena cittena vivekapo�ena vivekapabbh�rena vavaka��hena nekkhamm�bhiratena a��adatthu uyyojanikapa�isa�yutta�yeva katha� katt� hoti. 'Pavivittass�ya� [PTS Page 234] [\q 234/]      bhikkhave, dhammo n�ya� dhammo sa�ga�ik�r�mass�' ti iti ya� 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. [\x 14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'�raddhaviriyass�ya� bhikkhave, dhammo n�ya� dhammo kus�tass�'ti iti kho paneta� vutta� ki�ceta� pa�icca vutta�: idha bhikkhave, bhikkhu �raddhaviriyo viharati akusal�na� dhamm�na� pah�n�ya kusal�na� dhamm�na� upasampad�ya th�mav� da�haparakkamo anikkhittadhuro kusalesu dhammesu '�raddhaviriyass�ya� bhikkhave, dhammo n�ya� dhammo kus�tass�' ti iti y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'Upa��hitasatiss�ya� bhikkhave, dhammo n�ya� dhammo mu��hassatiss�' ti iti kho paneta� vutta�, ki�ceta� pa�icca vutta�: idha bhikkhave, bhikkhu satim� hoti paramena satinepakkena samann�gato cirakatampi cirabh�sitampi sarit� anussarit�. 'Upa��hitasatiss�ya� bhikkhave, dhammo n�ya� dhammo mu��hassatiss�' ti iti yan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'Sam�hitass�ya� bhikkhave, dhammo n�ya� dhammo asam�hitass�' ti iti kho paneta� vutta�, ki�ceta� pa�icca vutta�: idha bhikkhave, bhikkhu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, satoca sampaj�no sukha�ca k�yena pa�isa�vedeti, ya� ta� ariy� �cikkhanti upekkhako satim� sukhavih�r�ti tatiya� jh�na� upasampajja viharati. Sukhassa ca pah�n� dukkhassa ca pah�n� pubbeva somanassadomanass�na� attha�gam� adukkhamasukha� upekkh�satip�risuddhi� catuttha� jh�na� upasampajja viharati. 'Sam�hitass�ya� bhikkhave, dhammo n�ya� dhammo asam�hitass�' ti iti yan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'Pa��avato aya� bhikkhave, dhammo n�ya� dhammo duppa��ass�' ti iti kho paneta� vutta�, ki�ceta� pa�icca vutta�: idha bhikkhave, bhikkhu pa��av� hoti udayatthag�miniy� pa���ya samann�gato ariy�ya nibbedhik�ya samm�dukkhakkhayag�miniy�. 'Pa��avato aya� bhikkhave, dhammo n�ya� dhammo duppa��ass�' ti iti ya� 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'Nippapa�c�r�mass�ya� [PTS Page 235] [\q 235/]      bhikkhave, dhammo nippapa�caratino n�ya� dhammo papa�c�r�massa papa�caratino' ti iti kho paneta� vutta�, ki�ceta� pa�icca vutta�: idha bhikkhave bhikkhuno papa�canirodhe citta� pakkhandati pas�dati, santi��hati, vimuccati, 'nippapa�c�r�mass�ya� bhikkhave, dhammo nippapa�caratino n�ya� dhammo papa�c�r�massa papa�caratino' ti iti kho paneta� vutta�, idameta� pa�icca v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anuruddho �yatikampi vass�v�sa� tattheva cet�su p�c�nava�sad�ye vih�si. Atha kho �yasm� anuruddho eko v�paka��ho appamatto �t�p� pahitatto viharanto na cirasseva yassatth�ya kulaputt� sammadeva ag�rasm� anag�riya� pabbajanti, tadanuttara� brahmacariya pariyos�na� di��heva dhamme saya� abhi��� sacchikatv� upasampajja vih�si. Kh�� j�ti vusita� brahmacariya� kata� kara�ya� n�para� ittatth�y�ti abbha��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aro ca pan�yasm� anuruddho arahata� ahosi. Atha kho �yasm� anuruddho arahattappatto t�ya� vel�ya� im� g�th�yo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ma sa�kappama���ya satth� loke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mayena k�yena iddhiy� 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th� me ahu sa�kappo tato uttari de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apa�carato buddho nippapa�ca� ades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ss�ha� dhammama���ya vih�si� s�san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o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ugg� dve ca hatthak� mah�n�mena j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bal� akkha� vutt� anuruddh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�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�ni [PTS Page 236] [\q 236/]      bhikkhave d�n�ni. Katam�ni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jja d�na� deti, bhay� d�na� deti, ad�si meti d�na� deti, dassati meti d�na� deti, s�hu d�nanti d�na� deti, aha� pac�mi ime na pacanti na arah�mi pacanto apacant�na� d�na� ad�tunti d�na� deti, ima� me d�na� dadato kaly��o kittisaddo abbhuggacchat�ti d�na� deti. Citt�la�k�racittaparikkh�rattha� d�na� deti, im�ni kho bhikkhave a��ha d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d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hiriya� kusala�ca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ete sappuris�nuy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hi magga� diviya� vad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hi gacchati devalo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vatt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�ni bhikkhave, d�navatth�ni, katam�ni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 d�na� deti, dos� d�na� deti, moh� d�na� deti, garah� d�na� deti, 1 dinnapubba� katapubba� pitupit�mahegi n�rah�mi por��a�2. Kulava�sa� h�petunti d�na� deti, im�ha� d�na� datv� k�yassa bhed� parammara� sugati� sagga� loka� uppajjiss�m�ti d�na� deti, ima� me d�na� dadato citta� pas�dati attamanata� [PTS Page 237] [\q 237/]      somanassa� upaj�yat�ti d�na� deti, citt�la�k�racittaparikkh�rattha� d�na� deti. Im�ni kho bhikkhave a��ha d�navatt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y� d�na� deti  s�mu. 2. Por��na�  s�mu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�p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asamann�gate bhikkhave, khette b�ja� vutta� na mahapphala� hoti. Na mahass�da� na ph�tiyeyy�ti. Katha� a��ha�gasamant�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khetta� unn�maninn�m� ca hoti p�s��asakkharilla�ca hoti. �sara�ca hoti. Na ca gambh�ras�ta� hoti. Na �yasampanna� hoti, na ap�yasampanna� hoti, na m�tik�sampanna� hoti, na mariy�d�sampanna� hoti, eva� a��ha�gasamann�gate bhikkhave khette b�ja� vutta� na mahapphala� hoti. Na mahass�da�. Na ph�tiy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a��ha�gasamann�gatesu sama�abr�hma�esu d�na� dinna� na mahapphala� hoti, na mah�nisa�sa� na mah�jutika� na mah�vipph�ra�. Katha� a��ha�gasamann�gates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sama�abr�hma� micch�di��hik� honti micch�sa�kapp� micch�v�c� micch�kammant� micch��j�v� micch�v�y�m� micch�satino micch�sam�dhino. Eva� a��ha�gasamann�gatesu bhikkhave sama�abr�hma�esu d�na� dinna� na mahapphala� hoti. Na mah�nisa�sa� na mah�jutika� na mah�vipp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asamann�gate bhikkhave, khette b�ja� vutta� mahapphala� hoti mahass�da� ph�tiyeyy�ti. Katha� a��ha�gasamann�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khetta� anunn�maninn�m� ca hoti, ap�s��asakkharilla�ca hoti, anusara�ca hoti. Gambh�ras�ta� [PTS Page 238] [\q 238/]      hoti, �yasampanna� hoti, ap�yasampanna� hoti, m�tik�sampanna� hoti, mariy�d�sampanna� hoti, eva� a��ha�gasamann�gate bhikkhave, khette b�ja� vutta� mahapphala� hoti, mahass�da� ph�tiy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a��ha�gasamann�gatesu sama�abr�hma�esu d�na� dinna� mahapphala� hoti mah�nisa�sa� mah�jutika� mah�vipph�ra�. Katha� a��ha�gasamann�gatesu: idha bhikkhave, sama�abr�hma� samm�di��hik� honti samm�sa�kapp� samm�v�c� samm�kammant� samm��j�v� samm�v�y�m� samm�satino samm�sam�dhino. Eva� a��ha�gasamann�gatesu bhikkhave, sama�abr�hma�esu d�na� dinna� mahapphala� hoti mah�nisa�sa� mah�jutika� mah�vipph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h�pi khette sampanne  pavutt� b�j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samp�dayantamhi  hoti dha��assa samp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ti sampad� hoti  vir��h� bhavati 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pullasampad� hoti  phala� ve hoti 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va� sampannas�lesu  dinn� bhojan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d�na� upaneti  sampanna� hissa t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sm� sampadam�ka�kh�  sampannatthudh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nnapa��e sevetha  eva� ijjhanti 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jj�cara�asampanno  laddh� cittassa sam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 kammasampada�  labhati ca1 atthasam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Loka� �atv� yath�bh�ta�  pappuyya di��hisam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ampadam�gamma  y�ti sampannam�n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Odhunitv� [PTS Page 239] [\q 239/]      mala� sabba�  patv� nibb�na sam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cati sabbadukkhehi  s� hoti sabb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e 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papat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� bhikkhave d�n�papattiyo katam�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ekacco d�na� deti sama�assa v� br�hma�assa v� anna� p�na� vattha� y�na� m�l�gandhavilepana� seyy�vasathapad�peyya�, so ya� deti. Ta� pacc�si�sati. So passati khattiyamah�s�le v� br�hma�amah�s�le v� gahapatimah�s�le v� pa�cahi k�magu�ehi samappite sama�g�bh�te paric�rayam�ne. Tassa eva� hoti: aho vat�ha� k�yassabhed� parammara� khattiyamah�s�l�na� v� brahma�amah�s�l�na� v� gahapatimah�s�l�na� v� sahavyata� upapajjeyyanti. So ta� citta� dahati. Ta� citta� adhi��h�ti, ta� citta� bh�veti. Tassa ta� citta� h�ne vimutta� uttari� abh�vita� tatr�papattiy� sa�vattati. K�yassa bhed� parammara� khattiyamah�s�l�na� v� br�hma�amah�s�l�na� v� gahapatimah�s�l�na� v� sahavyata� upapajjati. Ta�ca kho s�lavato vad�mi, no duss�lassa. Ijjhati bhikkhave. S�lavato cetopa�idhi visud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pana bhikkhave, ekacco d�na� deti, sama�assa v� br�hma�assa v� anna� p�na� vattha� y�na� m�l�gandhavilepana� seyy�vasathapad�peyya�, so ya� deti ta� pacc�si�sati, tassa suta� hoti: c�tummah�r�jik� dev� [PTS Page 240] [\q 240/]      d�gh�yuk� va��avanto sukhabahul�ti. Tassa eva� hoti: ahovat�ha� k�yassa bhed� parammara� c�tummah�r�jik�na� dev�na� sahavyata� upapajjeyyanti. So ta� citta� dahati. Ta� citta� adhi��h�ti. Ta� citta� bh�veti. Tassa ta� citta� h�ne mutta� uttari� abh�vita� tatr�papattiy� sa�vattati, k�yassa bhed� parammara� c�tummah�r�jik�na� dev�na� sahavyata� upapajjati. Ta�ca kho s�lavato vad�mi, no duss�lassa, ijjhati bhikkhave s�lavato cetopa�idhi visud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pana bhikkhave, ekacco d�na� deti, sama�assa v� br�hma�assa v� anna� p�na� vattha� y�na� m�l�gandhavilepana� seyy�vasathapad�peyya�, so ya� deti. Ta� pacc�si�sati. Tassa suta� hoti: t�vati�s� dev� d�gh�yuk� va��avanto sukhabahul�ti. Tassa eva� hoti: ahovat�ha� k�yassa bhed� parammara� t�vati�s�na� dev�na� sahavyata� upapajjeyyanti. So ta� citta� dahati. Ta� citta� adhi��h�ti. Ta� citta� bh�veti. Tassa ta� citta� h�ne vimutta� uttari� abh�vita� tatr�papattiy� sa�vattati. K�yassa bhed� parammara� t�vati�s�na� dev�na� sahavyata� upapajjati. Ta�ca kho s�lavato vad�mi no duss�lassa, ijjhati bhikkhave s�lavato cetopa�idhi visud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a bhikkhave, ekacco d�na� deti, sama�assa v� br�hma�assa v� anna� p�na� vattha� y�na� m�l�gandhavilepana� seyy�vasathapad�peyya�, so ya� deti. Ta� pacc�si�sati. Tassa suta� hoti: y�m� dev� d�gh�yuk� va��avanto sukhabahul�ti. Tassa eva� hoti: ahovat�ha� k�yassa bhed� parammara� y�m�na� dev�na� sahavyata� upapajjeyyanti. So ta� citta� dahati. Ta� citta� adhi��h�ti. Ta� citta� bh�veti. Tassa ta� citta� h�ne vimutta� uttari� abh�vita� tatr�papattiy� sa�vattati. K�yassa bhed� parammara� y�m�na� dev�na� sahavyata� upapajjati. Ta�ca kho s�lavato vad�mi no duss�lassa, ijjhati bhikkhave s�lavato cetopa�idhi visud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pana bhikkhave, ekacco d�na� deti, sama�assa v� br�hma�assa v� anna� p�na� vattha� y�na� m�l�gandhavilepana� seyy�vasathapad�peyya�, so ya� deti. Ta� pacc�si�sati. Tassa suta� hoti: tusit� dev� d�gh�yuk� va��avanto sukhabahul�ti. Tassa eva� hoti: ahovat�ha� k�yassa bhed� parammara� tusit�na� dev�na� sahavyata� upapajjeyyanti. So ta� citta� dahati. Ta� citta� adhi��h�ti. Ta� citta� bh�veti. Tassa ta� citta� h�ne vimutta� uttari� abh�vita� tatr�papattiy� sa�vattati. K�yassa bhed� parammara� tusit�na� dev�na� sahavyata� upapajjati. Ta�ca kho s�lavato vad�mi no duss�lassa, ijjhati bhikkhave s�lavato cetopa�idhi visud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ha pana bhikkhave, ekacco d�na� deti, sama�assa v� br�hma�assa v� anna� p�na� vattha� y�na� m�l�gandhavilepana� seyy�vasathapad�peyya�, so ya� deti. Ta� pacc�si�sati. Tassa suta� hoti: nimm��arat� dev� d�gh�yuk� va��avanto sukhabahul�ti. Tassa eva� hoti: ahovat�ha� k�yassa bhed� parammara� nimm��arat�na� dev�na� sahavyata� upapajjeyyanti. So ta� citta� dahati. Ta� citta� adhi��h�ti. Ta� citta� bh�veti. Tassa ta� citta� h�ne vimutta� uttari� abh�vita� tatr�papattiy� sa�vattati. K�yassa bhed� parammara� nimm��arat�na� dev�na� sahavyata� upapajjati. Ta�ca kho s�lavato vad�mi no duss�lassa, ijjhati bhikkhave s�lavato cetopa�idhi, visud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dha pana bhikkhave ekacco d�na� deti sama�assa v� br�hma�assa v� anna� p�na� vattha� y�na� m�l�gandhavilepana� seyy�vasathapad�peyya�, so ya� deti. Ta� pacc�si�sati. Tassa suta� hoti: paranimmitavasavattino dev� d�gh�yuk� va��avanto sukhabahul�ti. Tassa eva� hoti: ahovat�ha� k�yassa bhed� parammara� paranimmitavasavatt�na� dev�na� sahavyata� upapajjeyyanti. So ta� citta� dahati. Ta� citta� adhi��h�ti. Ta� citta� bh�veti. Tassa ta� citta� h�ne vimutta� uttari� abh�vita� tatr�papattiy� sa�vattati. K�yassa bhed� parammara� paranimmitavasavatt�na� dev�na� sahavyata� upapajjati. Ta�ca kho s�lavato vad�mi no duss�lassa, ijjhati bhikkhave s�lavato cetopa�idhi visud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pana bhikkhave, ekacco d�na� deti. Sama�assa v� br�hma�assa v� anna� p�na� vattha� y�na� m�l�gandhavilepana� seyy�vasathapad�peyya�, so ya� deti. Ta� ta� pacc�si�sati. Tassa suta� hoti: brahmak�yik� dev� d�gh�yuk� [PTS Page 241] [\q 241/]      va��avanto sukhabahul�ti. Tassa eva� hoti: ahovat�ha� k�yassa bhed� parammara� brahmak�yik�na� dev�na� sahavyata� upapajjeyyanti. So ta� citta� dahati. Ta� citta� adhi��h�ti. Ta� citta� bh�veti. Tassa ta� citta� h�ne vimutta� uttari� abh�vita� tatr�papattiy� sa�vattati. K�yassa bhed� parammara� brahmak�yik�na� dev�na� sahavyata� upapajjati. Ta�ca kho s�lavato vad�mi no duss�lassa, ijjhati bhikkhave s�lavato cetopa�idhi v�tar�gatt�. Im� kho bhikkhave, a��had�n�papatt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iriyavatt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m�ni bhikkhave, pu��akiriyavatth�ni, katam�ni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maya� pu��akiriyavatthu1 s�lamaya� pu��akiriyavatthu, bh�van�maya� pu��akiriyav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��akiriyavatthu� [PTS. ,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, ekaccassa d�namaya� pu��akiriyavatthu paritta� kata� hoti, s�lamaya� pu��akiriyavatthu paritta� kata� hoti bh�van�maya� pu��akiriyavatthu n�bhisambhoti. So k�yassa bhed� parammara� manussadobhagga�1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pana bhikkhave, ekaccassa d�namaya� pu��akiriyavatthu mattaso kata� hoti, s�lamaya� pu��akiriyavatthu mattaso kata� hoti, bh�van�maya� pu��akiriyavatthu n�bhisambhoti. So k�yassa bhed� parammara� manussasobhagga�2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pana bhikkhave, ekaccassa d�namaya� pu��akiriyavatthu adhimatta� kata� hoti, s�lamaya� pu��akiriyavatthu [PTS Page 242] [\q 242/]      adhimatta� kata� heti, bh�van�maya� pu��akiriyavatthu n�bhisambhoti. So k�yassa bhed� parammara� c�tummah�r�jik�na� dev�na� sahavyata� upapajjati. Tatra bhikkhave, catt�ro mah�r�j�no d�namaya� pu��akiriyavatthu� atireka� karitv�3 s�lamaya� pu��akiriyavatthu� atireka� karitv�4 c�tummah�r�jike deve dasahi �h�nehi adhiga�hanti dibbena �yun�, dibbena va��ena, dibbena sukhena, dibbena yasena, dibbena �dhipateyyena, dibbehi r�pehi, dibbehi saddehi, dibbehi gandhehi, dibbehi rasehi,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a bhikkhave, ekaccassa d�namaya� pu��akiriyavatthu adhimatta� kata� hoti, s�lamaya� pu��akiriyavatthu adhimatta� kata� hoti, bh�van�maya� pu��akiriyavatthu n�bhisambhoti. So k�yassa bhed� parammara� t�vati�s�na� dev�na� sahavyata� upapajjati. Tatra bhikkhave, sakko dev�namindo d�namaya� pu��akiriyavatthu� atireka� karitv�, s�lamaya� pu��akiriyavatthu� atireka� karitv� t�vati�se deve dasahi �h�nehi adhiga�h�ti dibbena �yun�, dibbena va��ena, dibbena sukhena, dibbena yasena, dibbena �dhipateyyena, dibbehi r�pehi, dibbehi saddehi, dibbehi gandhehi, dibbehi rasehi,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pana bhikkhave, ekaccassa d�namaya� pu��akiriyavatthu adhimatta� kata� hoti, s�lamaya� pu��akiriyavatthu adhimatta� kata� hoti, bh�van�maya� pu��akiriyavatthu n�bhisambhoti. So k�yassa bhed� parammara� y�m�na� dev�na� sahavyata� upapajjati. Tatra bhikkhave, suy�mo devaputto d�namaya� pu��akiriyavatthu� atireka� karitv�, s�lamaya� pu��akiriyavatthu� atireka� karitv�, y�me deve dasahi �h�nehi adhiga�h�ti dibbena �yun�, dibbena va��ena, dibbena sukhena, dibbena yasena, dibbena �dhipateyyena, dibbehi r�pehi, dibbehi saddehi, dibbehi gandhehi, dibbehi rasehi,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obhagya  machasa� 2. Sobhagya�  machasa�. 3. Katv�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ha pana bhikkhave, ekaccassa d�namaya� pu��akiriyavatthu adhimatta� kata� hoti, s�lamaya� pu��akiriyavatthu adhimatta� kata� hoti, bh�van�maya� pu��akiriyavatthu n�bhisambhoti. So k�yassa bhed� parammara� tusit�na� dev�na� sahavyata� upapajjati. Tatra [PTS Page 243] [\q 243/]      bhikkhave, santusito devaputto d�namaya� pu��akiriyavatthu� atireka� karitv�, s�lamaya� pu��akiriyavatthu� atireka� karitv�, tusite deve dasahi �h�nehi adhiga�h�ti dibbena �yun�, dibbena va��ena, dibbena sukhena, dibbena yasena, dibbena �dhipateyyena, dibbehi r�pehi, dibbehi saddehi, dibbehi gandhehi, dibbehi rasehi,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dha pana bhikkhave, ekaccassa d�namaya� pu��akiriyavatthu adhimatta� kata� hoti, s�lamaya� pu��akiriyavatthu adhimatta� kata� hoti, bh�van�maya� pu��akiriyavatthu n�bhisambhoti. So k�yassa bhed� parammara� nimm��arat�na� dev�na� sahavyata� upapajjati. Tatra bhikkhave, sunimmito devaputto d�namaya� pu��akiriyavatthu� atireka� karitv�, s�lamaya� pu��akiriyavatthu� atireka� karitv�, nimm��arat� deve dasahi �h�nehi adhiga�h�ti dibbena �yun�, dibbena va��ena, dibbena sukhena, dibbena yasena, dibbena �dhipateyyena, dibbehi r�pehi, dibbehi saddehi, dibbehi gandhehi, dibbehi rasehi,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pana bhikkhave, ekaccassa d�namaya� pu��akiriyavatthu adhimatta� kata� hoti, s�lamaya� pu��akiriyavatthu adhimatta� kata� hoti, bh�van�maya� pu��akiriyavatthu n�bhisambhoti. So k�yassa bhed� parammara� paranimmitavasavatt�na� dev�na� sahavyata� upapajjati. Tatra bhikkhave, vasavatt� devaputto d�namaya� pu��akiriyavatthu� atireka� karitv�, s�lamaya� pu��akiriyavatthu� atireka� karitv�, paranimmitavasavatt� deve dasahi �h�nehi adhiga�h�ti dibbena �yun�, dibbena va��ena, dibbena sukhena, dibbena yasena, dibbena �dhipateyyena, dibbehi r�pehi, dibbehi saddehi, dibbehi gandhehi, dibbehirasehi, dibbehi pho��habb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, t��i pu��akiriyavatt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urisad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A��him�ni bhikkhave, sappurisad�n�ni, katam�ni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� [PTS Page 244] [\q 244/]      deti, pa�ta� det�, k�lena deti, kappiya� deti, viceyya deti, abhi�ha� deti, dada� citta� pas�deti. Datv� attamano hoti, im�ni kho bhikkhave, a��ha sappurisad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ci� pa�ta� k�lena kappiya� p�na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ha� dad�ti d�na� sukhettesu1 brahmac�r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ca2 vippa�is�rissa cajitv� �mis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inn�ni d�n�ni va��ayanti vip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va� yajitv� medh�v� saddho mutt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ajjha� sukha� loka� pa�ito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uri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uriso bhikkhave, kule j�yam�no bahuno janassa atth�ya hit�ya sukh�ya hoti m�t�pitunna� atth�ya hit�ya sukh�ya hoti. Puttad�rassa atth�ya hit�ya sukh�ya hoti, d�sakammakaraporisassa atth�ya hit�ya sukh�ya hoti. Mitt�macc�na� atth�ya hit�ya sukh�ya hoti. Pubbapet�na� atth�ya hit�ya sukh�ya hoti, ra��o atth�ya hit�ya sukh�ya hoti devat�na� atth�ya hit�ya sukh�ya hoti, sama�abr�hma�na� atth�ya hit�ya sukh�y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khette. [PTS. 2.] Nev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mah�megho sabbasass�nusamp�dento bahuno janassa atth�ya hit�ya sukh�ya hoti. Evameva kho bhikkhave, sappuriso kule j�yam�no bahuno janassa atth�ya hit�ya sukh�ya hoti. M�t�pitunna� atth�ya hit�ya sukh�ya hoti. Puttad�rassa atth�ya hit�ya sukh�ya hoti. D�sakammakaraporissa atth�ya hit�ya sukh�ya hoti. Mitt�macc�na� atth�ya hit�ya sukh�ya hoti, pubbapett�na� atth�ya hit�ya sukh�ya hoti, ra��o atth�ya hit�ya sukh�ya [PTS Page 245] [\q 245/]      hoti. Devat�na� atth�ya hit�ya sukh�ya hoti. Sama�abr�hma�na� atth�ya hit�ya sukh�y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hunna� 1. Vata atth�ya sappa��o gharam�v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a� pitara� pubbe rattindivamatan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jeti sahadhammena pubbe katamanus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re pabbajite apace2. Brahamac�rayo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vi��hasaddho p�jeti �atv� dhammedhapesale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hito devahito ��t�na� sakhina� 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bbesa� so hito5 hoti saddhamme suppati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eyya maccheramala� saloka� bhajate si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bhisan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me bhikkhave, pu���bhisand� kusal�bhisand� sukhass�h�r� sovaggik� sukhavip�k� saggasa�vattanik� i��h�ya kant�ya man�p�ya hit�ya sukh�ya sa�vattanti. Katame a�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, ariyas�vako buddha� sara�a� gato hoti. Aya� bhikkhave, pa�hamo pu���bhisa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huna�  machasa�. 2. Ap�pe  sy�. 3. Brahmac�rino  sy�. 4. Pesalo  s�. Mu. 5. Sahito  sy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ikkhave, ariyas�vako dhamma� sara�a� gato hoti. Aya� bhikkhave, dutiyo pu���bhisa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na ca para� bhikkhave, ariyas�vako sa�gha� sara�a� gato hoti. Aya� bhikkhave, tatiyo pu���bhisando kusal�bhisando sukhass�h�ro sovaggiko sukhavip�ko saggasa�vattaniko i��h�ya kant�ya man�p�ya hit�ya sukh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cim�ni [PTS Page 246] [\q 246/]      bhikkhave, d�n�ni mah�d�n�ni agga���ni ratta���ni va�sa���ni por��ni asa�ki��ni asa�ki��apubb�ni na sa�k�yanti na sa�k�yissanti appatiku��h�ni sama�ehi br�hma�ehi vi���h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ariyas�vako p��tip�ta� pah�ya p��tip�t� pa�ivirato hoti. P��tip�t� pa�ivirato bhikkhave, ariyas�vako aparim��na� satt�na� abhaya� deti. Avera� deti. Aby�pajjha� deti. Aparim��na� satt�na� abhaya� datv� avera� datv� aby�pajjha� datv� aparim��assa abhayassa averassa aby�pajjhassa bh�g� hoti. Ima� bhikkhave, pa�hama� d�na� mah�d�na�, agga��a� ratta��a� va�sa��a� por��a� asa�ki��a� asa�ki��apubba� na sa�k�yati na sa�k�yissati appatiku��ha� sama�ehi br�hma�ehi vi���hi. Aya� bhikkhave catuttho pu���bhis�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bhikkhave, ariyas�vako adinn�d�na� pah�ya adinn�d�n� pa�ivirato hoti. Adinn�d�n� pa�ivirato bhikkhave, ariyas�vako aparim��na� satt�na� abhaya� deti. Avera� deti. Aby�pajjha� deti. Aparim��na� satt�na� abhaya� datv� avera� datv� aby�pajjha� datv� aparim��assa abhayassa averassa aby�pajjhassa bh�g� hoti. Ima� bhikkhave, dutiya� d�na� mah�d�na�, agga��a� ratta��a� va�sa��a� por��a� asa�ki��a� asa�ki��apubba� na sa�k�yati na sa�k�yissati appatiku��ha� sama�ehi br�hma�ehi vi���hi. Aya� bhikkhave pa�camo pu���bhisa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ha bhikkhave, ariyas�vako k�mesu micch�c�ra� pah�ya k�mesu micch�c�r� pa�ivirato hoti. K�mesu micch�c�r� pa�ivirato bhikkhave, ariyas�vako aparim��na� satt�na� abhaya� deti. Avera� deti. Avy�pajjha�deti. Aparim��na� satt�na� abhaya� datv� avera� datv� aby�pajjha� datv� aparim��assa abhayassa averassa aby�pajjhassa bh�g� hoti. Ima� bhikkhave, tatiya� d�na� mah�d�na�, agga��a� ratta��a� va�sa��a� por��a� asa�ki��a� asa�ki��apubba� na sa�k�yati na sa�k�yissati appatiku��ha� sama�ehi br�hma�ehi vi���hi. Aya� bhikkhave cha��hamo pu���bhisa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dha bhikkhave, ariyas�vako mus�v�da� pah�ya mus�v�d� pa�ivirato hoti. Mus�v�d� pa�ivirato bhikkhave, ariyas�vako aparim��na� satt�na� abhaya� deti. Avera� deti. Aby�pajjha� deti. Aparim��na� satt�na� abhaya� datv� avera� datv� aby�pajjha� datv� aparim��assa abhayassa averassa aby�pajjhassa bh�g� hoti. Ima� bhikkhave, catuttha� d�na� mah�d�na�, agga��a� ratta��a� va�sa��a� por��a� asa�ki��a� asa�ki��apubba� na sa�k�yati na sa�k�yissati appatiku��ha� sama�ehi br�hma�ehi vi���hi. Aya� bhikkhave sattamo pu���bhisa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bhikkhave, ariyas�vako sur�merayamajjapam�da��h�na� pah�ya sur�merayamajjapam�da��h�n� pa�ivirato hoti. Sur�merayamajjapam�da��h�n� pa�ivirato bhikkhave, ariyas�vako aparim��na� satt�na� abhaya� deti. Avera� deti. Aby�pajjha� deti. Aparim��na� satt�na� abhaya� datv� avera� datv� aby�pajjha� datv� aparim��assa abhayassa averassa aby�pajjhassa bh�g� hoti. Ima� bhikkhave, pa�cama� d�na� mah�d�na�, agga��a� ratta��a� va�sa��a� por��a� asa�ki��a� asa�ki��apubba� na sa�k�yati na sa�k�yissati appatiku��ha� sama�ehi br�hma�ehi vi���hi. Aya� bhikkhave a��hamo pu���bhisa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, pa�cama� d�na� mah�d�na� agga��a� ratta��a� va�sa��a� por��a� asa�ki��a� asa�ki��apubba� na sa�k�yati na sa�k�yissati appatiku��ha� sama�ehi br�hma�ehi vi���hi. Aya� bhikkhave a��hamo pu���bhisando kusal�bhisando [PTS Page 247] [\q 247/]     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 kho bhikkhave, a��ha pu���bhisand� kusal�bhisand� sukhass�h�r� sovaggik� sukhavip�k� saggasa�vattanik� i��h�ya kant�ya man�p�ya hit�ya sukh�ya sa�vatt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yasa�vattan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�tip�to bhikkhave, �sevito bh�vito bahul�kato nirayasa�vattaniko tiracch�nayonisa�vattaniko pettivisayasa�vattaniko, yo sabbalahuso p��tip�tassa vip�ko manussabh�tassa app�yukasa�vattan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inn�d�na� bhikkhave, �sevita� bh�vita� bahul�kata� nirayasa�vattanika� tiracch�nayonisa�vattanika� pettivisayasa�vattanika�, yo sabbalahuso adinn�d�nassa vip�ko manussabh�tassa bhogavyasana sa�vattan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esu micch�c�ro bhikkhave, �sevito bh�vito bahul�kato nirayasa�vattaniko tiracch�nayonisa�vattaniko pettivisayasa�vattaniko, yo sabbalahuso k�mesu micch�c�rassa vip�ko manussabh�tassa verasapattasa�vattan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us�v�do bhikkhave, �sevito bh�vito bahul�kato nirayasa�vattaniko tiracch�nayonisa�vattaniko pettivisayasa�vattaniko, yo sabbalahuso1. Mus�v�dassa vip�ko manussabh�tassa abh�taby�kkh�nasa�vattan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su� bhikkhave, v�c� �sevit� bh�vit� bahul�kat� nirayasa�vattanik� tiracch�nayonisa�vattanik� pettivisayasa�vattanik�, yo sabbalahuso pisu�ya v�c�ya vip�ko manussabh�tassa mittehi bhedanasa�vattan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harus� [PTS Page 248] [\q 248/]      bhikkhave, v�c� �sevit� bh�vit� bahul�kat� nirayasa�vattanik� tiracch�nayonisa�vattanik� pettivisayasa�vattanik�, yo sabbalahuso pharus�ya v�c�ya vip�ko manussabh�tassa aman�pasaddasa�vattan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mphappal�po bhikkhave, �sevito bh�vito bahul�kato nirayasa�vattaniko tiracch�nayonisa�vattaniko pettivisayasa�vattaniko, yo sabbalahuso samphappal�passa vip�ko manussabh�tassa an�deyya v�c�sa�vattanik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ur�merayap�na� bhikkhave, �sevita� bh�vita� bahul�kata� nirayasa�vattanika� tiracch�nayonisa�vattanika� pettivisayasa�vattanika�, yo sabbalahuso sur�merayap�nassa vip�ko manussabh�tassa ummattakasa�vattan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d�n�ni vatthu�ca metta� d�n�papattiyo kiriya� devasappuris� abhisando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lahuko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osath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itta a��ha�guposath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�gasamann�gato bhikkhave, uposatho upavuttho mahapphalo hoti mah�nisa�so mah�jutiko mah�vipp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upavuttho ca bhikkhave, a��ha�gasamann�gato uposatho mahapphalo hoti mah�nisa�so mah�jutiko mah�vipph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[PTS Page 249] [\q 249/]      bhikkhave, ariyas�vako iti pa�isa�cikkhati: y�vaj�va� arahanto p��tip�ta� pah�ya p��tip�t� pa�ivirat� nihitada� nihitasatth� lajj� day�pann� sabbap��abh�tahit�nukampino viharanti. Ahampajja ima�ca ratti� ima�ca divasa� p��tip�ta� pah�ya p��tip�t� pa�ivirato nihitada�o nihitasattho lajj� day�panno sabbap��abh�tahit�nukamp� vihar�m�. Imin�paha�1 a�gena arahata� anukaromi. Uposatho ca me upavuttho bhavissat�ti imin� pa�h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vaj�va� arahanto adinn�d�na� pah�ya adinn�d�n� pa�ivirat� dinn�d�y� dinnap��ika�kh� athenena sucibh�tena attan� viharanti. Ahampajja ima�ca ratti� ima�ca ratti� ima�ca divasa� adinn�d�na� pah�ya adinn�d�n� pa�ivirato dinn�d�y� dinnap��ika�kh� athenena sucibhutena attan� vihar�mi. Imin�paha� a�gena arahata� anukaromi. Uposatho ca me upavuttho bhavissat�ti imin� dutiy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in�pa�genapah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vaj�va� arahanto abrahmacariya� pah�ya brahmac�rino �r�c�rino virat� methun� g�madhamm�, ahampajja ima�ca ratti� ima�ca divasa� abrahmacariya� pah�ya brahmac�r� �r�c�r� virato methun� g�madhamm� vihar�mi, imin�paha� a�gena arahata� anukaromi. Uposatho ca me upavuttho bhavissat�ti imin� tatiy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�vaj�va� arahanto mus�v�da� pah�ya mus�v�d� pa�ivirat� saccav�dino saccasandh� thet� paccayik� avisa�v�dak� lokassa, ahampajja ima�ca ratti� ima�ca divasa� mus�v�da� pah�ya mus�v�d� pa�ivirato saccav�d� [PTS Page 250] [\q 250/]      saccasandho theto paccayiko avisa�v�dako lokassa. Imin�paha� a�gena arahata� anukaromi. Uposatho ca me upavuttho bhavissat�ti imin� catutthena a�gena samann�ga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vaj�va� arahanto sur�merayamajjapam�da��h�na� pah�ya sur�meraya majjapam�da��h�n� pa�ivirat�. Ahampajja ima�ca ratti� ima�ca divasa� sur�merayamajjapam�da��h�na� pah�ya sur�merayamajjapam�da��h�n� pa�ivirato imin�paha� a�gena arahata� anukaromi. Uposatho ca me upavuttho bhavissat�ti imin� pa�c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�vaj�va� arahanto ekabhattik� ratt�parat� virat� vik�labhojan�. Ahampajja ima�ca ratti� ima�ca divasa� ekabhattiko ratt�parato virato vik�labhojan�. Imin�paha� a�gena arahata� anukaromi, uposatho ca me upavuttho bhavissat�ti imin� cha��h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�vaj�va� arahanto naccag�tav�ditavis�kadassanam�l�gandhavilepanadh�ra�ama�anavibh�sana��h�n� pa�ivirat�. Ahampajja ima�ca ratti� ima�ca divasa� naccag�tav�ditavis�kadassanam�l�gandhavilepanadh�ra�ama�ana vibh�sana��h�n� pa�ivirato. Imin�paha� a�gena arahata� anukaromi, uposatho ca me upavuttho bhavissat�ti. Imin� satt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�vaj�va� arahanto ucc�sayanamah�sayana� pah�ya ucc�sayanamah�sayan� pa�ivirat� n�caseyya� kappenti ma�cake v� ti�asanth�rake v�. Ahampajja ima�ca ratti� ima�ca divasa� ucc�sayanamah�sayana� pah�ya ucc�sayanamah�sayan� pa�ivirato n�caseyya� kappemi ma�cake v� ti�asanth�rake v�. Imin�paha� a�gena arahata� anukaromi, [PTS Page 251] [\q 251/]      uposatho ca me upavuttho bhavissat�ti imin� a��h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upavuttho kho bhikkhave, a��ha�gasamann�gato uposatho mahapphalo hoti mah�nisa�so mah�jutiko mah�vipp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hata a��ha�guposa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asamann�gato bhikkhave, uposatho upavuttho mahapphalo hoti mah�nisa�so mah�jutiko mah�vipph�ro. Katha� upavuttho ca bhikkhave, a��ha�gasamann�gato uposatho mahapphalo hoti mah�nisa�so mah�jutiko mahavipph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, ariyas�vako iti pa�isa�cikkhati: y�vaj�va� arahanto p��tip�ta� pah�ya p��tip�t� pa�ivirat� nihitada� nihitasatth� lajj� day�pann� sabbap��abh�tahit�nukampino viharanti. Ahampajja ima�ca ratti� ima�ca divasa� p��tip�ta� pah�ya p��tip�t� pa�ivirato nihitada�o nihitasattho lajj� day�panno sabbap��abh�tahit�nukamp� vihar�mi. Imipan�ha�1 a�gena arahata� anukaromi. Uposatho ca me upavuttho bhavissat�ti imin� pa�h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vaj�va� arahanto adinn�d�na� pah�ya adinn�d�n� pa�ivirat� dinnad�y� dinnap��ika�kh� athenena sucibhutena attan� viharanti. Ahampajja ima�ca ratti� ima�ca divasa� adinn�d�na� pah�ya adinn�d�n� pa�ivirato dinn�d�y� dinnap��ika�kh� athenena sucibh�tena attan� vihar�mi. Imin�paha� a�gena arahata� anukaromi. Uposatho ca me upavuttho bhavissat�ti imin� dutiy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vaj�va� arahanto abrahmacariya� pah�ya brahmac�rino �r�c�rino virat� methun� g�madhamm�, ahampajja ima�ca ratti� ima�ca divasa� abrahmacariya� pah�ya brahmac�r� �r�c�r� virato methun� g�madhamm� vihar�mi, imin�paha� a�gena arahata� anukaromi. Uposatho ca me upavuttho bhavissat�ti imin� tatiy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vaj�va� arahanto mus�v�da� pah�ya mus�v�d� pa�ivirat� saccav�dino saccasandh� thet� paccayik� avisa�v�dak� lokassa, ahampajja ima�ca ratti� ima�ca divasa� mus�v�da� pah�ya mus�v�d� pa�ivirato saccav�d� saccasandho theto paccayiko avisa�v�dako lokassa. Imin�paha� a�gena arahata� anukaromi. Uposatho ca me upavuttho bhavissat�ti imin� catutth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vaj�va� arahanto sur�merayamajjapam�da��h�na� pah�ya sur�meraya majjapam�da��h�n� pa�ivirat�. Ahampajja ima�ca ratti� ima�ca divasa� sur�merayamajjapam�da��h�na� pah�ya sur�merayamajjapam�da��h�n� pa�ivirato imin�paha� a�gena arahata� anukaromi. Uposatho ca me upavuttho bhavissat�ti imin� pa�c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�vaj�va� arahanto ekabhattik� ratt�parat� virat� vik�labhojan�. Ahampajja ima�ca ratti� ima�ca divasa� ekabhattiko ratt�parato virato vik�labhojan�. Imin�paha� a�gena arahata� anukaromi, uposatho ca me upavuttho bhavissat�ti imin� cha��h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�vaj�va� arahanto naccag�tav�ditavis�kadassanam�l�gandhavilepanadh�ra�ama�anavibh�sana��h�n� pa�ivirat�. Ahampajja ima�ca ratti� ima�ca divasa� naccag�tav�ditavis�kadassanam�l�gandhavilepanadh�ra�ama�ana vibh�sana��h�n� pa�ivirato. Imin�paha� a�gena arahata� anukaromi, uposatho ca me upavuttho bhavissat�ti. Imin� satt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�vaj�va� arahanto ucc�sayanamah�sayana� pah�ya ucc�sayanamah�sayan� pa�ivirat� n�caseyya� kappenti ma�cake v� ti�asanth�rake v�. Ahampajja ima�ca ratti� ima�ca divasa� ucc�sayanamah�sayana� pah�ya ucc�sayanamah�sayan� pa�ivirato n�caseyya� kappemi ma�cake v� ti�asanth�rake v�. Imin�paha� a�gena arahata� anukaromi, uposatho ca me upavuttho bhavissat�ti imin� a��h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upavuttho kho bhikkhave, a��ha�gasamann�gato uposatho mahapphalo hoti mah�nisa�so mah�jutiko mah�vipp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2] [\q 2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amahapphalo hoti k�vamah�nisa�so k�vamah�jutiko k�vamah�vipph�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yo imesa� so�asanna� mah�janapad�na� pah�tasattaratan�na� issariy�dhipacca� rajja� k�reyya, seyyath�da�: a�g�na� magadh�na� k�s�na� kosal�na� vajj�na� mall�na� cet�na� va�g�na� kur�na� pa�c�l�na� macch�na� surasen�na� assak�na� avant�na� gandh�r�na� kamboj�na�, a��ha�gasamant�gatassa uposathassa eta� kala� n�gghati so�asi�. Ta� kissa hetu: kapa�a� bhikkhave,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m�ni bhikkhave, m�nusak�ni pa���savass�ni c�tummah�r�jik�na� dev�na� eso eko rattindivo, t�ya rattiy� ti�sarattiyo m�so, tena m�sena dv�dasam�siyo sa�vaccharo, tena sa�vaccharena pa�cavassasat�ni c�tummah�r�jik�na� dev�na� �yuppam��a�. �h�na� kho paneta� bhikkhave, vijjati ya� idhekacco itthi v� puriso v� a��ha�gasamann�gata� uposatha� upavasitv� k�yassa bhed� parammara� c�tummah�r�jik�na� dev�na� sahavyata� upapajjeyya. Ida� kho paneta� bhikkhave,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m�nusaka� vassasata� t�vati�s�na� dev�na� eso eko rattindivo; t�ya rattiy� ti�sarattiyo m�so; tena m�sena dv�dasam�siyo sa�vaccharo tena sa�vaccharena dibba� vassasahassa� t�vati�s�na� dev�na� [PTS Page 253] [\q 253/]      �yuppam��a�. �h�na� kho paneta� bhikkhave, vijjati ya� idhekacco itth� v� puriso v� a��ha�gasamann�gata� uposatha� upavasitv� k�yassa bhed� parammara� t�vati�s�na� dev�na� sahavyata� upapajjeyya, ida� kho paneta� bhikkhave,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bhikkhave, m�nusak�ni dve vassasat�ni y�m�na� dev�na� eso eko rattindivo, t�ya rattiy� ti�sarattiyo m�so, tena m�sena dv�dasam�siyo sa�vaccharo, tena sa�vaccharena dibb�ni dve vassasahass�ni y�m�na� dev�na� �yuppam��a�. �h�na� kho paneta� bhikkhave, vijjati ya� idhekacco itth� v� puriso v� a��ha�gasamann�gata� uposatha� upavasitv� k�yassa bhed� parammara� y�m�na� dev�na� sahavyata� upapajjeyya, ida� kho paneta� bhikkhave,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kho bhikkhave, m�nusak�ni catt�ri vassasat�ni tusit�na� eso eko rattindivo; t�ya rattiy� ti�sarattiyo m�so; tena m�sena dv�dasam�siyo sa�vaccharo, tena sa�vaccharena dibb�ni catt�ri vassasahass�ni tusit�na� dev�na� �yuppam��a�. �h�na� kho paneta� bhikkhave, vijjati ya� idhekacco itth� v� puriso v� a��ha�gasamann�gata� uposatha� upavasitv� k�yassa bhed� parammara� tusit�na� dev�na� sahavyata� upapajjeyya. Ida� kho paneta� bhikkhave,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bhikkhave, m�nusak�ni a��havassasat�ni nimm��arat�na� dev�na� eso eko rattindivo. T�ya rattiy� ti�sarattiyo m�so, tena m�sena dv�dasam�siyo sa�vaccharo, tena sa�vaccharena dibb�ni a��havassasahass�ni nimm��arat��a� dev�na� �yuppam��a�. �h�na� kho paneta� bhikkhave, vijjati ya� idhekacco itth� v� puriso v� a��ha�gasamann�gata� [PTS Page 254] [\q 254/]      uposatha� upavasitv� k�yassa bhed� parammara� nimm��arat�na� dev�na� sahavyata� upapajjeyya, ima� kho paneta� bhikkhave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bhikkhave, m�nusak�ni so�asavassasat�ni paranimmitavasavatt�na� dev�na� eso eko rattindivo; t�ya rattiy� ti�sarattiyo m�so, tena m�sena dv�dasam�siyo sa�vaccharo, tena sa�vaccharena dibb�ni so�asavassasahass�ni paranimmitavasavatt�na� dev�na� �yuppam��a� �h�na� kho paneta� bhikkhave, vijjati ya� idhekacco itthi v� puriso v� a��ha�gasamann�gata� uposatha� upavasitv� k�yassa bhed� parammara� paranimmitasavatt�na� dev�na� sahavyata� upapajjeyya ida� kho paneta� bhikkhave, sandh�ya bh�sita� kapa�a� m�nusaka� rajja� dibba� sukha� upani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�a� na h�ne na ca dinnam�d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na bh�se na ca majjap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macariy� virameyya met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na bhu�jeyya vik�l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�la� na dh�re na ca gandham�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ce cham�ya� ca sayetha sant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hi a��ha�gikam�hu 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na dukkhantagun� pak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ndo ca suriyo ca ubho sud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ya� anupariyanti y�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onud� te pana antalikkh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e pabh�senti dis�viro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tasmi� [PTS Page 255] [\q 255/]      ya� vijjati antare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 ma�i ve�uriya�ca bhad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g�suva��a� athav�pi ka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j�tar�pa� ha�akan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petassa uposat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pi te n�nubhavanti so�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ppabh� t�raga� ca s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sm�hi n�r� ca naro ca s�l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peta� upavassu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ni katv�na sukhud�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ndit� saggamupenti 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kh�posa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s�vatthiya� viharati pubb�r�me mig�ram�tup�s�de. Atha kho vis�kh� mig�ram�t� yena bhagav� tenupasa�kami. Upasa�kamitv� bhagavanta� abhiv�detv� ekamanta� nis�di. Ekamanta� nisinna� kho vis�kha� mig�ram�tar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�gasamann�gato kho vis�khe, uposatho upavuttho mahapphalo hoti mah�nisa�so mah�jutiko mah�vipp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upavuttho ca vis�khe a��ha�gasamann�gato uposatho mahapphalo hoti mah�nisa�so mah�jutiko mah�vipph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vis�khe, ariyas�vako iti pa�isa�c�kkhati: y�vaj�va� arahanto p��tip�ta� pah�ya p��tip�t� pa�ivirat� nihitada� nihitasatth� lajj� day�pann� sabbap��abh�tahit�nukampino viharanti. Ahampajja ima�ca ratti� ima�ca divasa� p��tip�ta� pah�ya p��tip�t� pa�ivirato nihitada�o nihitasattho lajj� day�panno sabbap��abh�tahit�nukamp� vihar�m�. Imipan�ha�1 a�gena arahata� anukaromi. Uposatho ca me upavuttho bhavissat�ti imin� pa�h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vaj�va� arahanto adinn�d�na� pah�ya adinn�d�n� pa�ivirat� dinn�d�y� dinnap��ika�kh� athenena suvibh�tena attan� viharanti. Ahampajja ima�ca ratti� ima�ca divasa� adinn�d�na� pah�ya adinn�d�n� pa�ivirato dinn�d�y� dinnap��ika�kh� athenena sucibh�tena attan� vihar�mi. Imin�paha� a�gena arahata� anukaromi. [PTS Page 256] [\q 256/]      uposatho ca me upavuttho bhavissat�ti imin� dutiy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vaj�va� arahanto abrahmacariya� pah�ya brahmac�rino �r�c�rino virat� methun� g�madhamm�, ahampajja ima�ca ratti� ima�ca divasa� abrahmacariya� pah�ya brahmac�r� �r�c�r� virato methun� g�madhamm� vihar�mi, imin�paha� a�gena arahata� anukaromi. Uposatho ca me upavuttho bhavissat�ti imin� tatiy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�vaj�va� arahanto mus�v�da� pah�ya mus�v�d� pa�ivirat� saccav�dino saccasandh� thet� paccayik� avisa�v�dak� lokassa, ahampajja ima�ca ratti� ima�ca divasa� mus�v�da� pah�ya mus�v�d� pa�ivirato saccav�d� saccasandho theto paccayiko avisa�v�dako lokassa. Imin�paha� a�gena arahata� anukaromi. Uposatho ca me upavuttho bhavissat�ti imin� catutthena a�gena samann�ga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vaj�va� arahanto sur�merayamajjapam�da��h�na� pah�ya sur�meraya majjapam�da��h�n� pa�ivirat�. Ahampajja ima�ca ratti� ima�ca divasa� sur�merayamajjapam�da��h�na� pah�ya sur�merayamajjapam�da��h�n� pa�ivirato imin�paha� a�gena arahata� anukaromi. Uposatho ca me upavuttho bhavissat�ti imin� pa�c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�vaj�va� arahanto ekabhattik� ratt�parat� virat� vik�labhojan�. Ahampajja ima�ca ratti� ima�ca divasa� ekabhattiko ratt�parato virato vik�labhojan�. Imin�paha� a�gena arahata� anukaromi, uposatho ca me upavuttho bhavissat�ti imin� cha��h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�vaj�va� arahanto naccag�tav�ditavis�kadassanam�l�gandhavilepanadh�ra�ama�anavibh�sana��h�n� pa�ivirat�. Ahampajja ima�ca ratti� ima�ca divasa� naccag�tav�ditavis�kadassanam�l�gandhavilepanadh�ra�ama�ana vibh�sana��h�n� pa�ivirato. Imin�paha� a�gena arahata� anukaromi, uposatho ca me upavuttho bhavissat�ti. Imin� satt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�vaj�va� arahanto ucc�sayanamah�sayana� pah�ya ucc�sayanamah�sayan� pa�ivirat� n�caseyya� kappenti ma�cake v� ti�asatth�rake v�. Ahampajja ima�ca ratti� ima�ca divasa� ucc�sayanamah�sayana� pah�ya ucc�sayanamah�sayan� pa�ivirato n�caseyya� kappemi ma�cake v� ti�asanth�rake v�. Imin�paha� a�gena arahata� anukaromi, uposatho ca me upavuttho bhavissat�ti imin� a��h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upavuttho kho vis�khe, a��ha�gasamann�gato uposatho mahapphalo hoti mah�nisa�so mah�jutiko mah�vipp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va mahapphalo hoti, k�va mah�nisa�so k�va mah�jutiko k�va mah�vipph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vis�khe, yo imesa� so�asanna� mah�janapad�na� pah�tasattaratan�na� issariy�dhipacca� rajja� k�reyya, seyyath�da�: a�g�na� magadh�na� k�s�na� kosal�na� vajj�na� mall�na� cet�na� va�g�na� kur�na� pa�c�l�na� macch�na� surasen�na� assak�na� avant�na� gandh�r�na� kamboj�na�, a��ha�gasamant�gatassa uposathassa eta� kala� n�gghati so�asi�. Ta� kissa he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a�a� vis�khe, m�nusaka� rajja� dibba� sukha� upanidh�ya. Y�ni vis�khe, m�nusak�ni pa���savass�ni c�tummah�r�jik�na� dev�na� eso eko rattindivo, t�ya rattiy� ti�sarattiyo m�so, tena m�sena dv�dasam�siyo sa�vaccharo, tena sa�vaccharena pa�cavassasat�ni c�tummah�r�jik�na� dev�na� �yuppam��a�. �h�na� kho paneta� vis�khe, vijjati ya� idhekacco itthi v� puriso v� a��ha�gasamann�gata� uposatha� upavasitv� k�yassa bhed� parammara� c�tummah�r�jik�na� dev�na� sahavyata� uppajjeyya. [PTS Page 257] [\q 257/]      ida� kho paneta� vis�khe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s�khe, m�nusaka� vassasata� t�vati�s�na� dev�na� eso eko rattindivo; t�ya rattiy� ti�sarattiyo m�so; tena m�sena dv�dasam�siyo sa�vaccharo. Tena sa�vaccharena dibba� vassasahassa� t�vati�s�na� dev�na� �yuppam��a�. �h�na� kho paneta� bhikkhave, vijjati ya� idhekacco itth� v� puriso v� a��ha�gasamann�gata� uposatha� upavasitv� k�yassa bhed� parammara� t�vati�s�na� dev�na� sahavyata� upapajjeyya, ida� kho paneta� bhikkhave,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vis�khe, m�nusak�ni dve vassasat�ni y�m�na� dev�na� eso eko rattindivo, t�ya rattiy� ti�sarattiyo m�so, tena m�sena dv�dasam�siyo sa�vaccharo, tena sa�vaccharena dibb�ni dve vassasahass�ni y�m�na� dev�na� �yuppam��a�. �h�na� kho paneta� bhikkhave, vijjati ya� idhekacco itthi v� puriso v� a��ha�gasamann�gata� uposatha� upavasitv� k�yassa bhed� parammara� y�m�na� dev�na� sahavyata� upapajjeyya, ida� kho paneta� bhikkhave,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kho vis�khe, m�nusak�ni catt�ri vassasat�ni tusit�na� eso eko rattindivo; t�ya rattiy� ti�sarattiyo m�so; tena m�sena dv�dasam�siyo sa�vaccharo, tena sa�vaccharena dibb�ni catt�ri vassasahass�ni tusit�na� dev�na� �yuppam��a�. �h�na� kho paneta� bhikkhave, vijjati ya� idhekacco itth� v� puriso v� a��ha�gasamann�gata� uposatha� upavasitv� k�yassa bhed� parammara� tusit�na� dev�na� sahavyata� upapajjeyya. Ida� kho paneta� bhikkhave,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vis�khe, m�nusak�ni a��havassasat�ni nimm��arat�na� dev�na� eso eko rattindivo. T�ya rattiy� ti�sarattiyo m�so, tena m�sena dv�dasam�siyo sa�vaccharo, tena sa�vaccharena dibb�ni a��havassasahass�ni nimm��arat�na� dev�na� �yuppam��a�. �h�na� kho paneta� bhikkhave, vijjati ya� idhekacco itth� v� puriso v� a��ha�gasamann�gata� uposatha� upavasitv� k�yassa bhed� parammara� nimm��arat�na� dev�na� sahavyata� upapajjeyya, ima� kho paneta� bhikkhave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vis�khe, m�nusak�ni so�asavassasat�ni paranimmitavasavatt�na� dev�na� eso eko rattindivo; t�ya rattiy� ti�sarattiyo m�so, tena m�sena dv�dasam�siyo sa�vaccharo, tena sa�vaccharena dibb�ni so�asavassasahass�ni paranimmitavasavatt�na� dev�na� �yuppam��a�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paneta� bhikkhave, vijjati ya� idhekacco itth� v� puriso v� a��ha�gasamann�gata� uposatha� upavasitv� k�yassa bhed� parammara� paranimmitasavatt�na� dev�na� sahavyata� upapajjeyya ida� kho paneta� bhikkhave, sandh�ya bh�sita� kapa�a� m�nusaka� rajja� dibba� sukha� upani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�a� na h�ne na ca dinnam�d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na bh�se na ca majjap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macariy� virameyya met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a� na bhu�jeyya vik�l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�la� na dh�re na ca gandham�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ce [PTS Page 258] [\q 258/]      cham�ya� ca sayetha sant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hi a��ha�gikam�hu 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na dukkhantagun� pak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ndo ca suriyo ca ubho sud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ya� anupariyanti y�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onud� te pana antalikkh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e pabh�senti dis�viro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tasmi� ya� vijjati antare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 ma�i ve�uriya�ca bhad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g�suva��a� athav�pi ka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j�tar�pa� ha�akan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petassa uposat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pi te n�nubhavanti so�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ppabh� t�raga� ca s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sm�hi n�r� ca naro ca s�l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peta� upavassu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ni katv�na sukhudr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ndit� saggamupenti �h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e��huposa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kosambiya� viharati mah�vane k</w:t>
      </w:r>
      <w:r>
        <w:rPr/>
        <w:t>譌</w:t>
      </w:r>
      <w:r>
        <w:rPr/>
        <w:t>g�ras�l�ya�. Atha kho v�se��ho up�sako yena bhagav� tenupasa�kami. Upasa�kamitv� bhagavanta� abhiv�detv� ekamanta� nis�di, ekamanta� nisinna� kho v�se��ha� up�sak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�gasamann�gato v�se��ha, uposatho upavuttho mahapphalo hoti mah�nisa�so mah�jutiko mah�vipp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upavuttho ca bhikkhave, a��ha�gasamann�gato uposatho mahapphalo hoti mah�nisa�so mah�jutiko mah�vipph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v�se��ha, ariyas�vako iti pa�isa�c�kkhati: y�vaj�va� arahanto p��tip�ta� pah�ya p��tip�t� pa�ivirat� nihitada� nihitasatth� lajj� day�pann� sabbap��abh�tahit�nukampino viharanti. Ahampajja ima�ca ratti� ima�ca divasa� p��tip�ta� pah�ya p��tip�t� pa�ivirato nihitada�o nihitasattho lajj� day�panno sabbap��abh�tahit�nukamp� vihar�m�. Imin�paha� a�gena arahata� anukaromi. Uposatho ca me upavuttho bhavissat�ti imin� pa�h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vaj�va� arahanto adinn�d�na� pah�ya adinn�d�n� pa�ivirat� dinn�d�y� dinnap��ika�kh� athenena suvibh�tena attan� viharanti. Ahampajja ima�ca ratti� ima�ca ratti� adinn�d�na� pah�ya adinn�d�n� pa�ivirato dinn�d�y� dinnap��ika�kh� athenena suvibh�tena attan� vihar�mi. Imin�paha� a�gena arahata� anukaromi. Uposatho ca me upavuttho bhavissat�ti imin� dutiy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vaj�va� arahanto abrahmacariya� pah�ya brahmac�rino �r�c�rino virat� methun� g�madhamm�, ahampajja ima�ca ratti� ima�ca divasa� abrahmacariya� pah�ya brahmac�r� �r�c�r� virato methun� g�madhamm� vihar�mi, imin�paha� a�gena arahata� anukaromi. Uposatho ca me upavuttho bhavissat�ti imin� tatiy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�vaj�va� arahanto mus�v�da� pah�ya mus�v�d� pa�ivirat� saccav�dino saccasandh� thet� paccayik� avisa�v�dak� lokassa, ahampajja ima�ca ratti� ima�ca divasa� mus�v�da� pah�ya mus�v�d� pa�ivirato saccav�d� saccasandho theto paccayiko avisa�v�dako lokassa. Imin�paha� a�gena arahata� anukaromi. Uposatho ca me upavuttho bhavissat�ti imin� catutthena a�gena samann�ga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vaj�va� arahanto sur�merayamajjapam�da��h�na� pah�ya sur�meraya majjapam�da��h�n� pa�ivirat�. Ahampajja ima�ca ratti� ima�ca divasa� sur�merayamajjapam�da��h�na� pah�ya sur�merayamajjapam�da��h�n� pa�ivirato imin�paha� a�gena arahata� anukaromi. Uposatho ca me upavuttho bhavissat�ti imin� pa�c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�vaj�va� arahanto ekabhattik� ratt�parat� virat� vik�labhojan�. Ahampajja ima�ca ratti� ima�ca divasa� ekabhattiko ratt�parato virato vik�labhojan�. Imin�paha� a�gena arahata� anukaromi, uposatho ca me upavuttho bhavissat�ti imin� cha��h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�vaj�va� arahanto naccag�tav�ditavis�kadassanam�l�gandhavilepanadh�ranama�anavibh�sana��h�n� pa�ivirat�. Ahampajja ima�ca ratti� ima�ca divasa� naccag�tav�ditavis�kadassanam�l�gandhavilepanadh�ra�ama�ana vibh�sana��h�n� pa�ivirato. Imin�paha� a�gena arahata� anukaromi, uposatho ca me upavuttho bhavissat�ti. Imin� satt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�vaj�va� arahanto ucc�sayanamah�sayana� pah�ya ucc�sayanamah�sayan� pa�ivirat� n�caseyya� kappenti ma�cake v� ti�asanth�rake v�. Ahampajja ima�ca ratti� ima�ca divasa� ucc�sayanamah�sayana� pah�ya ucc�sayanamah�sayan� pa�ivirato n�caseyya� kappemi ma�cake v� ti�asanth�rake v�. Imin�paha� a�gena arahata� anukaromi, uposatho ca me upavuttho bhavissat�ti imin� a��h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upavuttho kho v�se��ha a��ha�ga samann�gato uposatho mahapphalo hoti mah�nisa�so mah�jutiko mah�vipp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v�se��ho up�sa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� [PTS Page 259] [\q 259/]      me bhante ��tis�lohit� a��ha�gasamann�gata� uposatha� upavaseyyu�. Piy�nampi me assa ��tis�lohit�na� d�gharatta� hit�ya sukh�ya. Sabbe cepi bhante, khattiy� a��ha�gasamann�gata� uposatha� upavaseyyu�, sabbesampissa khattiy�na� d�gharatta� hit�ya sukh�ya. Sabbe cepi bhante, br�hma� a��ha�gasamann�gata� uposatha� upavaseyyu�, sabbesampissa br�hma�na� d�gharatta� hit�ya sukh�ya. Sabbe cepi bhante, vess� a��ha�gasamann�gata� uposatha� upavaseyyu�, sabbesampissa vess�na� d�gharatta� hit�ya sukh�ya. Sabbe cepi bhante, sudd� a��ha�gasamann�gata� uposatha� upavaseyyu� sabbesampissa sudd�na� d�gharatta� hit�ya suk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v�se��ha, evameta� v�se��ha, sabbe cepi v�se��ha, khattiy� a��ha�gasamann�gata� uposatha� upavaseyyu�, sabbesampissa khattiy�na� d�gharatta� hit�ya sukh�ya. Sabbe cepi v�se��ha, br�hma� a��ha�gasamann�gata� uposatha� upavaseyyu�, sabbesampissa br�hma�na� d�gharatta� hit�ya sukh�ya. Sabbe cepi v�se��ha, vess� a��ha�gasamann�gata� uposatha� upavaseyyu�, sabbesampissa vess�na� d�gharatta� hit�ya sukh�ya. Sabbe cepi v�se��ha, sudd� a��ha�gasamann�gata� uposatha� upavaseyyu�, sabbesampissa sudd�na� d�gharatta� hit�ya sukh�ya. Sadevako cepi v�se��ha, loko sam�rako sabrahmako sassama�abr�hma� paj� sadevamanuss�1 te a��ha�gasamann�gata� uposatha� upavaseyyu�, sadevakassapissalokassa sam�rakassa sabrahmakassa sassama�abr�hma�iy� paj�ya sadevamanuss�ya d�gharatta� hit�ya sukh�ya. Ime cepi v�se��ha mah�s�l� a��ha�gasamann�gata� uposatha� upavaseyyu�. Imesampissa mah�s�l�na� d�gharatta� hit�ya sukh�ya. Ko pana v�do manussabh�t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jjhuposath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s�vatthiya� viharati jetavane an�thapi�ikassa �r�me. Atha kho bojjh� up�sik� yena bhagav� tenupasa�kami. Upasa�kamitv� bhagavanta� abhiv�detv� ekamanta� nis�di. Ekamanta� nisinna� kho bojjha� up�sik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�gasamann�gato kho bojjhe, uposatho upavuttho mahapphalo hoti mah�nisa�so mah�jutiko mah�vipp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ssama�a br�hma�iy� paj�ya devamanuss�ya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[PTS Page 260] [\q 260/]      upavuttho ca bojjhe, a��ha�gasamann�gato uposatho mahapphalo hoti mah�nisa�so mah�jutiko mah�vipph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ojjhe, ariyas�vako iti pa�isa�cikkhati: y�vaj�va� arahanto p��tip�ta� pah�ya p��tip�t� pa�ivirat� nihitada� nihitasatth� lajj� day�pann� sabbap��abh�tahit�nukampino viharanti. Ahampajja ima�ca ratti� ima�ca divasa� p��tip�ta� pah�ya p��tip�t� pa�ivirato nihitada�o nihitasattho lajj� day�panno sabbap��abh�tahit�nukamp� vihar�mi. Imin�paha�1 a�gena arahata� anukaromi. Uposatho ca me upavuttho bhavissat�ti imin� pa�h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vaj�va� arahanto adinn�d�na� pah�ya adinn�d�n� pa�ivirat� dinn�d�y� dinnap��ika�kh� athenena suvibh�tena attan� viharanti. Ahampajja ima�ca ratti� ima�ca ratti� ima�ca divasa� adinn�d�na� pah�ya adinn�d�n� pa�ivirato dinn�d�y� dinnap��ika�kh� athenena suvibh�tena attan� vihar�mi. Imin�paha� a�gena arahata� anukaromi. Uposatho ca me upavuttho bhavissat�ti imin� dutiy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vaj�va� arahanto abrahmacariya� pah�ya brahmac�rino �r�c�rino virat� methun� g�madhamm�, ahampajja ima�ca ratti� ima�ca divasa� abrahmacariya� pah�ya brahmac�r� �r�c�r� virato methun� g�madhamm� vihar�mi, imin�paha� a�gena arahata� anukaromi. Uposatho ca me upavuttho bhavissat�ti imin� tatiy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vaj�va� arahanto mus�v�da� pah�ya mus�v�d� pa�ivirat� saccav�dino saccasandh� thet� paccayik� avisa�v�dak� lokassa, ahampajja ima�ca ratti� ima�ca divasa� mus�v�da� pah�ya mus�v�d� pa�ivirato saccav�d� saccasandho theto paccayiko avisa�v�dako lokassa. Imin�paha� a�gena arahata� anukaromi. Uposatho ca me upavuttho bhavissat�ti imin� catutth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vaj�va� arahanto sur�merayamajjapam�da��h�na� pah�ya sur�meraya majjapam�da��h�n� pa�ivirat�. Ahampajja ima�ca ratti� ima�ca divasa� sur�merayamajjapam�da��h�na� pah�ya sur�merayamajjapam�da��h�n� pa�ivirato imin�paha� a�gena arahata� anukaromi. Uposatho ca me upavuttho bhavissat�ti imin� pa�c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�vaj�va� arahanto ekabhattik� ratt�parat� virat� vik�labhojan�. Ahampajja ima�ca ratti� ima�ca divasa� ekahabhattiko ratt�parato virato vik�labhojan�. Imin�paha� a�gena arahata� anukaromi, uposatho ca me upavuttho bhavissat�ti imin� cha��h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�vaj�va� arahanto naccag�tav�ditavis�kadassanam�l�gandhavilepanadh�ra�ama�anavibh�sana��h�n� pa�ivirat�. Ahampajja ima�ca ratti� ima�ca divasa� naccag�tav�ditavis�kadassanam�l�gandhavilepanadh�ra�ama�ana vibh�sana��h�n� pa�ivirato. Imin�paha� a�gena arahata� anukaromi, uposatho ca me upavuttho bhavissat�ti. Imin� satt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�vaj�va� arahanto ucc�sayanamah�sayana� pah�ya ucc�sayanamah�sayan� pa�ivirat� n�caseyya� kappenti ma�cake v� ti�asanth�rake v�. Ahampajja ima�ca ratti� ima�ca divasa� ucc�sayanamah�sayana� pah�ya ucc�sayanamah�sayan� pa�ivirato n�caseyya� kappemi ma�cake v� ti�asanth�rake v�. Imin�paha� a�gena arahata� anukaromi, uposatho ca me upavuttho bhavissat�ti imin� a��hamena 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upavuttho kho bojjhe, a��ha�gasamann�gato uposatho mahapphalo hoti mah�nisa�so mah�jutiko mah�vipp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vamahapphalo hoti, k�vamah�nisa�so, k�vamah�jutiko k�vamah�vipph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ojjhe, yo imesa� so�asanna� mah�janapad�na� pah�tasattaratan�na� issariy�dhipacca� rajja� k�reyya, seyyath�da�: a�g�na� magadh�na� k�s�na� kosal�na� vajj�na� mall�na� cet�na� va�g�na� kur�na� pa�c�l�na� macch�na� surasen�na� assak�na� [PTS Page 261] [\q 261/]      avant�na� gandh�r�na� kamboj�na�, a��ha�gasamant�gatassa uposathassa eta� kala� n�gghati so�asi�. Ta� kissa hetu: kapa�a� bhikkhave,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bojjhe, m�nusak�ni pa���savass�ni c�tummah�r�jik�na� dev�na� eso eko rattindivo, t�ya rattiy� ti�sarattiyo m�so, tena m�sena dv�dasam�siyo sa�vaccharo, tena sa�vaccharena pa�cavassasat�ni c�tummah�r�jik�na� dev�na� �yuppam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paneta� bojjhe, vijjati ya� idhekacco itthi v� puriso v� a��ha�gasamann�gata� uposatha� upavasitv� k�yassa bhed� parammara� c�tummah�r�jik�na� dev�na� sahavyata� uppajjeyya. Ida� kho paneta� bojjhe,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ojjhe, m�nusaka� vassasata� t�vati�s�na� dev�na� eso eko rattindivo; t�ya rattiy� ti�sarattiyo m�so; tena m�sena dv�dasam�siyo sa�vaccharo, tena sa�vaccharena dibba� vassasahassa� t�vati�s�na� dev�na� �yuppam��a�. �h�na� kho paneta� bhikkhave, vijjati ya� idhekacco itth� v� puriso v� a��ha�gasamann�gata� uposatha� upavasitv� k�yassa bhed� parammara� t�vati�s�na� dev�na� sahavyata� upapajjeyya, ida� kho paneta� bhikkhave,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bojjhe, m�nusak�ni dve vassasat�ni y�m�na� dev�na� eso eko rattindivo, t�ya rattiy� ti�sarattiyo m�so, tena m�sena dv�dasam�siyo sa�vaccharo, tena sa�vaccharena dibb�ni dve vassasahass�ni y�m�na� dev�na� �yuppam��a�. �h�na� kho paneta� bhikkhave, vijjati ya� idhekacco itthi v� puriso v� a��ha�gasamann�gata� uposatha� upavasitv� k�yassa bhed� parammara� y�m�na� dev�na� sahavyata� upapajjeyya, ida� kho paneta� bhikkhave,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bojjhe, m�nusak�ni catt�ri vassasat�ni tusit�na� eso eko rattindivo; t�ya rattiy� ti�sarattiyo m�so; tena m�sena dv�dasam�siyo sa�vaccharo, tena sa�vaccharena dibb�ni catt�ri vassasahass�ni tusit�na� dev�na� �yuppam��a�. �h�na� kho paneta� bhikkhave, vijjati ya� idhekacco itth� v� puriso v� a��ha�gasamann�gata� uposatha� upavasitv� k�yassa bhed� parammara� tusit�na� dev�na� sahavyata� upapajjeyya. Ida� kho paneta� bhikkhave,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bojjhe, m�nusak�ni a��havassasat�ni nimm��arat�na� dev�na� eso eko rattindivo. T�ya rattiy� ti�sarattiyo m�so, tena m�sena dv�dasam�siyo sa�vaccharo, tena sa�vaccharena dibb�ni a��havassasahass�ni nimm��arat�na� dev�na� �yuppam��a�. �h�na� kho paneta� bhikkhave, vijjati ya� idhekacco itth� v� puriso v� a��ha�gasamann�gata� uposatha� upavasitv� k�yassa bhed� parammara� nimm��arat�na� dev�na� sahavyata� upapajjeyya, ima� kho paneta� bhikkhave sandh�ya bh�sita� kapa�a� m�nusaka� rajja� dibba� sukha� upani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bojjhe, m�nusak�ni so�asavassasat�ni paranimmitavasavatt�na� dev�na� eso eko rattindivo; t�ya rattiy� ti�sarattiyo m�so, tena m�sena dv�dasam�siyo sa�vaccharo, tena sa�vaccharena dibb�ni so�asavassasahass�ni paranimmitavasavatt�na� dev�na� �yuppam��a�, �h�na� kho paneta� bhikkhave, vijjati ya� idhekacco itth� v� puriso v� a��ha�gasamann�gata� uposatha� upavasitv� k�yassa bhed� parammara� paranimmitasavatt�na� dev�na� sahavyata� upapajjeyya ida� kho paneta� bhikkhave, sandh�ya bh�sita� kapa�a� m�nusaka� rajja� dibba� sukha� upani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�a� na h�ne na ca dinnam�d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na bh�se na ca majjap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macariy� [PTS Page 262] [\q 262/]      virameyya met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a� na bhu�jeyya vik�l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�la� na dh�re na ca gandham�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ce cham�ya� ca sayetha sant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hi a��ha�gikam�hu 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na dukkhantagun� pak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ndo ca suriyo ca ubho sud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ya� anupariyanti y�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onud� te pana antalikkh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e pabh�senti dis�viro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tasmi� ya� vijjati antare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 ma�i ve�uriya�ca bhad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g�suva��a� athav�pi ka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j�tar�pa� ha�akan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petassa uposat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pi te n�nubhavanti so�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ppabh� t�raga� ca s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sm�hi n�r� ca naro ca s�l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peta� upavassu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ni katv�na sukhudr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ndit� saggamupenti 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uddhaman�pak�y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kosambiya� viharati ghosit�r�me. Tena kho pana samayena �yasm� anuruddho div�vih�ragato hoti patisall�no. Atha kho sambahul� man�pak�yik� devat� yena �yasm� anuruddho tenupasa�kami�su. Upasa�kamitv� �yasmanta� anuruddha� abhiv�detv� ekamanta� a��ha�su. Ekamanta� �hit� kho t� devat� �yasmanta� anuruddh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� bhante [PTS Page 263] [\q 263/]      anuruddha, man�pak�yik� n�ma devat� t�su �h�nesu issariya� k�rema. Vasa� vattema. Maya� bhante anuruddha, y�disaka� va��a� �ka�kh�ma t�disaka� va��a� �h�naso pa�ilabh�ma. Y�disaka� sukha� �kkha�kh�ma t�disaka� sukha� �h�naso pa�ilabh�ma. Y�disaka� sara� �ka�kh�ma t�disaka� sara� �h�naso pa�ilabh�ma. Maya� bhante anuruddha, man�pak�yik� n�ma devat� imesu t�su �h�nesu issariya� k�rema vasa� vatt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anuruddhassa etadahosi: aho vatim� devat� sabb�va n�l� assu n�lava�� n�lavatth� n�l�la�k�r�ti. Atha kho t� devat� �yasmato anuruddhassa cittama���ya sabb� n�l� ahesu� n�lava�� n�lavatth� n�l�la�k�r�. Atha kho �yasmato anuruddhassa etadahosi: aho vatim� sabb�va p�t� assu p�t� va�� p�t�vatth� p�t�la�k�r�ti. Atha kho t� devat� �yasmato anuruddhassa cittama���ya sabb�va p�t�va�� p�t�vatth� p�t�la�k�r�. Atha kho �yasmato anuruddhassa etadahosi: aho vatim� sabb�va lohitak� assu lohitak� va�� lohitak� vatth� lohit�la�k�r�ti. Atha kho t� devat� �yasmato anuruddhassa cittama���ya sabb�va lohitak� va�� lohitak� vatth� lohitak�la�k�r�. Atha kho �yasmato anuruddhassa etadahosi : aho vatim� sabb�va od�t� assu od�tava�� od�tavatth� od�t�la�k�r�ti. Atha kho t� devat� �yasmato anuruddhassa cittama���ya sabb�va od�t� ahesu� od�tava�� od�tavatth� od�t�la�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� devat� ek� ca1 g�yi, ek� ca nacci, ek� ca accharika� v�desi2 seyyath�pi n�ma pa�ca�gikassa turiyassa3 suvin�tassa suppa�ipat��itassa kusalehi susamann�gatassa saddo hoti vaggu ca rajan�yo ca kaman�yo ca peman�yo ca madan�yo ca, evameva [PTS Page 264] [\q 264/]      t�sa� devat�na� ala�k�r�na� saddo hoti vaggu ca rajan�yo ca kaman�yo ca peman�yo ca madan�yo ca. Atha kho �yasm� anuruddho indriy�ni okkh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� devat� na kho ayyo anuruddho s�d�yat�ti tatthevantaradh�y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anuruddho s�yanhasamaya� patisall�n� vu��hito yena bhagav� tenupasa�kami. Upasa�kamitv� bhagavanta� abhiv�detv� ekamanta� nis�di. Ekamanta� nisinno kho �yasm� anuruddh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ha� bhante, div�vih�ragato homi patisall�no. Atha kho bhante, sambahul� man�pak�yik� devat� yen�ha� tenupasa�kami�su. Upasa�kamitv� ma� abhiv�detv� ekamanta� a��ha�su, ekamanta� �hit� kho bhante, t� devat� m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� bhante anuruddha, man�pak�yik� n�ma devat�, t�su �h�nesu issariya� k�rema, vasa� vattema, maya� bhante anuruddha y�disaka� va��a� �ka�kh�ma, t�disaka� va��a� �h�naso pa�ilabh�ma, y�disaka� sara� �ka�kh�ma, t�disaka� sara� �h�naso pa�ilabh�ma, y�disaka� sara� �ka�kh�ma, t�disaka� sara� �h�naso pa�ilabh�ma, y�disaka� sukha� �ka�kh�ma, t�disaka� sukha� �h�naso pa�ilabh�ma, maya� bhante anuruddha, man�pak�yik� n�ma devat� imesu t�su �h�nesu issariya� k�rema, vasa� vatt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�va 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cchara� v�des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uriyassa.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ante etadahosi: aho vatim� devat� sabb�va n�l� assu n�lava�� n�lavatth� n�l�la�k�r�ti. Atha kho bhante t� devat� mama cittama���ya sabb�va n�l� ahesu� n�lava�� n�lavatth� n�l�la�k�r�. Tassa mayiha� bhante etadahosi: aho vatim� devat� sabb�va p�t� assu p�tava��ovvv p�tavatth� p�t�la�k�r�ti. Atha kho bhante t� devat� mama cittama���ya sabb�va p�t� ahesu� p�t� va�� p�tavatth� p�t�la�k�r�. Tassa mayha�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vatim� devat� sabb�va lohitak� assu lohitak� va�� lohitak�vatth� lohitak�la�k�r�ti. Atha kho bhante t� devat� mama cittama���ya sabb�va lohitak� ahesu� lohitak� va�� lohitak� vatth� lohitak�la�k�r�. Tassa mayha� bhante etadahosi: aho vatim� devat� sabb�va od�t� assu od�tava�� od�tavatth� od�t�la�k�r�ti. Atha [PTS Page 265] [\q 265/]      kho bhante t� devat� mama cittama���ya sabb�va od�t� ahesu� od�tava�� od�tavatth� od�t�la�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nte t� devat� ek� ca g�yi, ek� ca nacci, ek� ca accharika� v�desi1 seyyath�pi n�ma pa�ca�gikassa turiyassa suvin�tassa suppa�ipat��itassa kusalehi susamann�gatassa saddo hoti vaggu ca rajan�yo ca kaman�yo ca peman�yo ca madan�yo ca, evameva t�sa� devat�na� ala�k�r�na� saddo hoti vaggu ca rajan�yo ca kamaniyo ca peman�yo ca madan�yo ca athakhv�ha� bhante indriy�ni okkhipi�. Atha kho bhante t� devat� na kho ayyo anuruddho s�diyat�ti tatthevantaradh�yi�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hi nu kho bhante, dhammehi samann�gato m�tug�mo k�yassa bhed� parammara� man�pak�yik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kho anuruddha, dhammehi samann�gato m�tug�mo k�yassa bhed� parammara� man�pak�yik�na� dev�na� sahavyata� upapajjati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anuruddha, m�tug�mo yassa m�t�pitaro bhattuno denti, atthak�m� hitesino anukampak� anukampa� up�d�ya, tassa hoti pubbu��h�yin� pacch�nip�tin� ki�k�rapa�iss�vin� man�pac�rin� piyav�d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attugaruno honti, m�t�ti v� pit�ti v� sama�abr�hma�ti v� te sakkaroti garukaroti m�neti p�jeti abbh�gate ca �sanodakena pa�ip�j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chara� v�des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e te bhattu abbhantarakammant� u��ti v� kapp�s�ti v� tattha dakkh� hoti analas� tatr�p�y�ya v�ma�s�ya samann�gat� ala�k�tu� ala� sa�vid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so bhatatu abbhantaro anto jano [PTS Page 266] [\q 266/]      d�s�ti v� pess�ti v� kammakar�ti v� tesa� kata�ca katato j�n�ti, akata�ca akatato j�n�ti, gil�nak�na�ca bal�bala� j�n�ti, kh�dan�ya� bhojan�ya�cassa pacca�sena1 sa�vibha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� bhattu �harati dhana� v� dha��a� v� j�tar�pa� v� ta� �rakkhena guttiy� samp�deti tattha ca hoti adhutt� athen� aso� avin�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p�sik� kho pana hoti buddha� sara�a� gat�, dhamma� sara�a� gat�, sa�gha� sara�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�lavat� kho pana hoti p��tip�t� pa�ivirat�, adinn�d�n� pa�ivirat� k�mesu micch�c�r� pa�ivirat� mus�v�d� pa�ivirat� sur�meraya majjapam�da��h�n� pa�ivir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�gavat� kho pana hoti vigatamalamaccherena cetas� ag�ra� ajjh�vasati muttav�g� payatap�� vossaggarat� y�cayog� d�nasa�vibh�garat�. Imehi kho anuruddha, a��hahi dhammehi samann�gato m�tug�mo k�yassa bhed� parammara� man�pak�yi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na� bharati sabbad� nicca� �t�p� ussu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abbak�mada�2 posa� bhatt�ra� n�ti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c�pi sotth� bhatt�ra� iss�v�dena ros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 ca garuno sabbe patip�je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��h�yik�3 analas� sa�gah�taparij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 man�pa� carati sambhata� anu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 eva� vattat� n�r� bhattu chandavas�nu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p� n�ma te dev�4 yattha s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cca�sena  s� 2. Sabbak�mahara�  [PTS.] Sy�. 3. Man�pak�yik� dev�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khaman�pak�y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[PTS Page 267] [\q 267/]      samaya� bhagav� s�vatthiya� viharati pubb�r�me mig�ram�tup�s�de . Atha kho vis�kh� mig�ram�t� yena bhagav� tenupasa�kami. Upasa�kamitv� bhagavanta� abhiv�detv� ekamanta� nis�di. Ekamanta� nisinna� kho vis�kha� mig�ram�tar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kho vis�khe, dhammehi samann�gato m�tug�mo k�yassa bhed� parammara� man�pak�yik�na� dev�na� sahavyata� upapajjati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vis�khe, m�tug�mo yassa m�t�pitaro bhattuno denti, atthak�m� hitesino anukampak� anukampa� up�d�ya, tassa hoti pubbu�a�h�yin� pacch�nip�tin� ki�k�rapa�iss�vin� man�pac�rin� piyav�d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attugaruno honti, m�t�ti v� pit�ti v� sama�abr�hma�ti v� te sakkaroti garukaroti m�neti p�jeti abbh�gate ca �sanodakena pa�ip�j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e te bhattu abbhantarakammant� u��ti v� kapp�s�ti v� tattha dakkh� hoti analas� tatr�p�y�ya v�ma�s�ya samann�gat� ala�k�tu� ala� sa�vid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so bhatatu abbhantaro anto jano d�s�ti v� pess�ti v� kammakar�ti v� tesa� kata�ca katato j�n�ti, akata�ca akatato j�n�ti, gil�nak�na�ca bal�bala� j�n�ti, kh�dan�ya� bhojan�ya�cassa pacca�sena sa�vibha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� bhattu �harati dhana� v� dha��a� v� j�tar�pa� v� ta� �rakkhena guttiy� samp�deti tattha ca hoti adhutt� athen� aso� avin�s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p�sik� kho pana hoti buddha� sara�a� gat�, dhamma� sara�a� gat�, sa�gha� sara�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�lavat� kho pana hoti p��tip�t� pa�ivirat� adinn�d�n� pa�ivirat� k�mesu micch�c�r� pa�ivirat� mus�v�d� pa�ivirat� sur�meraya majjapam�da��h�n� pa�ivirat�. 8. C�gavat� kho pana hoti vigatamalamaccherena cetas� ag�ra� ajjh�vasati muttac�g� payatap�� vossaggarat� y�cayog� d�nasa�vibh�garat�. Imehi kho anuruddha, a��hahi dhammehi samann�gato m�tug�mo k�yassa bhed� parammara� man�pak�yi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na� bharati sabbad� nicca� �t�p� ussu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abbak�mada� posa� bhatt�ra� n�ti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c�pi sotth� bhatt�ra� iss�v�dena ros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 ca garuno sabbe patip�je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��h�yik� analas� sa�gah�taparij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 man�pa� carati sambhata� anu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 eva� vattat� n�r� bhattu chandavas�nu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p� n�ma te dev� yattha s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ulam�tuman�pak�y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[PTS Page 268] [\q 268/]      samaya� bhagav� bhaggesu viharati su�sum�ragire1. Bhesakal�vane migad�ye. Atha kho nakulam�t� gahapat�ni yena bhagav� tenupasa�kami. Upasa�kamitv� bhagavanta� abhiv�detv� ekamanta� nis�di. Ekamanta� nisinna� kho nakulam�tara� gahapat�ni�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kho nakulam�te, dhammehi samann�gato m�tug�mo k�yassa bhed� parammara� man�pak�yik�na� dev�na� sahavyata� upapajjati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nakulam�te, m�tug�mo yassa m�t�pitaro bhattuno denti, atthak�m� hitesino anukampak� anukampa� up�d�ya, tassa hoti pubbu��h�yin� pacch�nip�tin� ki�k�rapa�iss�vin� man�pac�rin� piyav�d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attugaruno honti, m�t�ti v� pit�ti v� sama�abr�hma�ti v� te sakkaroti garukaroti m�neti p�jeti abbh�gate ca �sanodakena pa�ip�j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e te bhattu abbhantarakammant� u��ti v� kapp�s�ti v� tattha dakkh� hoti analas� tatr�p�y�ya v�ma�s�ya samann�gat� ala�k�tu� ala� sa�vid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so bhatatu abbhantaro anto jano d�s�ti v� pess�ti v� kammakar�ti v� tesa� kata�ca katato j�n�ti, akata�ca akatato j�n�ti, gil�nak�na�ca bal�bala� j�n�ti, kh�dan�ya� bhojan�ya�cassa pacca�sena sa�vibha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� hattu �harati dhana� v� dha��a� v� j�tar�pa� v� ta� �rakkhena guttiy� samp�deti tattha ca hoti adhutt� athen� aso� avin�s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p�sik� kho pana hoti buddha� sara�a� gat�, dhamma� sara�a� gat�, sa�gha� sara�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�lavat� kho pana hoti p��tip�t� pa�ivirat�, adinn�d�n� pa�ivirat� k�mesu micch�c�r� pa�ivirat� mus�v�d� pa�ivirat� sur�meraya majjapam�da��h�n� pa�ivir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�gavat� kho pana hoti vigatamalamaccherena cetas� [PTS Page 269] [\q 269/]      ag�ra� ajjh�vasati muttac�g� payatap�� vossaggarat� y�cayog� d�nasa�vibh�garat�. Imehi kho anuruddha, a��hahi dhammehi samann�gato m�tug�mo k�yassa bhed� parammara� man�pak�yik�na� dev�na� sahavya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nakulam�te, a��hahi dhammehi samann�gato m�tug�mo k�yassa bhed� parammara� man�pak�yik�na� dev�na� sahavyat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na� bharati sabbad� nicca� �t�p� ussu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abbak�mada� posa� bhatt�ra� n�ti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c�pi sotth� bhatt�ra� iss�v�dena ros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 ca garuno sabbe patip�je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��h�yik� analas� sa�gah�taparij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 man�pa� carati sambhata� anu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 eva� vattat� n�r� bhattu chandavas�nu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p� n�ma te dev� yattha s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lokavij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s�vatthiya� viharati pubb�r�me mig�ram�tup�s�de. Atha kho vis�kh� mig�ram�t� yena bhagav� tenupasa�kami. Upasa�kamitv� bhagavanta� abhiv�detv� ekamanta� nis�di. Ekamanta� nisinna� kho vis�kha� mig�ram�tar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kho vis�khe, dhammehi samann�gato m�tug�mo idhalokavijay�ya pa�ipanno hoti, aya�s� loko �raddho hoti. Katamehi cat�hi: idha vis�khe, m�tug�mo susa�vihitakammanto hoti sa�ghahitaparijan�, bhattu man�pa� carati, sambhata� anu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yatap��  s�, sya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a�ca vis�khe, m�tug�mo susa�vihitakammanno hoti: idha vis�khe, m�tug�mo ye te bhattu abbhantar� kammant� u��ti v� kapp�s�ti v�, tattha dakkh� hoti analas�, tatr�p�y�ya vima�s�ya samann�gat� ala� k�tu� ala� sa�vidh�tu�. Eva� kho vis�khe, m�tug�mo susa�vihitakammanto [PTS Page 27o] [\q 27/]     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vis�khe m�tug�mo sa�gah�taparijano hoti, idha vis�khe m�tug�mo yo so bhattu abbhantaro antojano d�s�ti v� pess�ti v� kammakar�ti v�, tesa� kata�ca katato j�n�ti. Akata�ca akatato j�n�ti, gil�nak�na�ca bal�bala� j�n�ti, kh�dan�yabhojan�ya�cassa pacca�sena sa�vibhajati. Eva� kho vis�khe, m�tug�mo sa�gahitaparija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a�ca vis�khe, m�tug�mo bhattu man�pa� carati, idha vis�khe, m�tug�mo ya� bhattu aman�pasa�kh�ta�, ta� j�vitahetupi na ajjh�carati. Eva� kho vis�khe, m�tug�mo bhattu man�pa� c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vis�khe m�tug�mo sambhata� anurakkhati, idha vis�khe, m�tug�mo ya� bhatt� �harati, dhana� v� dha��a� v� rajata� v� j�tar�pa� v�, ta� �rakkhena guttiy� samp�deti. Tattha ca hoti adhutt� athen� aso� avin�sik�, eva� kho vis�khe, m�tug�mo samabhata� anurakkhati. Imehi kho vis�khe, cat�hi dhammehi samann�gato m�tug�mo idha lokavijay�ya pa�ipanno hoti, aya�s� loko1 �ra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kho vis�khe, dhammehi samann�gato m�tug�mo paralokavijay�ya pa�ipanno hoti, parass�loko �raddho hoti. Katamehi cat�hi: idha vis�khe, m�tug�mo saddh� sampanno hoti s�lasampanno hoti, c�gasampanno hoti, pa���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vis�khe m�tug�mo saddh�sampanno hoti, idha vis�khe, m�tug�mo saddho hoti, saddahati tath�gatassa bodhi� itipi so bhagav� araha� samm�sambuddho vijj�cara�asampanno sugato lokavid� anuttaro purisadammas�rath� satth� devamanuss�na� buddho bhagav�ti. Eva� kho vis�khe, m�tug�mo saddh�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ya� saloko  sy� aya� loko  machasa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vis�khe, m�tug�mo s�lasampanno hoti: idha [PTS Page 271] [\q 271/]      vis�khe m�tug�mo p��tip�t� pa�ivirato hoti, adinn�d�n� pa�ivirato hoti k�mesu micch�c�r� pa�ivirato hoti mus�v�d� pa�ivirato hoti sur�meraya majjapam�da��h�n� pa�ivirato hoti. Eva� kho vis�khe, m�tug�mo s�la 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vis�khe, m�tug�mo c�gasampanno hoti: idha vis�khe m�tug�mo vigatamalamaccherena cetas� ag�ra� ajjh�vasati mutt�c�go payatap��1 vossaggarato y�cayogo d�nasa�vibh�garato. Eva� kho vis�khe, m�tug�mo c�g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vis�khe, m�tug�mo pa���sampanno hoti: idha vis�khe, m�tug�mo pa��av� hoti udayatthag�miniy� pa���ya samann�gato, ariy�ya nibbedhik�ya samm�dukkhakkhayag�miniy�. Eva� kho vis�khe, m�tug�mo pa���sampanno hoti. Imehi kho vis�khe, cat�hi dhammehi samann�gato m�tug�mo paralokavijay�ya pa�ipanno hoti, parass� loko2 �raddh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sa�vihitakammant� sa�gah�taparij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 man�pa� carati sambhata� anu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ddh� s�lena sampann� vada��� v�tam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magga� visodheti sotth�na� sampar�y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ccete a��ha dhamm� ca yass� vijjanti n�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s�lavati� �hu dhamma��ha� saccav�di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�as�k�rasampann� a��ha�gasu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�dis� s�lavat� up�sik� upapajjati devaloka� man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lokavij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bhikkhave, dhammehi samann�gato m�tug�mo idhalokavijay�ya pa�ipanno hoti, aya�s� loko �raddho hoti. Katamehi ca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[PTS Page 272] [\q 272/]      bhikkhave m�tug�mo susa�vihitakammanto hoti sa�gahitaparijan�, bhattu man�pa� carati, sambhata� anu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�ca bhikkhave, m�tug�mo susa�vihitakammanno hoti: idha bhikkhave m�tug�mo ye te bhattu abbhantar� kammant� u��ti v� kapp�s�ti v�, tattha dakkh� hoti analas�, tatr�p�y�ya vima�s�ya samann�gat� ala� k�tu� ala� sa�vidh�tu�. Eva� kho bhikkhave, m�tug�mo susa�vihitakamman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bhikkhave m�tug�mo sa�gah�taparijano hoti, idha vis�khe m�tug�mo yo so bhattu abbhantaro antojano d�s�ti v� pess�ti v� kammakar�ti v�, tesa� kata�ca katato j�n�ti. Akata�ca akatato j�n�ti, gil�nak�na�ca bal�bala� j�n�ti, kh�dan�yabhojan�ya�cassa pacca�sena sa�vibhajati. Eva� kho bhikkhave, m�tug�mo sa�gahitaparija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a�ca bhikkhave, m�tug�mo bhattu man�pa� carati, idha vis�khe, m�tug�mo ya� bhattu aman�pasa�kh�ta�, ta� j�vitahetupi na ajjh�carati. Eva� kho bhikkhave, m�tug�mo bhattu man�pa� c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bhikkhave m�tug�mo sambhata� anurakkhati, idha vis�khe, m�tug�mo ya� bhatt� �harati, dhana� v� dha��a� v� rajata� v� j�tar�pa� v�, ta� �rakkhena guttiy� samp�deti. Tattha ca hoti adhutt� athen� aso� avin�sik�, eva� kho bhikkhave, m�tug�mo sambhata� anurakkhati. Imehi kho bhikkhave, cat�hi dhammehi samann�gato m�tug�mo idha lokavijay�ya pa�ipanno hoti, aya�s� loko �ra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, dhammehi samann�gato m�tug�mo paralokavijay�ya pa�ipanno hoti, parass�loko �raddho hoti. Katamehi cat�hi: idha bhikkhave, m�tug�mo saddh� sampanno hoti s�lasampanno hoti, c�gasampanno hoti, pa���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ca bhikkhave m�tug�mo saddh�sampanno hoti, idha bhikkhave, m�tug�mo saddho hoti, saddahati tath�gatassa bodhi� itipi so bhagav� araha� samm�sambuddho vijj�cara�asampanno sugato lokavid� anuttaro purisadammas�rath� satth� devamanuss�na� buddho bhagav�ti. Eva� [PTS Page 273] [\q 273/]      kho bhikkhave m�tug�mo saddh�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tha�ca bhikkhave, m�tug�mo s�lasampanno hoti: idha bhikkhave m�tug�mo p��tip�t� pa�ivirato hoti, adinn�d�n� pa�ivirato hoti k�mesu micch�c�r� pa�ivirato hoti mus�v�d� pa�ivirato hoti sur�meraya majjapam�da��h�n� pa�ivirato hoti. Eva� kho bhikkhave, m�tug�mo s�lasampa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ca bhikkhave, m�tug�mo c�gasampanno hoti: idha bhikkhave m�tug�mo vigatamalamaccherena cetas� ag�ra� ajjh�vasati mutt�c�go payatap��1. Vossaggarato y�cayogo d�nasa�vibh�garato. Eva� kho bhikkhave, m�tug�mo c�g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ca bhikkhave, m�tug�mo pa���sampanno hoti: idha bhikkhave, m�tug�mo pa��av� hoti udayatthag�miniy� pa���ya samann�gato, ariy�ya nibbedhik�ya samm�dukkhakkhayag�miniy�. Eva� kho bhikkhave, m�tug�mo pa���sampanno hoti. Imehi kho bhikkhave, cat�hi dhammehi samann�gato m�tug�mo paralokavijay�ya pa�ipanno hoti, parassa loko �raddh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sa�vihitakammant� sa�gah�taparij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 man�pa� carati sambhata� anu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ddh� s�lena sampann� vada��� v�tam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magga� visodheti sotth�na� sampar�y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ccete a��ha dhamm� ca yass� vijjanti n�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s�lavati� �hu dhamma��ha� sacc�v�di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�as�k�rasampann� a��ha�gasu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�dis� s�lavat� up�sik� upapajjati devaloka� man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itte vitthate vis�khe v�se��ho bojjh�ya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uddha puna vis�khe nakul� idha lokik�1. D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pa��s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kiy�  s�mu. * Pa��saka� pa�ham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otam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2. 6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4] [\q 274/]      eka� samaya� bhagav� sakkesu viharati kapilavatthusmi� nigrodh�r�me. Atha kho mah�paj�pat� gotam� yena bhagav� tenupasa�kami, upasa�kamitv� bhagavanta� abhiv�detv� ekamanta� a��h�si. Ekamanta� �hit� kho mah�paj�pat� gotam�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ante, labheyya m�tug�mo tath�gatappavedite dhammavinaye ag�rasm� anag�riya� pabb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gotam�, m� te rucci m�tug�massa tath�gatappavedite dhammavinaye ag�rasm� anag�riya� pabb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mah�paj�pat� gotam� bhagavanta� etadavoca: s�dhu bhante, labheyya m�tug�mo tath�gatappavedite dhammavinaye ag�rasm� anag�riya� pabb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gotami, m� te rucci, m�tug�massa tath�gatappavedite dhammavinaye ag�rasm� anag�riya� pabb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mah�paj�pat� gotam� bhagavanta� etadavoca: s�dhu bhante, labheyya m�tug�mo tath�gatappavedite dhammavinaye ag�rasm� anag�riya� pabb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gotami, m� te rucci, m�tug�massa tath�gatappavedite dhammavinaye ag�rasm� anag�riya� pabb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h�paj�pat� gotam� na bhagav� anuj�n�ti m�tug�massa tath�gatappavedite dhammavinaye ag�rasm� anag�riya� pabbajjanti dukkh� dumman� assumukh� rudam�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kapilavatthusmi� yath�bhiranta� viharitv� yena ves�li tena c�rika� pakk�mi. Anupubbena c�rika� caram�no yena ves�li tadavasari. Tatra suda� bhagav� ves�liya� viharati mah�vane k</w:t>
      </w:r>
      <w:r>
        <w:rPr/>
        <w:t>譌</w:t>
      </w:r>
      <w:r>
        <w:rPr/>
        <w:t xml:space="preserve">g�ras�l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ah�paj�pat� gotam� kese ched�petv� k�s�y�ni vatth�ni acch�detv� sambahul�bhi s�kiy�n�hi saddhi� yena ves�li [PTS Page 275] [\q 275/]      tena pakk�mi. Anupubbena yena ves�li mah�vane k</w:t>
      </w:r>
      <w:r>
        <w:rPr/>
        <w:t>譌</w:t>
      </w:r>
      <w:r>
        <w:rPr/>
        <w:t xml:space="preserve">g�ras�la�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ah�paj�pat� gotam� sunehi p�dehi rajoki��ena gattena dukkh� dumman� assumukh� rudam�n� bahidv�rako��hake a��h�si, addas� kho �yasm� �nando mah�paj�pati� gotami� sunehi p�dehi rajoki��ena gattena dukkhi� dummana� assumukhi� rudam�na� bahidv�rako��hake �hita�, disv�na mah�paj�pati� gotami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tva� gotami, sunehi p�dehi rajoki��ena gattena dukkh� dumman� assumukh� rudam�n� bahidv�rako��hake �hi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pana bhante �nanda, na bhagav� anuj�n�ti m�tug�massa tath�gatappavedite dhammavinaye ag�rasm� anag�riya� pabb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gotam�, idheva t�va1 hohi, y�v�ha� bhagavanta� y�c�mi m�tug�massa tath�gatappavedite dhammavinaye ag�rasm� anag�riya� pabb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yena bhagav� tenupasa�kami upasa�kamitv� bhagavanta� abhiv�detv� ekamanta� nis�di,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s� bhante, mah�paj�pat� gotam� sunehi p�dehi rajoki��ena gattena dukkh� dumman� assumukh� rudam�n� bahidv�rako��hake �hit�, na bhagav� anuj�n�ti m�tug�massa tath�gatappavedite dhammavinaye ag�rasm� anag�riya� pabbajj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hutta� idheva t�va  v� p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ante, labheyya m�tug�mo tath�gatappavedite dhammavinaye ag�rasm� anag�riya� pabbajj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�nanda, m� te rucci m�tug�massa tath�gatappavedite dhammavinaye ag�rasm� anag�riya� pabb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kho �yasm� �nando bhagavanta� etadavoca: "s�dhu bhante, labheyya m�tug�mo tath�gatappavedite dhammavinaye ag�rasm� anag�riya� pabbajj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�yasm� �nando bhagavanta� etadavoca: "s�dhu bhante, labheyya m�tug�mo tath�gatappavedite dhammavinaye ag�rasm� anag�riya� pabbajj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�nanda, m�te rucci m�tug�massa tath�gatappavedite dhamma vinaye ag�rasm� anag�riya� pabb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[PTS Page 276] [\q 276/]      kho �yasmato �nandassa etadahosi: na bhagav� anuj�n�ti m�tug�massa tath�gatappavedite dhammavinaye ag�rasm� anag�riya� pabbajja�. Yann�n�ha� a��enapi pariy�yena bhagavanta� y�ceyya� m�tug�massa tath�gatappavedite dhammavinaye ag�rasm� anag�riya� pabb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bhagavanta� etadavoca: bhabbo nu kho bhante, m�tug�mo tath�gatappavedite dhammavinaye ag�rasm� anag�riya� pabbajitv� sotapattiphala� v� sakad�g�miphala� v� an�g�miphala� v� arahattaphala� v� sacchik�tun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bbo �nanda m�tug�mo tath�gatappavedite dhammavinaye ag�rasm� anag�riya� pabbajitv� sot�pattiphalampi sakad�g�miphalampi an�g�miphalampi arahattaphalampi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ante, bhabbo m�tug�mo tath�gatappavedite dhammavinaye ag�rasm� anag�riya� pabbajitv� sot�pattiphalampi sakad�g�miphalampi an�g�miphalampi arahattaphalampi sacchik�tu�, bahuk�r�1 bhante, mah�paj�pat� gotam� bhagavato m�tucch� �p�dik� posik�, bhagavanta� janettiy� k�lakat�ya2 tha��a� p�y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ante, labheyya m�tug�mo tath�gatappavedite dhammavinaye ag�rasm� anag�riya� pabb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�nanda, mah�paj�pat� gotam� a��hagarudhamme patiga�h�ti, s�vass� hotu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hupak�r�  cu p��i machasa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�la�kat�y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Vassasat�pasampann�ya bhikkhuniy� tadahupasampannassa bhikkhuno abhiv�danapaccu��h�naa�jalikamma s�m�cikamma� kattabba�. Ayampi dhammo sakkatv� garukatv�1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bhikkhuniy� abhikkhuke �v�se vassa� upagantabba�,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vaddham�sa� bhikkhuniy� bhikkhusa�ghato dvedhammo pacc�si�sitabb�: uposathapucchaka�ca ovad�pasa�kamana�ca.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assa� vutth�ya bhikkhuniy� ubhato sa�ghe t�hi �h�nehi pav�retabb�: di��hena sutena parisa�k�ya.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arudhamma� ajjh�pann�ya bhikkhuniy� ubhato sa�ghe pakkham�natta� caritabba�. Ayampi dhammo sakkatv� garukatv� m�netv� p�jetv� y�vaj�va� anatikkaman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ve vass�ni chasu dhammesu sikkhitasikkh�ya sikkham�n�ya ubhato sa�ghe upasampad� pariyesitabb�.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a kenaci pariy�yena bhikkhuniy� bhikkh� akkositabbo paribh�sitabbo.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jjatagge �nanda, ova�o bhikkhun�na� bhikkh�su vacanapatho, anova�o bhikkh�na� bhikkhun�su vacanapatho. Ayampi dhammo sakkatv� garukatv� m�netv� p�jetv� y�vaj�va� anatikkaman�y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�nanda, mah�paj�pat� gotam� ime a��hagarudhamme patiga�h�ti, s�vass� hotu upasam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bhagavato santike ime a��hagarudhamme uggahetv� yena mah�paj�pat� gotam� tenupasa�kami upasa�kamitv� mah�paj�pati� gotami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tva� gotami, a��hagarudhamme patiga�heyy�si, s�va te bhavissati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ssasat�pasampann�ya bhikkhuniy� tadahupasampannassa bhikkhuno abhiv�danapaccu��h�naa�jalikamma s�m�cikamma� kattabba�. Ayampi dhammo sakkatv� garukatv� m�netv� p�jetv� y�vaj�va� anatikkaman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uniy� abhikkhuke �v�se vassa� upagantabba�, ayampi dhammo sakkatv� garukatv� m�netv� p�jetv� y�vaj�va� anatikkaman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vaddham�sa� bhikkhuniy� bhikkhusa�ghato dvedhammo pacc�si�sitabb�: uposathapucchaka�ca ovad�pasa�kamana�ca. [PTS Page 277] [\q 277/]      ayampi dhammo sakkatv� garukatv� m�netv� p�jetv� y�vaj�va� anatikkaman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sa� vutth�ya bhikkhuniy� ubhato sa�ghe t�hi �h�nehi pav�retabb�: di��hena sutena parisa�k�ya. Ayampi dhammo sakkatv� garukatv� m�netv� p�jetv� y�vaj�va� anatikkaman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udhamma� ajjh�pann�ya bhikkhuniy� ubhato sa�ghe pakkham�natta� caritabba�. Ayampi dhammo sakkatv� garukatv� m�netv� p�jetv� y�vaj�va� anatikkaman�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vass�ni chasu dhammesu sikkhitasikkh�ya sikkham�n�ya ubhato sa�ghe upasampad� pariyesitabb�. Ayampi dhammo sakkatv� garukatv� m�netv� p�jetv� y�vaj�va� anatikkaman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enaci pariy�yena bhikkhuniy� bhikkh� akkositabbo paribh�sitabbo. Ayampi dhammo sakkatv� garukatv� m�netv� p�jetv� y�vaj�va� anatikkaman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tagge �nanda, ova�o [PTS Page 278] [\q 278/]      bhikkhun�na� bhikkh�su vacanapatho, anova�o bhikkh�na� bhikkhun�su vacanapatho. Ayampi dhammo sakkatv� garukatv� m�netv� p�jetv� y�vaj�va� anatikkaman�y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tva� gotam�, ime a��hagarudhamme patiga�hayy�si, s�va te bhavissati upasam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ante �nanda, itthi v� puriso v� daharo yuv�ma�anakaj�tiko s�sa� nah�to uppalam�la� v� vassikam�la� v� atimuttakam�la� v� lahitv� ubhohi hatthehi pa�iggahetv� uttama�ge sirasmi� pati��h�peyya1 evameva kho aha� bhante, ime a��hagarudhamme patiga�hiss�mi y�vaj�va� anatikkaman�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yena bhagav� tenupasa�kami, upasa�kamitv� bhagavanta� abhiv�detv� ekamanta� nis�di,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�t� bhante, mah�paj�patiy� gotamiy� a��ha garudhamm� y�vaj�va� anatikkaman�y�ti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�nanda, n�labhissa3 m�tug�mo tath�gatappavedite dhammavinaye ag�rasm� anag�riya� pabbajja�, cira��hitika� �nanda, brahmacariya� abhavissa, vassasahassameva saddhammo pati��haheyya, yato ca kho �nanda, m�tug�mo tath�gatappavedite dhammavinaye ag�rasm� anag�riya� pabbajito, nad�ni �nanda, brahmacariya� cira��hitika� bhavissati, pa�cevad�ni �nanda, vassasat�ni saddhammo �h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i��hapeyya v� 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�hagaru dhamm�. Upasampann� bhagavato m�tucch�ti  c� 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�labhiss�  c� 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, y�ni k�nici kul�ni bahukitthik�ni1 appurisak�ni, t�ni suppadha�siy�ni honti corehi kumbhatthenakehi. Evameva kho �nanda, yasmi� dhammavinaye labhati m�tug�mo ag�rasm� anag�riya� pabbajja�, na ta� brahmacariya� vira��hitik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, sampanne s�likkhette seta��hik� n�marogaj�ti nipatati, eva� ta� s�likkhetta� [PTS Page 279] [\q 279/]      na cira��hitika� hoti. Evameva kho �nanda, yasmi� dhammavinaye labhati m�tug�mo ag�rasm� anag�riya� pabbajja� na ta� brahmacariya� cira��hitik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, sampanne ucchukkhette ma�je��hik� n�ma rogaj�ti nipatati, eva� ta� ucchukkhetta� na cira��hitika� hoti, evameva kho �nanda, yasmi� dhammavinaye labhati m�tug�mo ag�rasm� anag�riya� pabbajja� na ta� brahmacariya� cira��hitik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, puriso mahato takassa pa�igacceva ��i� bandheyya y�vadeva udakassa anatikkaman�ya, evameva kho �nanda may� pa�igacceva bhikkhun�na� a��ha garudhamm� pa��att� y�vaj�va� anatikkam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6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v�d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ves�liya� viharati mah�vane k</w:t>
      </w:r>
      <w:r>
        <w:rPr/>
        <w:t>譌</w:t>
      </w:r>
      <w:r>
        <w:rPr/>
        <w:t>g�ras�l�ya� atha kho �yasm� �nando yena bhagav� tenupasa�kami,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hi n� kho bhante, dhammehi samann�gato bhikkhu bhikkhuno v�dako sammant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kho �nanda, dhammehi samann�gato bhikkhu bhikkhuno v�dako sammannitabbo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, bhikkhu s�lav� hoti, p�timokkhasa�varasa�vuto viharati. �c�ragocarasampanno a�umattesu vajjesu bhayadass�v� sam�d�ya sikkhati sikkh�padesu, bahussuto hoti sutadharo sutasannicayo, ye te dhamm� �dikaly�� majjhekaly�� pariyos�nakaly�� s�tth� savya�jan� kovalaparipu��a� parisuddha� brahmacariya� abhivadanti, tath�r�p�ssa dhamm� bahussut� honti dhat� vacas� paricit� manas�nupekkhit� di��hiy� suppa�ividdh�. Ubhay�ni kho panassa p�timokkh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h�rena sv�gat�ni honti suvibhatt�ni suppavattin� suvinicchit�ni suttaso anubya�janaso. Kaly��av�co hoti kaly��av�kkara�o poriy� v�c�ya samann�gato vissa��h�ya anelagal�ya atthassa vi���pan�y�, pa�ibalo hoti [PTS Page 280] [\q 280/]      bhikkhun�sa�ghassa dhammiy� kath�ya sandassetu� sam�dapetu� samuttejetu� sampaha�setu�, yebhuyyena bhikkhun�na� piyo hoti man�po, na kho paneta� bhagavanta� uddissa pabbajit�ya k�s�yavatthavasan�ya garudhamma� ajjh�pannapubbo hoti, v�sativasso v� hoti atirekav�sati vass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�nanda, a��hahi dhammehi samann�gato bhikkhu bhikkhunov�dako sammant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6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itta gotamiyov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ves�liya� viharati mah�vane k</w:t>
      </w:r>
      <w:r>
        <w:rPr/>
        <w:t>譌</w:t>
      </w:r>
      <w:r>
        <w:rPr/>
        <w:t xml:space="preserve">g�ras�l�ya�, atha kho mah�paj�pat� gotam� yena bhagav� tenupasa�kami upasa�kamitv� bhagavanta� abhiv�detv� ekamanta� a��h�si. Ekamanta� �hit� kho mah�paj�pat� gotam�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ante, bhagav� sa�khittena dhamma� desetu, yamaha� bhagavato dhamma� sutv� v�paka��h� appamatt� �t�pin� pahitatt�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tva� gotam�, dhamme j�neyy�si ime dhamm� sar�g�ya sa�vattanti no visa�yog�ya, �cay�ya sa�vattanti no apacay�ya, mahicchat�ya sa�vattanti no appicchat�ya, asantu��hiy� sa�vattanti no santu��hiy�. Sa�ga�ik�ya sa�vattanti no pavivek�ya. Kosajj�ya sa�vattanti no viriy�rambh�ya. Dubharat�ya sa�vattanti no subharat�ya, eka�sena gotami, dh�reyy�si neso dhammo neso vinayo neta� satthu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tva� gotam�, dhamme j�neyy�si ime dhamm� vir�g�ya sa�vattanti no sar�g�ya, visa�yog�ya sa�vattanti no sa�yog�ya, apacay�ya sa�vattanti no �cay�ya, appicchat�ya sa�vattanti no mahicchat�ya, santu��hiy� sa�vattanti no asantu��hiy�, pavivek�ya sa�vattanti no sa�ga�ik�ya, [PTS Page 281] [\q 281/]      viriy�rambh�ya sa�vattanti no kosajj�ya, subharat�ya sa�vattanti no dubharat�y�ti. Eka�sena gotam�, dh�reyy�si eso dhammo eso vinayo eta� satthu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6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gghapaj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ka� samaya� bhagav� koliyesu viharati kakkarapatta� n�ma koliy�na� nigamo. Tatra1 kho d�ghaj��u koliyaputto yena bhagav� tenupasa�kami. Upasa�kamitv� bhagavanta� abhiv�detv� ekamanta� nis�di. Ekamanta� nisinno kho d�ghaj��u koliya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� bhante, gih� k�mabhog�2 puttasamb�dhasayana� ajjh�vas�ma, k�sikacandana� paccanubhoma, m�l�gandhavilepana� dh�ray�ma, j�tar�parajata� s�diy�ma. Tesa� no bhante, bhagav� tath� dhamma� desetu, ye ambh�ka� assu dhamm� di��hadhammahit�ya di��hadhammasukh�ya sampar�ya hit�ya sampar�yasuk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ih� k�mabhogino 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e vyagghapajja, dhamm� kulaputtassa di��hadhammahit�ya sa�vattanti di��hadhammasukh�ya. Katame catt�ro: u��h�nasampad� �rakkhasampad� kaly��amittat� samaj�vikat�.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� ca vyagghapajja, u��h�nasampad�: idha vyagghapajja kulaputto yena kamma��h�nena j�vika� kappeti, yadi kasiy� yadi va�ijj�ya yadi gorakkhena yadi issatthena2 yadi r�japorisena yadi sippa��atarena. Tattha dakkho hoti analaso tatrap�y�ya vima�s�ya samann�gato ala� k�tu� ala� sa�vidh�tu�, aya� vuccati vyagghapajja, u��h�n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am� ca vyagghapajja, �rakkhasampad�: idha vyagghapajja, kulaputtassa bhog� honti u��h�naviriy�dhigat� [PTS Page 282] [\q 282/]      b�h�balaparicit� sed�vakkhitt� dhammik� dhammaladdh�, te �rakkhena guttiy� samp�deti 'kinti me ime bhoge neva r�j�no hareyyu� na cor� hareyyu� na aggi �aheyya na udaka� vaheyya na appiy� d�y�d� hareyyunti. Aya� vuccati vyagghapajja, �rakkh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� ca vyagghapajja, kaly��amittat�: idha vyagghapajja, kulaputto yasmi� g�me v� nigame v� pa�ivasati. Tattha ye te honti gahapati v� gahapatiputto v� dahar� v� vuddhas�lino vuddh� v� vuddhas�l� saddh�sampann� s�lasampann� c�gasampann� pa���sampann�' tehi saddhi� santi��hati sallapati s�kaccha� sam�pajjati. Yath� r�p�na� saddh�sampann�na� saddh�sampada� anusikkhati, yath�r�p�na� s�lasampann�na� s�lasampada� anusikkhati yath�r�p�na� c�gasampann�na� c�gasampada� anusikkhati, yath�r�p�na� pa���sampann�na� pa���sampada� anusikkhati. Aya� vuccati vyagghapajja, kaly��amitt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am� ca vyagghapajja samaj�vikat�: idha vyagghapajja, kulaputto �ya�ca bhog�na� viditv� vaya�ca bhog�na� viditv� sama� j�vika� kappeti n�ccog��ha� n�tih�na�, eva� me �yo vaya� pariy�d�ya �hassati, na ca me vayo �ya� pariy�d�ya �ha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aj�vit� ma cha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ssattena.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yagghapajja, tul�dh�ro v� tul�dh�rantev�s� v� tula� paggahetv� j�n�ti ettakena v� onata� ettakena v� unnatanti. Evameva kho vyagghapajja, kulaputto �ya�ca bhog�na� viditv� vaya�ca bhog�na� viditv� sama� j�vika� kappeti, na ca accog��ha� na atih�na�. Eva� me �yo vaya� pariy�d�ya �hassati, [PTS Page 283] [\q 283/]      na ca me vayo �ya� pariy�d�ya �hassat�ti. Sac�ya� vyagghapajja, kulaputto app�yo sam�no ura� j�vika� kappeti, tassa bhavanti catt�ro udumbarakh�d�ka� v�ya�1 kulaputto bhoge b�d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�ya� vyagghapajja, kulaputto mah�yo sam�no kasira� j�vika� kappeti, tassa bhavanti vatt�ro 'ajaddhum�rika� v�ya�2 kulaputto mar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v�ya� vyagghapajja, kulaputto �ya�ca bhog�na� viditv� vaya�ca bhog�na� viditv� sama� j�vika� kappeti na accog��ha� n�tih�na�, eva� me �yo vaya� pariy�d�ya �hassati, na ca me vayo �ya� pariy�d�ya �hassat� ti. Aya� vuccati vyagghapajja, samaj�vi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uppann�na� vyagghapajja bhog�na� catt�ri ap�yamukh�ni honti: itthidhutto hoti sur�dhutto akkhadhutto p�pamitto p�pasah�yo p�pasampava�ko. Seyyath�pi vyagghapajja, mahato takassa catt�ri ceva �yamukh�ni. Catt�ri ca ap�yamukh�ni, tassa puriso y�ni ceva �yamukh�ni t�ni pidabheyya, y�ni ca ap�yamukh�ni t�ni vivareyya, devo ca na samm�dh�ra� anuppaveccheyya, eva� hi tassa vyagghapajja mahato takassa h�niyeva p��ika�kh�. No vuddh�. Evameva kho vyagghapajja, eva� samuppann�na� bhog�na� catt�ri ap�yamukh�ni honti: itthidhutto hoti sur�dhutto akkhadhutto p�pamitto p�pasah�yo p�pasampava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umbarakh�dic�y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je�amara�a� c�y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uppann�na� vyagghapajja, bhog�na� catt�ri �yamukh�ni honti. Na itthidhutto hoti na sur�dhutto na akkhadhutto [PTS Page 284] [\q 284/]      kaly��amitto kaly��asah�yo kaly��asampava�ko. Seyyath�pi vyagghapajja, mahato takassa catt�ri ceva �yamukh�ni catt�ri ceva ap�yamukh�ni, tassa puriso y�ni ceva �yamukh�ni t�ni vivareyya, y�ni ca ap�yamukh�ni t�ni pidaheyya, devo ca samm� dh�ra� anuppaveccheyya, eva� hi tassa vyagghapajja, mahato takassa vuddhiyeva p��ika�kh� no parih�ni, evameva kho vyagghapajja, eva� samuppann�na�% bhog�na� catt�ri �yamukh�ni honti na itthidhutto hoti, na sur�dhutto na akkhadhutto kaly��amitto kaly��asah�yo kaly��asampava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vyagghapajja, catt�ro dhamm� kulaputtassa di��hadhammahit�ya sa�vattanti, di��hadhammasuk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e vyagghapajja, dhamm� kulaputtassa sampar�yahit�ya sa�vattanti sampar�yasukh�ya, katame catt�ro: saddh�sampad� s�lasampad� c�gasampad� pa���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am� ca vyagghapajja, saddh�sampad�: idha vyagghapajja, kulaputto saddho hoti saddahati tath�gatassa bodhi�: iti'pi so bhagav� araha� samm�sambuddho vijj�cara�asampanno sugato lokavid� anuttaro purisadammas�rathi satth� devamanuss�na� buddho bhagav�ti. Aya� vuccati vyagghapajja saddh�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am� ca vyagghapajja, s�lasampad�: idha vyagghapajja kulaputto p��tip�t� pa�ivirato hoti adinn�d�n� pa�ivirato hoti k�mesumicch�c�r� pa�ivirato hoti. Mus�v�d� pa�ivirato hoti sur�meraya majjapam�da��h�n� pa�ivirato hoti, aya� vuccati vyagghapajja s�l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am� ca vyagghapajja c�gasampad�: idha vyagghapajja, kulaputto vigatamalamaccherena cetas� ag�ra� ajjh�vasati muttac�go payatap��i vossaggarato y�cayogo d�nasa�vibh�garato, aya� vuccati vyagghapajja c�g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am� ca vyagghapajja pa���sampad�: idha [PTS Page 285] [\q 285/]      vyagghapajja, kulaputto pa��av� hoti udayatthag�miniy� pa���ya samann�gato, ariy�ya nibbedhik�ya samm�dukkhakkhayag�miniy�, aya� vuccati vyagghapajja pa���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vyagghapajja, catt�ro dhamm� kulaputtassa sampar�yahit�ya sa�vattanti sampar�yasuk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��h�t� kammadheyyesu appamatto vidh�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kappeti j�vika�1 sambhata� anu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ddho s�lena sampanno vada��� v�tamacch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magga� visodheti sotth�na� sampar�y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ccete a��ha dhamm� ca saddhassa gharam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saccan�mena ubhayattha sukh�v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��hadhammahitatth�ya sampar�yasukh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gaha��h�na� c�go pu��a� pava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6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ujjayo br�hma�o yena bhagav� tenupasa�kami. Upasa�kamitv� bhagavat� saddhi� sammodi, sammodan�ya� katha� s�r��iya� v�tis�retv� ekamanta� nis�di. Ekamanta� nisinno kho ujjayo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� bho gotama, pav�sa� gantuk�m�, tesa� no bhava� gotamo amh�ka� tath� dhamma� desetu yenamh�ka� assu dhamm� di��hadhammahit�ya di��hadhammasukh�ya sampar�yahit�ya sampar�yasuk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r�hma�a, dhamm� kulaputtassa di��hadhammahit�ya sa�vattanti di��hadhammasukh�ya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nasampad� [PTS Page 285] [\q 285/]      �rakkhasampad� kaly��amittat� samaj�vik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vita�  s�mu.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am� ca br�hma�a, u��h�nasampad�: idha br�hma�a, kulaputto yena kamma��h�nena j�vika� kappeti yadi kasiy� yadi va�ijj�ya yadi gorakkhena yadi issatthena yadi r�japorisena yadi sippa��atarena, tattha dakkho hoti analaso tatrap�y�ya v�ma�s�ya samann�gato ala� k�tu� ala� sa�vidh�tunti. Aya� vuccati br�hma�a, u��h�nasamp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atam� ca br�hma�a �rakkhasampad�: idha br�hma�a, kulaputtassa bhog� honti u��h�naviriy�dhigat� b�h�balaparivit� sed�vakkhitt� dhammik� dhammaladdh� te �rakkhena guttiy� samp�deti, kinti me bhoge neva r�j�no hareyyu� na cor� hareyyu� na aggi �aheyya na udaka� vaheyya na appiy� d�y�d� hareyyunti. Aya� vuccati br�hma�a �rakkhasamp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am� ca br�hma�a, kaly��amittat�: idha br�hma�a, kulaputto yasmi� g�me v� nigame v� pa�ivasati. Tattha ye te honti gahapati v� gahapatiputto v� dahar� v� vuddhas�lino vuddh� v� vuddhas�l� saddh�sampann� s�lasampann� c�gasampann� pa���sampann�' tehi saddhi� santi��hati sallapati s�kaccha� sam�pajjati. Yath� r�p�na� saddh�sampann�na� saddh�sampada� anusikkhati, yath�r�p�na� s�lasampann�na� s�lasampada� anusikkhati yath�r�p�na� c�gasampann�na� c�gasampada� anusikkhati, yath�r�p�na� pa���sampann�na� pa���sampada� anusikkhati. Aya� vuccati br�hma�a, kaly��ami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am� ca br�hma�a samaj�vikat�: idha br�hma�a, kulaputto �ya�ca bhog�na� viditv� vaya�ca bhog�na� viditv� sama� j�vika� kappet� n�ccog��ha� [PTS Page 287] [\q 287/]      n�tih�na�, eva� me �yo vaya� pariy�d�ya �hassati, na ca me vayo �ya� pariy�d�ya �ha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, tul�dh�ro v� tul�dh�rantev�s� v� tula� paggahetv� j�n�ti ettakena v� onata� ettakena v� unnatanti. Evameva kho br�hma�a kulaputto �ya�ca bhog�na� viditv� vaya�ca bhog�na� viditv� sama� j�vika� kappeti, na ca accog��ha� na atih�na�. Eva� me �yo vaya� pariy�d�ya �hassati, na ca me vayo �ya� pariy�d�ya �ha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�ya� br�hma�a, kulaputto app�yo sam�no ura� j�vika� kappeti, tassa bhavanti catt�ro 'udumbarakh�dika� v�ya� kulaputto bhoge b�d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�ya� br�hma�a, kulaputto mah�yo sam�no kasira� j�vika� kappeti, tassa bhavanti vatt�ro 'ajaddhum�rika� v�ya� kulaputto mar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v�ya� br�hma�a kulaputto �ya�ca bhog�na� viditv� vaya�ca bhog�na� viditv� sama� j�vika� kappeti na accog��ha� n�tih�na�, eva� me �yo vaya� pariy�d�ya �hassati, na ca me vayo �ya� pariy�d�ya �hassat� ti. Aya� vuccati br�hma�a samaj�vi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uppann�na� br�hma�a bhog�na� catt�ri ap�yamukh�ni honti: itthidhutto hoti sur�dhutto akkhadhutto p�pamitto p�pasah�yo p�pasampava�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, mahato takassa catt�ri ceva �yamukh�ni. Catt�ri ca ap�yamukh�ni, tassa puriso y�ni ceva �yamukh�ni t�ni pidabheyya, y�ni ca ap�yamukh�ni t�ni vivareyya, devo ca na samm�dh�ra� anuppaveccheyya, eva� tassa br�hma�a [PTS Page 288] [\q 288/]      mahato takassa parih�niyeva p��ika�kh�. No v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, eva� samuppann�na� bhog�na� catt�ri ap�yamukh�ni honti: itthidhutto sur�dhutto akkhadhutto p�pamitto p�pasah�yo p�pasampava�ko. Eva� samuppann�na� br�hma�a, bhog�na� catt�ri �yamukh�ni honti. Na itthidhutto hoti na sur�dhutto na akkhadhutto kaly��amitto kaly��asah�yo kaly��asampava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, mahato takassa catt�ri ceva �yamukh�ni catt�ri ca ap�yamukh�ni, tassa puriso y�ni ceva �yamukh�ni t�ni vivareyya, y�ni ca ap�yamukh�ni t�ni pidaheyya, devo ca samm�dh�ra� anuppaveccheyya, eva� hi tassa br�hma�a, mahato takassa vuddhiyeva p��ika�kh� no parih�ni, evameva kho br�hma�a, eva� samuppann�na� bhog�na� catt�ri �yamukh�ni honti: na itthidhutto hoti, na sur�dhutto na akkhadhutto kaly��amitto kaly��asah�yo kaly��asampava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r�hma�a, catt�ro dhamm� kulaputtassa di��hadhammahit�ya sa�vattanti, di��hadhammasu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e br�hma�a, dhamm� kulaputtassa sampar�yahit�ya sa�vattanti sampar�yasukh�ya, katame catt�ro: saddh�sampad� s�lasampad� c�gasampad� pa���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am� ca br�hma�a, saddh�sampad�: idha br�hma�a, kulaputto saddho hoti saddahati tath�gatassa bodhi�: iti'pi so bhagav� araha� samm�sambuddho vijj�cara�asampanno sugato lokavid� anuttaro purisadammas�rathi satth� devamanuss�na� buddho bhagav�ti. Aya� vuccati vyagghapajja saddh�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am� ca br�hma�a, s�lasampad�: idha br�hma�a kulaputto p��tip�t� pa�ivirato hoti adinn�d�n� pa�ivirato hoti k�mesumicch�c�r� pa�ivirato hoti. Mus�v�d� pa�ivirato hoti sur�meraya majjapam�da��h�n� pa�ivirato hoti, aya� vuccati br�hma�a s�l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am� ca br�hma�a c�gasampad�: idha [PTS Page 289] [\q 289/]      vyagghapajja, kulaputto vigatamalamaccherena cetas� ag�ra� ajjh�vasati muttac�go payatap��i vossaggarato y�cayogo d�nasa�vibh�garato, aya� vuccati br�hma�a, c�g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am� ca br�hma�a pa���sampad�: idha vyagghapajja, kulaputto pa��av� hoti udayatthag�miniy� pa���ya samann�gato, ariy�ya nibbedhik�ya samm�dukkhakkhayag�miniy�, aya� vuccati br�hma�a pa���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r�hma�a, catt�ro dhamm� kulaputtassa sampar�yahit�ya sa�vattanti sampar�yasuk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��h�t� kammadheyyesu appamatto vidh�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kappeti j�vika� sambhata� anu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ddho s�lena sampanno vada��� v�tamacch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magga� visodheti sotth�na� sampar�y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ccete a��ha dhamm� ca saddhassa gharam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saccan�mena ubhayattha sukh�v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��hadhammahitatth�ya sampar�yasukh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gaha��h�na� c�go pu��a� pava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2. 6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dhivac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nti bhikkhave, k�m�nameta� adhivacana�, dukkhanti bhikkhave, k�m�nameta� adhivacana�, rogoti bhikkhave, k�m�nameta� adhivacana�, ga�oti bhikkhave, k�m�nameta� adhivacana�, sallanti bhikkhave, k�m�nameta� adhivacana�, sa�goti bhikkhave, k�m�nameta� adhivacana� pa�koti bhikkhave, k�m�nameta� adhivacana�. Gabbhoti bhikkhave, k�m�namet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a bhikkhave, bhayanti k�m�nameta� adhivacana�: yasm� ca k�mar�garatt�ya� bhikkhave, chandar�gavinibaddho di��hadhammik�pi bhay� na parimuccati, sampar�yik�pi [PTS Page 290] [\q 290/]      bhay� na parimuccati, tasm� bhayanti k�m�namet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a bhikkhave, rogoti k�m�nameta� adhivacana�: yasm� ca k�mar�garatt�ya� bhikkhave, chandar�gavinibaddho di��hadhammik�pi rog� na parimuccati, sampar�yik�pi rog� na parimuccati, tasm� rogoti k�m�namet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a bhikkhave, ga�oti k�m�nameta� adhivacana�: yasm� ca k�mar�garatt�ya� bhikkhave, chandar�gavinibaddho di��hadhammik�pi ga� na parimuccati, sampar�yik�pi ga� na parimuccati, tasm� ga�oti k�m�namet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ca bhikkhave, sallanti k�m�nameta� adhivacana�: yasm� ca k�mar�garatt�ya� bhikkhave, chandar�gavinibaddho di��hadhammik�pi sall� na parimuccati, sampar�yik�pi sall� na parimuccati, tasm� sallanti k�m�namet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a bhikkhave, sa�goti k�m�nameta� adhivacana�: yasm� ca k�mar�garatt�ya� bhikkhave, chandar�gavinibaddho di��hadhammik�pi sa�g� na parimuccati, sampar�yik�pi sa�g� na parimuccati, tasm� sa�goti k�m�namet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a bhikkhave, pa�koti k�m�nameta� adhivacana�: yasm� ca k�mar�garatt�ya� bhikkhave, chandar�gavinibaddho di��hadhammik�pi pa�k� na parimuccati, sampar�yik�pi pa�k� na parimuccati, tasm� pa�koti k�m�namet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ca bhikkhave, gabbhoti k�m�nameta� adhivaca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ca k�mar�garatt�ya� bhikkhave, chandar�gavinibaddho di��hadhammik�pi gabbh� na parimuccati, sampar�yik�pi gabbh� na parimuccati. Tasm� gabbhoti k�m�nameta� adhivacana�. Parimuccati, tasm� bhayanti k�m�namet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ya� dukkha�ca rogo ca ga�o salla�ca sa�g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ko gabbho ca ubhaya� ete k�m� pavucc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atto puthuj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ti��o s�tar�pena punagabbh�ya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bhikkhu �t�p� sampaja��a� na ri�cati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 ima� palipa� dugga� atikkamma tath�vi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a�j�ti jar�peta� phandam�na� avekk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iccat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2. 6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�huneyyabhikk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 dhammehi samann�gato bhikkhu �huneyyo hoti p�huneyyo dakkhi�eyyo a�jalikara�yo anuttara� pu��akkhetta� lokassa,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s�lav� hoti, p�timokkhasa�varasa�vuto viharati. �c�ragocarasampanno a�umattesu vajjesu bhayadass�v� sam�d�ya sikkhati sikkh�padesu, bahussuto hoti sutadharo sutasannicayo, ye te dhamm� �dikaly�� majjhekaly�� pariyos�nakaly�� s�tth� savya�jan� kevalaparipu��a� parisuddha� brahmacariya� abhivadanti, tath�r�p�ssa dhamm� bahussut� honti dhat� vacas� paricit� manas�nupekkhit� di��hiy� suppa�ividdh�. Kaly��amitto hoti , kaly��asah�yo kaly��asampava�ko. Samm�di��hiko hoti, samm�dassanena samann�gato. Catunna� jh�n�na� �bhicetasik�na� di��hadhammasukhavih�r�na� nik�mal�bh� hoti, akicchal�bh� akasiral�bh�. Anekavihita� pubbeniv�sa� anussarati seyyath�da�: ekampi j�ti� dvepi j�tiyo tissopi j�tiyo catassopi j�tiyo pa�capi j�tiyo dasapi j�tiyo v�sampi j�tiyo ti�sampi j�tiyo catt�r�sampi j�tiyo pa���sampi j�tiyo j�tisatampi j�tisahassampi j�tisatasahassampi anekepi sa�va��akappe anekepi viva��akappe anekepi sa�va��aviva��akappe. Amutr�si� evann�mo, eva�gotto eva�va��o evam�h�ro eva� sukhadukkhapa�isa�ved� evam�yupariyanto. So tato cuto amutra upap�di�. Tatr�p�si� evann�mo eva�gotto eva�va��o evam�h�ro eva�sukhadukkhapa�isa�ved� evam�yupariyanto. So tato cuto idh�papanno' ti. Iti s�k�ra� sauddesa� anekavihita� pubbeniv�sa� anussarati, dibbena cakkhun� visuddhena atikkantam�nusakena satte passati cavam�ne upajjam�ne h�ne pa�te suva��e dubba��e sugate duggate yath�kamm�page satte paj�n�ti. Ime vata bhonto satt� k�yaduccaritena samann�gat� vac�duccaritena samann�gat� manoduccaritena samann�gat�, ariy�na� upav�dak� micch�di��hik� micch�di��hikammasam�d�n� 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 ti. Iti dibbena cakkhun� visuddhena atikkantam�nusakena satte passati cavam�ne uppajjam�ne h�ne pa�te suva��e dubba��e sugate duggate yath�kamm�page satte paj�n�ti. �sav�na� khay� an�sava� cetovimutti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1] [\q 2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a��hahi dhammehi samann�gato bhikkhu �huneyyo hoti, p�huneyyo, dakkhi�eyyo, a�jalikara�yo,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6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huneyyabhikk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 dhammehi samann�gato bhikkhu �huneyyo hoti p�huneyyo dakkhi�eyyo a�jalikara�yo anuttara� pu��akkhetta� lokassa,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bhikkhu s�lav� hoti, p�timokkhasa�varasa�vuto viharati. �c�ragocarasampanno a�umattesu vajjesu bhayadass�v� sam�d�ya sikkhati sikkh�padesu, bahussuto hoti sutadharo sutasannicayo, ye te dhamm� �dikaly�� majjhekaly�� pariyos�nakaly�� s�ttha� savya�jana� kevalaparipu��a� parisuddha� brahmacariya� abhivadanti, tath�r�p�ssa dhamm� bahussut� honti dhat� vacas� paricit� manas�nupekkhit� di��hiy� suppa�ividdh�. �raddhaviriyo viharati th�mav� da�haparakkamo anikkhittadhuro kusalesu dhammesu. �ra��iko hoti pantha  sen�sano. Aratirati saho hoti, uppanna� arati� abhibhuyya abhibhuyya viharati. Bhayabheravasaho hoti, uppanna� bhayabherava� abhibhuyya abhibhuyya viharati. Catunna jh�n�na� �bhicetasik�na� di��hadhammasukhavih�r�na� nik�mal�bh� hoti akicchal�bh� akasiral�bh�, �sav�na� khay� an�sava� cetovimutti� pa���vimutti� di��heva dhamme saya� abhi��� sacchikatv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2] [\q 2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a��hahi dhammehi samann�gato bhikkhu �huneyyo hoti, p�huneyyo, dakkhi�eyyo, a�jalikara�yo,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6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a��hapugg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e bhikkhave, puggal� �huneyy� p�huneyy� dakkhi�eyy� a�jalikara�y� anuttara� pu��akkhetta� lokassa. Katamehi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nno sot�pattiphalasacchikiriy�ya pa�ipanno, sakad�g�mi sakad�g�miphala sacchikiriy�ya pa�ipanno, an�g�m� an�g�miphalasacchikiriy�ya pa�ipanno, arah� arahattaphalasacchikiriy�ya pa�ipanno. Ime kho bhikkhave, a��hapuggal� �huneyy�, p�huneyy�, dakkhi�eyy�, a�jalikara�y�, anuttara� pu��akkhetta� lok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t�ro ca pa�ipann� catt�ro ca phale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sa�gho ujubh�to pa���s�la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jam�n�na� manuss�na� pu��apekkh�nap��ina�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a� opadhika� pu��a� sa�ghe dinna� ma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��apekh�na p��ina�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6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a��hapugg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e bhikkhave, puggal� �huneyy� p�huneyy� dakkhi�eyy� a�jalikara�y� anuttara� pu��akkhetta� lokassa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3] [\q 2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nno sot�pannaphalasacchikiriy�ya pa�ipanno, sakad�g�mi sakad�g�miphala sacchikiriy�ya pa�ipanno, an�g�m� an�g�miphalasacchikiriy�ya pa�ipanno, arah� arahattaphalasacchikiriy�ya pa�ipanno. Ime kho bhikkhave, a��hapuggal� �huneyy�, p�huneyy�, dakkhi�eyy�, a�jalikara�y�, anuttara� pu��akkhetta� lok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t�ro ca pa�ipann� catt�ro ca phale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sa�gho ujubh�to pa���s�la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ajam�n�na� manuss�na� pu��apekkh�na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a� opadhika� pu��a� sa�ghe dinna� ma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�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� ov�da� sa�khitta� d�ghaj��u ca ujj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� dve �huneyy� ca dve ca a��hapuggal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�p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2. 7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bhicch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e bhikkhave puggal� santo sa�vijjam�n� lokasmi�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, bhikkhuno pavivittassa viharato nir�yattavuttino icch� uppajjati l�bh�ya. So u��hahati gha�ati v�yamati l�bh�ya. Tassa u��hahato gha�ato v�yamato l�bh�ya l�bho n�ppajjati, so tena al�bhena socati kilamati paridevati uratt��i� kandati sammoha� �pajjati. Aya� vuccati bhikkhave, bhikkhu iccho viharati l�bh�ya. [PTS Page 294] [\q 294/]      u��hahati gha�ati v�yamati l�bh�ya. Na ca l�bh�, soc� ca paridev� ca cuto c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pana bhikkhave, bhikkhuno pavivittassa viharato nir�yattavuttino icch� uppajjati l�bh�ya. So u��hahati gha�ati v�yamati l�bh�ya, tassa u��hahato gha�ato v�yamato l�bh�ya l�bho uppajjati. So tena l�bhena majjati pamajjati pam�dam�pajjati. Aya� vuccati bhikkhave, bhikkh� iccho viharati l�bh�ya, u��hahati gha�ati v�yamati l�bh�ya l�bh� ca mad� ca pam�d� ca cuto c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pana bhikkhave, bhikkhuno pavivittassa viharato nir�yattavuttino icch� uppajjati l�bh�ya. So na u��hahati na gha�ati na v�yamati l�bh�ya, tassa anu��hahato agha�ato av�yamato l�bh�ya, l�bho n�ppajjati. So tena al�bhena socati kilamati paridevati uratt��i� kandati sammoha� �pajjati. Aya� vuccati bhikkhave, bhikkh� iccho viharati l�bh�ya, na u��hahati na gha�ati na v�yamati l�bh�ya. Na ca l�bh� soc� ca paridev� ca cuto c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a bhikkhave, bhikkhuno pavivittassa viharato nir�yattavuttino icch� uppajjati l�bh�ya. So na u��hahati na gha�ati na v�yamati l�bh�ya, tassa anu��hahato agha�ato av�yamato l�bh�ya l�bho uppajjati. So tena l�bhena majjati pamajjati pam�dam�pajjati. Aya� vuccati bhikkhave, bhikkh� iccho viharati l�bh�ya, na u��hahati na gha�ati na v�yamati l�bh�ya. L�bh� ca mad� ca pam�d� ca vuto c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pana bhikkhave, bhikkhuno pavivittassa viharato nir�yattavuttino icch� uppajjati l�bh�ya. So u��hahati gha�ati v�yamati l�bh�ya, tassa u��hahato gha�ato v�yamato [PTS Page 295] [\q 295/]      l�bh�ya l�bho n�ppajjati. So tena al�bhena na socati na kilamati, na paridevati, na uratt��i� kandati na sammoha� �pajjati, aya� vuccati bhikkhave bhikkhu iccho viharati l�bh�ya, u��hahati gha�ati v�yamati l�bh�ya na ca l�bh� na ca soc� na ca paridev� accuto c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ha pana bhikkhave, bhikkhuno pavivittassa viharato nir�yatta vuttino icch� uppajjati l�bh�ya. So u��hahati gha�ati v�yamati l�bh�ya, tassa u��hahato gha�ato v�yamato l�bh�ya l�bho uppajjati. So tena l�bhena na majjati na pamajjati na pam�dam�pajjati. Aya� vuccati bhikkhave, bhikkh� iccho viharati l�bh�ya, u��hahati gha�ati v�yamati l�bh�ya l�bh� ca na ca mad� ca na ca pam�d� accuto c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dha pana bhikkhave, bhikkhuno pavivittassa viharato nir�yattavuttino icch� uppajjati l�bh�ya. So na u��hahati na gha�ati na v�yamati l�bh�ya, tassa anu��hahato agha�ato na v�yamato l�bh�ya l�bho n�ppajjati. So tena al�bhena na socati na kilamati na paridevati, na uratt��i� kandati, na sammoha� �pajjati. Aya� vuccati bhikkhave, bhikkh� iccho viharati l�bh�ya, na u��hahati na gha�ati na v�yamati l�bh�ya. Na ca l�bh� na ca soc�, na ca paridev� accuto c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pana bhikkhave, bhikkhuno pavivittassa viharato nir�yattavuttino icch� uppajjati l�bh�ya. So na u��hahati na gha�ati na v�yamati l�bh�ya, tassa anu��hahato agha�ato na v�yamato l�bh�ya l�bho uppajjati. So tena l�bhena na majjati na pamajjati na pam�dam�pajjati. Aya� vuccati bhikkhave, bhikkh� iccho viharati l�bh�ya, na u��hahati na gha�ati na v�yamati l�bh�ya. L�bh� ca na ca mad� ca na ca pam�d� accuto c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a��ha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6] [\q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7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hi bhikkhave, dhammehi samann�gato bhikkhu ala� attano, ala� paresa�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khippanisanti ca hoti kusalesu dhammesu, sut�na� dhamm�na� dh�ra�aj�tiko hoti, dhat�na�ca dhamm�na� atth�paparikkhit� hoti, atthama���ya dhammama���ya dhamm�nudhammapa�ipanno ca hoti, kaly��av�co ca hoti kaly��av�kkara�o poriy� v�c�ya samann�gato vissa��h�ya anelagal�ya atthassa vi���paniy�, sandassako ca hoti sam�dapako samuttejako sampaha�sako sabrahmac�r�na�. Imehi kho bhikkhave, chahi dhammehi samann�gato bhikkhu ala� pare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cahi bhikkhave, dhammehi samann�gato bhikkhu ala� paresa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na heva kho khippanisant� ca hoti kusalesu dhammesu. Sut�na�ca dhamm�na� dh�ra�aj�tiko hoti, dhat�na�ca dhamm�na� atth�pparikkhit� hoti, atthama���ya dhammama���ya dhamm�nudhammapa�ipanno ca hoti, kaly��av�co hoti kaly��av�kkara�o poriy� v�c�ya samann�gato vissa��h�ya anelagal�ya atthassa vi���paniy�, sandassako ca hoti sam�dapako samuttejako sampaha�sako sabrahmac�r�na�. Imehi kho bhikkhave, pa�cahi dhammehi samann�gato bhikkhu ala� attano, ala� par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t�hi bhikkhave dhammehi samann�gato bhikkhu ala� attano n�la� paresa�. Katamehi ca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khippanisant� ca hoti kusalesu dhammesu, sut�na�ca dhamm�na� dh�ra�aj�tiko [PTS Page 297] [\q 297/]      hoti, dhat�na�ca dhamm�na� atth�pparikkhit� hoti, atthama���ya dhammama���ya dhamm�nudhammapa�ipanno ca hoti. No ca kaly��av�co hoti kaly��av�kkara�o poriy� v�c�ya samann�gato vissa��h�ya anelagal�ya atthassa vi���paniy�, no ca sandassako hoti sam�dapako samuttejako sampaha�sako sabrahmac�r�na�. Imehi kho bhikkhave, cat�hi dhammehi samann�gato bhikkh� ala� attano, n�la� par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t�hi bhikkhave, dhammehi samann�gato bhikkhu ala� paresa�, n�la� attano. Katamehi ca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khippanisant� ca hoti kusalesu dhammesu, sut�na�ca dhamm�na� dh�ra�aj�tiko hoti, no va dhat�na� dhamm�na� atth�pparikkhit� hoti, na ca atthama���ya dhammama���ya dhamm�nudhammapa�ipanno hoti, kaly��av�co ca hoti kaly��av�kkara�o poriy� v�c�ya samann�gato vissa��h�ya anelagal�ya atthassa vi���paniy�, sandassako ca hoti sam�dapako samuttejako sampaha�sako sabrahmac�r�na�. Imehi kho bhikkhave, cat�hi dhammehi samann�gato bhikkhu ala� attano, ala� par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�hi bhikkhave, dhammehi samann�gato bhikkhu ala� attano, n�la� paresa�. Katamehi 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na heva kho khippanisasti ca hoti kusalesu dhammesu. Sut�na�ca dhamm�na� dh�ra�aj�tiko hoti, dhat�na�ca dhamm�na� atth�pparikkhit� hoti, atthama���ya dhammama���ya dhamm�nudhammapa�ipanno ca hoti, no ca kaly��av�co hoti, kaly��av�kkara�o poriy� v�c�ya samann�gato vissa��h�ya [PTS Page 298] [\q 298/]      anelagal�ya atthassa vi���paniy�, no ca sandassako hoti sam�dapako samuttejako sampaha�sako sabrahmac�r�na�. Imehi kho bhikkhave, t�hi dhammehi samann�gato bhikkh� ala� attano, n�la� par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�hi bhikkhave, dhammehi samann�gato bhikkhu ala� paresa�. N�la� attano1 katamehi 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na heva kho khippanisant� ca hoti kusalesu dhammesu. Sut�na�ca dhamm�na� dh�ra�aj�tiko hoti. No ca dhat�na� dhamm�na� atth�paparikkhit� hoti. No ca atthama���ya dhammama���ya dhamm�nudhammapa�ipanno hoti. Kaly��av�co ca hoti kaly��av�kkara�o poriy� v�c�ya samann�gato vissa��h�ya anelagal�ya atthassa vi���paniy�, sandassako ca hoti sam�dapako samuttejako sampaha�sako sabrahmac�r�na�. Imehi kho bhikkhave, cat�hi dhammehi samann�gato bhikkhu ala� paresa�, n�la� attano.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v�hi bhikkhave, dhammehi samann�gato bhikkhu ala� attano, n�la� paresa�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na heva kho khippanisast� ca hoti kusalesu dhammesu. No ca sut�na� dhamm�na� dh�ra�aj�tiko hoti, dhat�na�ca dhamm�na� atth�paparikkhit� hoti, atthama���ya dhammama���ya dhamm�nudhammapa�ipanno ca hoti, no ca kaly��av�co hoti, kaly��av�kkara�o poriy� v�c�ya samann�gato vissa��h�ya anelagal�ya atthassa vi���paniy�, no ca sandassako hoti sam�dapako samuttejako sampaha�sako sabrahmac�r�na�. Imehi kho bhikkhave, dv�hi dhammehi samann�gato bhikkh� ala� attano, n�la� paresa�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attan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 pares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v�hi bhikkhave, dhammehi samann�gato bhikkhu ala� paresa�, n�la� attano1. Katamehi dv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naheva kho khippanisanti hoti kusalesu dhammesu. No ca sut�na� dhamm�na� dh�ra�aj�tiko hoti. No ca dhat�na� dhamm�na� atth�paparikkhit� [PTS Page 299] [\q 299/]      hoti, no ca atthama���ya dhammama���ya dhamm�nudhammapa�ipanno hoti. Kaly��av�co ca hoti kaly��av�kkara�o poriy� v�c�ya samann�gato vissa��h�ya anelagal�ya atthassa vi���paniy�. Sandassako ca hoti sam�dapako samuttejako sampaha�sako sabrahmac�r�na�. Imehi kho bhikkhave, dv�hi dhammehi samann�gato bhikkhu ala� paresa�, n�la� attanoti.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7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ittades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bhikkhu yena bhagav� tenupasa�kami. Upasa�kamitv� bhagavanta� abhiv�detv� ekamanta� nis�di. Ekamanta� nisinno kho so bhikkhu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me bhante, bhagav� sa�khittena dhamma� desetu yamaha� bhagavato dhamma� sutv� eko v�paka��ho appamatto �t�pi pahitatto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panidhekacce moghapuris� mama��eva ajjhesanti. Dhamme ca bh�site mama��eva anubandhitabba� ma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u me bhante, bhagav� sa�khittena dhamma�, desetu sugato sa�khittena dhamma�, appevan�m�ha� bhagavato bh�sitassa attha� �j�neyya�, appevan�m�ha� bhagavato bh�sitassa d�y�do ass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attan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�ha te bhikkh�, eva� sikkhitabba�: ajjhattameva1 citta� �hita� bhavissati susa�hita�. Na cuppann�2. P�pak� akusal� dhamm� citta� pariy�d�ya �hassant�ti. Eva� hi te bhikkhu,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e bhikkhu, ajjhatta� citta� �hita� hoti susa�hita�, na cuppann� p�pak� akusal� dhamm� citta� pariy�d�ya ti��hanti, tato te bhikkhu, eva� sikkhitabba�: [PTS Page 300] [\q 300/]      mett� me cetovimutti bh�vit� bhavissati bahul�kat� y�n�kat� vatthukat� anu��hit� paricit� susam�raddh�ti. Eva� hi te bhikkhu, sikkh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te bhikkhu, aya� sam�dhi eva� bh�vito hoti bahul�kato tato tva� bhikkh�, ima� sam�dhi� savitakkampi savic�ra�3 bh�veyy�si. Avitakkampi vic�ramatta�4 bh�veyay�si. Avitakkampi avic�ra�5. Bh�veyy�si. Sapp�tikampi bh�veyy�si, nipp�tikampi bh�veyy�si, s�tasahagatampi bh�veyy�si upekkh�sahagatampi bh�veyy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e bhikkhu, aya� sam�dhi eva� bh�vito hoti subh�vito, tato te bhikkhu, eva� sikkhitabba�: karu� me cetovimutti bh�vit� bhavissati bahul�kat� y�n�kat� vatthukat� anu��hit� paricit� susam�raddh�ti. Eva� hi te bhikkhu,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e bhikkhu, aya� sam�dhi eva� bh�vito hoti subh�vito, tato te bhikkhu, eva� sikkhitabba�: mudit� me cetovimutti bh�vit� bhavissati bahul�kat� y�n�kat� vatthukat� anu��hit� parivit� susam�raddh�ti. Eva� hi te bhikkhu,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e bhikkhu, aya� sam�dhi eva� bh�vito hoti subh�vito, tato te bhikkhu, eva� sikkhitabba�: upekkh� me cetovimutti bh�vit� bhavissati bahul�kat� y�n�kat� vatthukat� anu��hit� paricit� susam�raddh�ti. Eva� hi te bhikkhu,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e bhikkhu, aya� sam�dhi eva� bh�vito hoti subh�vito tato tva� bhikkh�, ima� sam�dhi� savitakkampi savic�ra� bh�veyy�si. Avitakkampi vic�ramatta� bh�veyay�si. Avitakkampi avic�ra� bh�veyy�si. Sapp�tikampi bh�veyy�si, nipp�tikampi bh�veyy�si, s�tasahagatampi bh�veyy�si upekkh�sahagatampi bh�v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jjhatta� m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 ca uppann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itakkasavic�ramp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vitakkavic�ramattamp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vitakkaavic�ramp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e bhikkhu, aya� sam�dhi eva� bh�vito hoti subh�vito, tato te bhikkhu, eva� sikkhitabba�: k�ye k�y�nupassi vihariss�mi �t�p� sampaj�no satim� vineyya loke abhijjh�domanassanti. Eva� hi te bhikkhu,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te bhikkhu, aya� sam�dhi eva� bh�vito hoti bahul�kato tato tva� bhikkh�, ima� sam�dhi� savitakkampi savic�ra� bh�veyy�si. Avitakkampi vic�ramatta� [PTS Page 301] [\q 301/]      bh�veyy�si. Avitakkampi avic�ra� bh�veyy�si. Sapp�tikampi bh�veyy�si, nipp�tikampi bh�veyy�si, s�tasahagatampi bh�veyy�si upekkh�sahagatampi bh�veyy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e bhikkhu, aya� sam�dhi eva� bh�vito hoti subh�vito, tato te bhikkhu, eva� sikkhitabba�: vedan�su vedan�nupassi vihariss�mi �t�pi sampaj�no satim� vineyya loke abhijjh�domanassanti. Eva� hi te bhikkhu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e bhikkhu, aya� sam�dhi eva� bh�vito hoti subh�vito, tato te bhikkhu, eva� sikkhitabba�: cittesu citt�nupassi vihariss�mi �t�pi sampaj�no satim� vineyya loke abhijjh�domanassanti. Eva� hi te bhikkhu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e bhikkhu, aya� sam�dhi eva� bh�vito hoti subh�vito, tato te bhikkhu, eva� sikkhitabba�: dhammesu dhamm�nupassi vihariss�mi �t�pi sampaj�no satim� vineyya loke abhijjh�domanassanti. Eva� hi te bhikkhu,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te bhikkhu, aya� sam�dhi eva� bh�vito hoti bahul�kato tato tva� bhikkh�, ima� sam�dhi� savitakkampi savic�ra� bh�veyy�si. Avitakkampi vic�ramatta� bh�veyy�si. Avitakkampi avic�ra� bh�veyy�si. Sapp�tikampi bh�veyy�si, nipp�tikampi bh�veyy�si, s�tasahagatampi bh�veyy�si upekkh�sahagatampi bh�v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te bhikkhu, aya� sam�dhi eva� bh�vito bhavissati subh�vito, tato tva� bhikkhu, yena yeneva gacchasi ph�su��eva gacchasi. Yattha yattha �hassasi ph�su��eva �hassasi. Yattha yattha nis�dissasi ph�su��eva nis�dissasi. Yattha yattha seyya� kappessasi ph�su��eva' seyya� kappessa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eko v�paka��ho appamatto �t�pi pahitatto viharanto na cirasseva yassatth�ya kulaputt� sammadeva ag�rasm� anag�riya� pabbajanti, tadanuttara� brahmacariyapariyos�na� di��heva dhamme saya� abhi��� sacchikatv� upasampajja vih�si. Kh�� j�ti [PTS Page 302] [\q 302/]      vusita� brahmacariya� kata� kara�ya� n�para� itthatt�y�ti abbha���si. A��ataro ca pana so bhikkhu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7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deva���adass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gay�ya� viharati gay�s�s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�ha� bhikkhave, sambodh� anabhisambuddho bodhisattova sam�no obh�sa��eva kho1 sa�j�n�mi, no ca r�p�ni pa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ssa mayha� bhikkhave, etadahosi: sace kho aha� obh�sa�ceva sa�j�neyya�, r�p�ni ca passeyya�, eva� me ida� ���adassana� parisuddhatara� ass�ti. So kho aha� bhikkhave, aparena samayena appamatto �t�pi pahitatto viharanto obh�sa�ceva sa�j�n�mi r�p�ni ca pass�mi. No ca kho t�hi devat�hi saddhi� santi��h�mi, sallap�mi, s�kaccha� sam�pajj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ssa mayha� bhikkhave, etadahosi: sace kho aha� obh�sa�ceva sa�j�neyya� r�p�ni ca passeyya� t�hi ca devat�hi saddhi� santi��heyya� sallapeyya� s�kaccha� sam�pajjeyya�, eva� me ida� ���adassana� parisuddhatara�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bhikkhave, aparena samayena appamatto �t�pi pahitatto viharanto obh�sa�ceva sa�j�n�mi, r�p�ni ca pass�mi, t�hi ca devat�hi saddhi� santi��h�mi, sallap�mi, s�kaccha� sam�pajj�mi. No ca kho t� devat� j�n�mi, im� devat� amukamh� v� amukamh� v� devanik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3] [\q 3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bh�sa� hi kh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ssa mayha� bhikkhave, etadahosi: sace kho aha� obh�sa�ceva sa�j�neyya�, r�p�ni ca passeyya�, t�hi ca devat�hi saddhi� santi��heyya� sallapeyya� s�kaccha� sam�pajjeyya�, t� ca devat� j�neyya� im� devat� amukamh� v� amukamh� v� devanik�y�ti, eva� ce ida� ���adassana� parisuddhatara�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bhikkhave, aparena samayena appamatto �t�pi pahitatto viharanto obh�sa�ceva sa�j�n�mi, r�p�ni ca pass�mi, t�hi ca devat�hi saddhi� santi��h�mi sallap�mi s�kaccha� sam�pajj�mi. T� ca devat� j�n�mi im� devat� amukamh� v� amukamh� v� devanik�y�ti. No ca kho t� devat� j�n�mi im� devat� imassa kammassa vip�kena ito cut� tattha uppann�ti, t� ca devat� j�neyya� im� devat� evam�h�r� eva� sukhadukkhapa�isa�vedaniyoti, t� ca devat� j�neyya� im� devat� eva� d�gh�yuk� eva� cira��hitik�ti, t� ca devat� j�neyya� yadi v� me im�hi devat�hi saddhi� sannivutthapubba� yadi v� na sannivutthapubbanti. Eva� me ida� ���adassana� parisuddhatara�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� ca devat� j�n�mi, im� devat� imassa kammassa vip�kena ito cut� tattha uppann�' ti. No ca kho t� devat� j�n�mi. Im� devat� imassa kammassa vip�kena evam�h�r� eva� sukhadukkhapa�isa�vediniyoti. T� ca devat� j�neyya� im� devat� eva� d�gh�yuk� eva� cira��hitik�ni, t� ca devat� j�neyya� yadi v� me im�hi devat�hi saddhi� sannivutthapubba� yadi v� na sannivutthapubbanti. Eva� me ida� ���adassana� parisuddhatara�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� ca devat� j�n�mi, im� devat� imassa kammassa vip�kena evam�h�r� eva� sukhadukkhapa�isa�vediniyoti, no ca kho t� devat� j�n�mi. Im� devat� eva� d�gh�yuk� eva� cira��hitik�ti. T� ca devat� j�neyya� yadi v� me im�hi devat�hi saddhi� sannivutthapubba� yadi v� na sannivutthapubbanti. Eva� me ida� ���adassana� parisuddhatara�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� ca devat� j�n�mi, im� devat� eva� d�gh�yuk� eva� cira��hitik�ti. No ca kho t� devat� j�n�mi, yadi v� me im�hi devat�hi saddhi� sannivutthapubba� yadi v� na sannivutthapubb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ssa mayha� bhikkhave, etadahosi: sace kho aha� obh�sa�ceva sa�j�neyya�, r�p�ni ca passeyya�, t�hi ca devat�hi saddhi� santi��heyya� sallapeyya� s�kaccha� [PTS Page 304] [\q 304/]      sam�pajjeyya�, t� ca devat� j�neyya� im� devat� amukamh� v� amukamh� v� devanik�y�ti, t� ca devat� j�neyya� im� devat� imassa kammassa vip�kena ito cut� tattha uppann�ti, t� ca devat� j�neyya� im� devat� evam�h�r� eva� sukhadukkhapa�isa�vedaniyoti, t� ca devat� j�neyya� im� devat� eva� d�gh�yuk� eva� cira��hitik�ti, t� ca devat� j�neyya� yadi v� me im�hi devat�hi saddhi� sannivuttapubba� yadi v� na sannivutthapubbanti. Eva� me ida� ���adassana� parisuddhatara�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bhikkhave, aparena samayena appamatto �t�pi pahitatto viharanto obh�sa�ceva sa�j�n�mi, r�p�ni ca pass�mi t�hica devat�hi saddhi� santi��h�mi sallap�mi s�kaccha� sam�pajj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ca devat� j�n�mi: im� devat� amukamh� v� amukamh� v� devanik�y�ti. T� ca devat� j�n�mi: im� devat� imassa kammassa vip�kena ito cut� tattha uppann�ti. T� ca devat� j�n�mi: im� devat� evam�h�r� eva� sukhadukkhapa�isa�vediniyoti. T� ca devat� j�n�mi im� devat� eva� d�gh�yuk� eva� cira��hitik�ti. T� ca devat� j�n�mi: yadi v� me im�hi devat�hi saddhi� sannivutthapubba�, yadi v� na sannivutthapu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k�va�ca me bhikkhave, eva� a��hapariva��a� adhideva���adassana� na suvisuddha� ahosi, neva t�v�ha� bhikkhave, sadevake loke sam�rake sabrahmake sassama�abr�hma�iy� paj�ya sadevamanuss�ya anuttara� samm�sambodhi� abhisambuddhoti pacca���si�, yato ca kho me bhikkhave, eva� a��haparivatta� adhideva���adassana� suvisuddha� ahosi. Ath�ha� bhikkhave, [PTS Page 305] [\q 305/]      sadevake loke sam�rake sabrahmake sassama�abr�hma�iy� paj�ya sadevamanuss�ya anuttara� samm�sambodhi� abhisambuddhoti pacca���si�. ���a�ca pana me dassana� udap�di: "akupp� me cetovimutti. Ayamantim� j�ti, natthid�ni punabbhavo"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7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�yat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him�ni bhikkhave, abhibh�yatan�ni, katam�ni a��ha: ajjhatta� r�pasa��� eko bahiddh� r�p�ni passati paritt�ni suva��adubba��ni. T�ni abhibhuyya j�n�mi pass�m�ti eva� sa��� hoti, ida� pa�ham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jjhatta� r�pasa��� eko bahiddh� r�p�ni passati appam��ni suva��adubba��ni, t�ni abhibhuyya j�n�mi pass�m�ti eva� sa��i hoti. Ida� dutiy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jjhatta� ar�pasa��� eko bahiddh� r�p�ni passati paritt�ni suva��adubba��ni, t�ni abhibhuyya j�n�mi pass�m�ti eva� sa��i hoti. Ida� tatiy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jjhatta� ar�pasa��� eko bahiddh� r�p�ni passati appam��ni suva��adubba��ni, t�ni abhibhuyya j�n�mi pass�m�ti eva� sa��i hoti. Ida� catutth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jjhatta� ar�pasa��� eko bahiddh� r�p�ni passati n�l�ni n�lava��ni n�lanidassan�ni n�lanibh�s�ni, t�ni abhibhuyya j�n�mi pass�m�ti eva� sa��i hoti. Ida� pa�cam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jjhatta� ar�pasa��� eko bahiddh� r�p�ni passati p�t�ni p�tava��ni p�tanidassan�ni p�tanibh�s�ni. T�ni abhibhuyya j�n�mi pass�m�ti eva� sa��i hoti. Ida� cha��h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6] [\q 3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jjhatta� ar�pasa��� eko bahiddh� r�p�ni passati lohitak�ni lohitakava��ni lohitakanidassan�ni lohitakanibh�s�ni. T�ni abhibhuyya j�n�mi pass�m�ti eva� sa��i hoti. Ida� sattam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jjhatta� ar�pasa��� eko bahiddh� r�p�ni passati od�t�ni od�tava��ni od�tanidassan�ni od�tanibh�s�ni. T�ni abhibhuyya j�n�mi pass�m�ti eva� sa��i hoti. Ida� a��hama� abhibh�yatana�. Im�ni kho bhikkhave, a��haabhibh�yatan�n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7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o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e bhikkhave, vimokkh�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i r�p�ni passati. Aya� pa�ham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jjhatta� ar�pasa��� eko1 bahiddh� r�p�ni passati. Aya� dutiy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o, machasa� 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bhanteva adhimutto hoti. Aya� tatiy�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bbaso r�pasa���na� samatikkam� pa�ighasa���na� atthagam�1 n�nattasa���na� amanasik�r� ananto �k�soti �k�sana�c�yatana� upasampajja viharati. Aya� catutth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bbaso �k�s�na�c�yatana� samatikkamma ananta� vi����anti vi����a�c�yatana� upasampajja viharati. Aya� pa�cam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bbaso vi����a�c�yatana� samatikkamma natthi ki�c�ti �ki�ca���yatana� upasampajja viharati. Aya� cha��h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bbaso �ki�ca���yatana� samatikkamma nevasa���n�sa���yatana� upasampajja viharati. Aya� sattam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bbaso nevasa���n�sa���yatana� samatikkamma sa���vedayita� nirodha� upasampajja viharati. Aya� a��hamo vimokkhoti. Ime kho bhikkhave a��ha vimo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7] [\q 3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7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iyavoh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e bhikkhave, anariyavoh�r�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��he di��hav�dit�, asute sutav�dit�, amute mutav�dit�, avi���te vi���tav�dit�, di��he adi��hav�dit�, sute asutav�dit�, mute amutav�dit�, vi���te avi���tav�dit�. Im� kho bhikkhave, a��ha anariyavo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a�gam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2. 7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voh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e bhikkhave, ariyavoh�r�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��he adi��hav�dit�, asute asutav�dit�, amute amutav�dit�, avi���te avi���tav�dit�, di��he di��hav�dit�, sute sutav�dit�, mute mutav�dit�, vi���te vi���tav�dit�. Ime kho bhikkhave, a��ha ariyavo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7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m� bhikkhave paris� katam� a��ha: khattiyaparis�, br�hma� paris�, gahapatiparis�, sama�aparis�, c�tummah�r�jikaparis�, t�vati�saparis�, m�raparis�, brahma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�mi kho pan�ha� bhikkhave, anekasata� khattiyaparisa� upasa�kamit�. Tatrapi may� sannisinnapubba�ceva sallapitapubba�ca. S�kacch� ca sam�pannapubb�, tattha y�disako tesa� va��o hoti, t�disako mayha� va��o hoti, y�disako tesa� saro hoti, t�disako mayha� saro hoti, dhammiy� ca kath�ya sandassemi sam�dapemi samuttejemi, sampaha�semi, bh�sam�na�ca ma� na j�nanti, ko nu kho aya� bh�sati devo v� manusso v�ti. Dhammiy� kath�ya sandassetv� sam�dapetv� samuttejetv� sampaha�setv� antaradh�y�mi. Antarahita�ca ma� na j�nanti ko nukho antarahito devo v� manusso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8] [\q 3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�mi kho pan�ha� bhikkhave, anekasata� br�hma�aparisa� upasa�kamit�. Tatrapi may� sannisinnapubba�ceva sallapitapubba�ca. S�kacch� ca sam�pannapubb�, tattha y�disako tesa� va��o hoti, t�disako mayha� va��o hoti, y�disako tesa� saro hoti, t�disako mayha� saro hoti, dhammiy� ca kath�ya sandassemi sam�dapemi samuttejemi, sampaha�semi, bh�sam�na�ca ma� na j�nanti, ko nu kho aya� bh�sati devo v� manusso v�ti. Dhammiy� kath�ya sandassetv� sam�dapetv� samuttejetv� sampaha�setv� antaradh�y�mi. Antarahita�ca ma� na j�nanti ko nukho antarahito devo v� manusso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�mi kho pan�ha� bhikkhave, anekasata� gahapatiparisa� upasa�kamit�. Tatrapi may� sannisinnapubba�ceva sallapitapubba�ca. S�kacch� ca sam�pannapubb�, tattha y�disako tesa� va��o hoti, t�disako mayha� va��o hoti, y�disako tesa� saro hoti, t�disako mayha� saro hoti, dhammiy� ca kath�ya sandassemi sam�dapemi samuttejemi, sampaha�semi, bh�sam�na�ca ma� na j�nanti, ko nu kho aya� bh�sati devo v� manusso v�ti. Dhammiy� kath�ya sandassetv� sam�dapetv� samuttejetv� sampaha�setv� antaradh�y�mi. Antarahita�ca ma� na j�nanti ko nukho antarahito devo v� manusso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�mi kho pan�ha� bhikkhave, anekasata� sama�aparisa� upasa�kamit�. Tatrapi may� sannisinnapubba�ceva sallapitapubba�ca. S�kacch� ca sam�pannapubb�, tattha y�disako tesa� va��o hoti, t�disako mayha� va��o hoti, y�disako tesa� saro hoti, t�disako mayha� saro hoti, dhammiy� ca kath�ya sandassemi sam�dapemi samuttejemi, sampaha�semi, bh�sam�na�ca ma� na j�nanti, ko nu kho aya� bh�sati devo v� manusso v�ti. Dhammiy� kath�ya sandassetv� sam�dapetv� samuttejetv� sampaha�setv� antaradh�y�mi. Antarahita�ca ma� na j�nanti ko nukho antarahito devo v� manusso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�mi kho pan�ha� bhikkhave, anekasata� c�tummah�r�jikaparisa� upasa�kamit�. Tatrapi may� sannisinnapubba�ceva sallapitapubba�ca. S�kacch� ca sam�pannapubb�, tattha y�disako tesa� va��o hoti, t�disako mayha� va��o hoti, y�disako tesa� saro hoti, t�disako mayha� saro hoti, dhammiy� ca kath�ya sandassemi sam�dapemi samuttejemi, sampaha�semi, bh�sam�na�ca ma� na j�nanti, ko nu kho aya� bh�sati devo v� manusso v�ti. Dhammiy� kath�ya sandassetv� sam�dapetv� samuttejetv� sampaha�setv� antaradh�y�mi. Antarahita�ca ma� na j�nanti ko nukho antarahito devo v� manusso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�mi kho pan�ha� bhikkhave, anekasata� t�vati�saparisa� upasa�kamit�. Tatrapi may� sannisinnapubba�ceva sallapitapubba�ca. S�kacch� ca sam�pannapubb�, tatta y�disako tesa� va��o hoti, t�disako mayha� va��o hoti, y�disako tesa� saro hoti, t�disako mayha� saro hoti, dhammiy� ca kath�ya sandassemi sam�dapemi samuttejemi, sampaha�semi, bh�sam�na�ca ma� na j�nanti, ko nu kho aya� bh�sati devo v� manusso v�ti. Dhammiy� kath�ya sandassetv� sam�dapetv� samuttejetv� sampaha�setv� antaradh�y�mi. Antarahita�ca ma� na j�nanti ko nukho antarahito devo v� manusso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�mi kho pan�ha� bhikkhave, anekasata� m�raparisa� upasa�kamit�. Tatrapi may� sannisinnapubba�ceva sallapitapubba�ca. S�kacch� ca sam�pannapubb�, tattha y�disako tesa� va��o hoti, t�disako mayha� va��o hoti, y�disako tesa� saro hoti, t�disako mayha� saro hoti, dhammiy� ca kath�ya sandassemi sam�dapemi samuttejemi, sampaha�semi, bh�sam�na�ca ma� na j�nanti, ko nu kho aya� bh�sati devo v� manusso v�ti. Dhammiy� kath�ya sandassetv� sam�dapetv� samuttejetv� sampaha�setv� antaradh�y�mi. Antarahita�ca ma� na j�nanti ko nukho antarahito devo v� manusso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�mi kho pan�ha� bhikkhave, anekasata� brahmaparisa� upasa�kamit�. Tatrapi may� sannisinnapubba�ceva sallapitapubba�ca. S�kacch� ca sam�pannapubb�, tattha y�disako tesa� va��o hoti, t�disako mayha� va��o hoti, y�disako tesa� saro hoti, t�disako mayha� saro hoti, dhammiy� ca kath�ya sandassemi sam�dapemi samuttejemi, sampaha�semi, bh�sam�na�ca ma� na j�nanti, ko nu kho aya� bh�sati devo v� manusso v�ti. Dhammiy� kath�ya sandassetv� sam�dapetv� samuttejetv� sampaha�setv� antaradh�y�mi. Antarahita�ca ma� na j�nanti ko nukho aya� antarahito devo v� manusso v�ti. Im� kho bhikkhave, a��hapari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7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mic�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ves�liya� viharati mah�vane k</w:t>
      </w:r>
      <w:r>
        <w:rPr/>
        <w:t>譌</w:t>
      </w:r>
      <w:r>
        <w:rPr/>
        <w:t xml:space="preserve">g�ras�l�ya�. Atha kho bhagav� pubbanhasamaya� niv�setv� pattac�varam�d�ya ves�liya� pi�ya p�visi. Ves�liy� pi�ya caritv� pacch�bhatta� pi�ap�tapa�ikkanto �yasmanta� �nanda� �mantesi; ga�h�hi �nanda nis�dana�, yena c�p�la� cetiya�1 tenupasa�kamiss�ma div�vih�r�y�ti. Eva� bhanteti kho �yasm� �nando bhagavato pa�issutv� nis�danam�d�ya bhagavanta� pi��hito pi��hito anuban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yena c�p�la� cetiya� tenupasa�kami. Upasa�kamitv� pa��atte �sane nis�di. Nisajja kho bhagav� �yasmanta� �nanda� �mantesi: [PTS Page 309] [\q 30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�y� �nanda ves�l�, rama�ya� udena� cetiya�, rama�ya� gotamaka� cetiya�, rama�ya� sattamba�2 cetiya� rama�ya� bahuputta� cetiya�, rama�ya� s�randada� cetiya� rama�ya� c�p�la� cetiya�.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�nanda catt�ro iddhip�d� bh�vit� bahul�kat� y�n�kat� vatthukat� anu��hit� paricit� susam�raddh�, �ka�kham�no so, �nanda kappa� v�3. Ti��heyya, kapp�vasesa� v�. Tath�gatassa kho �nanda catt� iddhip�d� bh�vit� bahul�kat� y�n�kat� vatthukat� anu��hit� paricit� susam�raddh�, �ka�kham�no �nanda4 tath�gato kappa� v� ti��heyya, kapp�vasesa� v�ti. Evampi kho �yasm� �nando bhagavat� orike nimitte kayiram�ne orike obh�se kayiram�ne n�sakkhi pa�ivijjhitu�. Na bhagavanta� y�ci: ti��hatu bhante, bhagav� kappa� ti��hatu sugato kappa� bahujanahit�ya bahujanasukh�ya lok�nukamp�ya atth�ya hit�ya sukh�ya devamanuss�nanti, yath� ta� m�rena pariyu��hit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c�lacetiya�, sy�. C�p�lanacetiy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ttambaka�  s�mu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�ghanik�ye mah�parinibb�nasutte  "rama�ya� udenanacetiya� pe rama�ya� c�p�lacetiy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y� �ka�kam�ne kappa�  c� d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�ka�kam�no �nanda  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bhagav� �yasmanta� �nanda� �mantesi: rama�y� �nanda, ves�li, rama�ya� udena� cetiya�, rama�ya� gotamaka� cetiya�, rama�ya� sattambaka� cetiya�, rama�ya� bahuputta� cetiya�, rama�ya� s�randada� cetiya�, rama�ya� c�p�la� ce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�nanda catt�ro iddhip�d� bh�vit� bahul�kat� y�n�kat� vatthukat� anu��hit� paricit� susam�raddh�, �ka�kham�no so, �nanda kappa� v�1 ti��heyya, kapp�vasesa� v�. Tath�gatassa kho �nanda catt�ro iddhip�d� bh�vit� bahul�kat� y�n�kat� vatthukat� anu��hit� paricit� susam�raddh�, �ka�kham�no �nanda2. Tath�gato kappa� v� ti��heyya, kapp�vasesa� v�ti. Evampi kho �yasm� �nando bhagavat� orike nimitte kayiram�ne orike obh�se kayiram�ne n�sakkhi pa�ivijjhitu�. Na bhagavanta� y�ci: ti��hatu bhante, bhagav� kappa� ti��hatu sugato kappa� bahujanahit�ya bahujanasukh�ya lok�nukamp�ya atth�ya hit�ya sukh�ya devamanuss�nanti, yath� ta� m�rena pariyu��hit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bhagav� �yasmanta� �nanda� �mantesi: rama�y� �nanda, ves�li, rama�ya� udena� cetiya�, rama�ya� gotamaka� cetiya�, rama�ya� sattambaka� cetiya�, rama�ya� bahuputta� cetiya�, rama�ya� s�randada� cetiya�, rama�ya� c�p�la� ce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�nanda catt�ro iddhip�d� bh�vit� bahul�kat� y�n�kat� vatthukat� anu��hit� paricit� susam�raddh�, �ka�kham�no so, �nanda kappa� v� ti��heyya, kapp�vasesa� v�. Tath�gatassa kho �nanda catt�ro iddhip�d� bh�vit� bahul�kat� y�n�kat� vatthukat� anu��hit� paricit� susam�raddh�, �ka�kham�no �nanda tath�gato kappa� v� ti��heyya, kapp�vasesa� v�ti. Evampi kho �yasm� �nando bhagavat� [PTS Page 310] [\q 310/]      orike nimitte kayiram�ne orike obh�se kayiram�ne n�sakkhi pa�ivijjhitu�. Na bhagavanta� y�ci: ti��hatu bhante, bhagav� kappa� ti��hatu sugato kappa� bahujanahit�ya bahujanasukh�ya lok�nukamp�ya atth�ya hit�ya sukh�ya devamanuss�nanti, yath� ta� m�rena pariyu��hita 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nta� �nanda� �mantesi: gaccha tva� �nanda, yassad�ni k�la� ma��as�ti. Eva� bhanteti kho �yasm� �nando bhagavato pa�issutv� u��h�y�san� bhagavanta� abhiv�detv� padakkhi�a� katv� bhagavato avid�re a��atarasmi� rukkham�l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ro p�pim� acirapakkhante �yasmante �nando bhagavanta� etadavoca; parinibb�tu bhante, bhagav�. Parinibb�tu sugato. Parinibb�nak�lod�ni bhante, bhagavato. Bh�sit� kho panes� bhante bhagavat� v�c�: na t�v�ha� p�pima, parinibb�yiss�mi y�va me bhikkh� na s�vak� bhavissanti viyatt� vin�t� vis�rad� pattayogakkhem� bahussut� dhammadhar� dhamm�nudhammapa�ipann�3 s�m�cipa�ipann� anudhammac�rino saka� �cariyaka� uggahetv� �cikkhissanti desissanti4 pa���pessanti pa��hapessanti vivarissanti vibhajissanti utt�ni5 karissanti, uppanna� parappav�da� sahadhammena suniggah�ta� niggahetv� sapp��ih�riya� dhamma� desissan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�ka�kham�no kappa� v�  d�. 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 �ka�kham�no �nanda  d�. Ni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amm�nudhammapa�ipann�  s�m�cippa�ipann�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sessanati  d�. Ni. Ma.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tt�ni�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 bhante bhikkh� bhagavato s�vak� viyatt� vin�t� vis�rad� pattayogakkhem� bahussut� dhammadhar� dhamm�nudhammapa�ipann� s�m�cipa�ipann� anudhammac�rino saka� �cariyaka� uggahetv� �cikkhanti desenti pa��apenti pa��hapenti vivaranti vibhajanti utt�ni karonti. Uppanna� parappav�da� sahadhammena suniggah�ta� niggahetv� sapp��ih�riya� dhamma� desenti. Parinibb�tu'd�ni bhante bhagav� parinibb�tu sugato, parinibb�nak�lo'd�ni bhante, bhagav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sit� khopanes� bhante bhagavat� v�c�: na t�v�ha� p�pima parinibb�yiss�mi, y�va me bhikkhuniyo na s�vik� bhavissanti. Viyatt� vin�t� vis�rad� pattayogakkhem� bahussut� dhammadhar� dhamm�nudhammapa�ipann� s�m�cipa�ipann� anudhammac�riniyo saka� �cariyaka� uggahetv� �cikkhanti, desissanti, pa���pessanti pa��hapessanti vivarissanti vibhajissanti utt�n�karissanti uppanna� parappav�da� sahadhammena suniggahita� niggahetv� sappa�ih�riya� dhamma� desissan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 bhante bhikkhaniyo bhagavato s�vik� viyatt� vin�t� vis�rad� pattayogakkhem� bahussut� dhammadhar� dhamm�nudhammapa�ipann� s�m�cipa�ipann� anudhammac�riniyo saka� �cariyaka� uggahetv� �cikkhanti desenti pa��apenti pa��hapenti vivaranti vibhajanti utt�n�karonti. Uppanna� parappav�da� sahadhammena suniggah�ta� niggahetv� sapp��ih�riya� dhamma� desenti. Parinibb�tu 'd�ni bhante bhagav� parinibb�tu sugato, parinibb�nak�lo ' k�si bhante bhagav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� khopanes� bhante bhagavat� v�c�: na t�v�ha� p�pima. Parinibb�yiss�mi, y�va me up�sak� [PTS Page 311] [\q 311/]      na s�vak� bhavissanti. Viyatt� vin�t� vis�rad� pattayogakkhem� bahussut� dhammadhar� dhamm�nudhammapa�ipann� s�m�cipa�ipann� anudhammac�riniyo saka� �cariyaka� uggahetv� �cikkhissanti, desissanti, pa���pessanti pa��hapessanti vivarissanti vibhajissanti utt�n�karissanti uppanna� parappav�da� sahadhammena suniggah�ta� niggahetv� sapp��ih�riya� dhamma� des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 bhante up�sak� bhagavato s�vak� viyatt� vin�t� vis�rad� pattayogakkhem� bahussut� dhammadhar� dhamm�nudhammapa�ipann� s�m�cipa�ipann� anudhammac�rino saka� �cariyaka� uggahetv� �cikkhanti desenti pa��apenti pa��hapenti vivaranti vibhajanti utt�n�karonti. Uppanna� parappav�da� sahadhammena suniggahita� niggahetv� sapp��ih�riya� dhamma� desenti. Parinibb�tu ' d�ni bhante bhagav� parinibb�tu sugato, parinibb�nak�lo ' d�ni bhante, bhagavato. Sahadhammena suniggahita� niggahetv� sapp��ih�riya� dhamma� des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� kho panes� bhante bhagavat� v�c�: na t�v�ha� p�pima. Parinibb�yiss�mi, y�va me up�sik� na s�vik� bhavissanti. Viyatt� vin�t� vis�rad� pattayogakkhem� bahussut� dhammadhar� dhamm�nudhammapa�ipann� s�m�cipa�ipann� anudhammac�riniyo saka� �cariyaka� uggahetv� �cikkhissanti, desissanti, pa���pessanti pa��hapessanti vivarissanti vibhajissanti utt�n�karissanti uppanna� parappav�da� sahadhammena suniggahita� niggahetv� sapp��ih�riya� dhamma� des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 bhante up�sik� bhagavato s�vik� viyatt� vin�t� vis�rad� pattayogakkhem� bahussut� dhammadhar� dhamm�nudhammapa�ipann� s�m�cipa�ipann� anudhammac�riniyo saka� �cariyaka� uggahetv� �cikkhanti desenti pa��apenti pa��hapenti vivaranti vibhajanti utt�nikaronti. Uppanna� parappav�da� sahadhammena suniggahita� niggahetv� sapp��ih�riya� dhamma� de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tu 'd�ni bhante bhagav� parinibb�tu sugato, parinibb�na k�lo' d�ni bhante bhagavato. Bh�sit� kho panes� bhante bhagavat� v�c�: na t�v�ha� p�pima parinibb�yiss�mi. Y�va me ida� brahmacariya� na iddha� ceva bhavissati phita�ca vitth�rika�1 b�huja��a� puthubh�ta� y�va devamanussehi suppak�sitanti. Etarahi bhante bhagavato brahmacariya� iddha�ceva phita�ca vitth�rika� b�huja��a� puthubh�ta� y�va devamanussehi suppak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tu 'd�ni bhante bhagav�, parinibb�tu sugato, parinibb�na k�lo' d�ni bhante bhagav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tth�rita�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ssukko tva� p�pima hohi, nacira� tath�gatassa parinibb�na� bhavissati, ito ti��a� m�s�na� accayena tath�gato parinibb�y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c�p�le cetiye1 sato sampaj�no �yusa�kh�ra� ossaji. Ossa��he ca bhagavat� �yusa�kh�re mah�bhumic�lo ahosi hi�sanako2 salomaha�so. 3 Devadundubhiyo ca cali�su. Atha kho bhagav� etamattha� viditv� t�ya� vel�ya� ima� ud�na� ud�n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2] [\q 3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lamatula�ca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sa�kh�ramavassaji4 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rato sam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di kavacamivattasam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ato �nandassa etadahosi: mah�vat�ya� bh�mic�lo, sumah�vat�ya� bh�mic�lo hi�sanako salomaha�so devadundubhiyo ca eli�su. Ko nukho hetu. Ko paccayo mahato bh�mic�lassa p�tubh�v�y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yena bhagav� tenupasa�kami.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h�vat�ya� bhante bh�mic�lo* sumah�vat�ya� bhante bh�mic�lo hi�sanako salomaha�so. Devadundubhiyo ca cali�su. Ko nukho bhante hetu, ko paccayo mahato bh�mic�lassa p�tubh�v�y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e �nanda5 hetu, a��ha paccay� mahato bh�mic�lassa p�tubh�v�ya,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�p�lacetiye d�. 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�sanako 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maha�sano 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ossaj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cchariya� vata bho abbhuta� vata bho mah�vat�ya� bh�mic�lo" icc�divaseta mah�parinibb�na sutte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ha kho ime �nanda  d�. Ni. Ma.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ya� �nanda mah�pa�havi1 udake pati��hit�. Udaka� v�te �hita�, v�to �k�sa��ho hoti. So �nanda2 samayo ya� mah�v�t� v�yanti, mah�v�t� v�yant� udaka� kampenti. Udaka� kampita� pa�havi� kampeti. Aya� �nanda pa�hamo hetu3 pa�hamo paccayo mahato bh�mic�lassa p�tubh�v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�nanda sama�o v� br�hma�o v� iddhim� ceto vasippatto devat� v� mahiddhik� mah�nubh�v�4 tassa paritt� pa�havisa��� bh�vit� hoti, appam�� �posa���. So ima� pa�havi� kampeti. Sa�kampeti, sampakampeti5 aya� �nanda* dutiyo hetu, dutiyo paccayo mahato bh�mic�lassa p�tubh�v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�nanda yad� bodhisatto tusit� k�y� cavitv� sato sampaj�no m�tukucchi� okkamati, tad�ya� [PTS Page 313] [\q 313/]      pa�hav� kampati sa�kampati sampakampati5. Aya� �nanda* tatiyo hetu. Tatiyo paccayo mahato bh�mic�lassa p�tubh�v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�nanda yad� bodhisatto sato sampaj�no m�tu kucchism� nikkhamati, tad�ya� pa�hav� kampati sa�kampati sampakampati. Aya� �nanda* catuttho hetu catuttho paccayo mahato bh�mic�lassa p�tubh�v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�nanda yad� tath�gato anuttara� samm� sambodhi� abhisambujjhati. Tad�ya� pa�hav� kampati, sa�kampati sampakampati6. Aya� �nanda* pa�camo hetu pa�camo paccayo mahato bh�mic�lassa p�tubh�v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�nanda yad� tath�gato anuttara� dhammacakka� pavatteti, tad�ya� pa�hav� kampati, sa�kampati sampakampati6. Aya� �nanda* cha��ho paccayo mahato bh�mic�lassa p�tubh�v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pathav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 kho �nandad�. Ni. Ma.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ya� pa�hamo hetu  d�. Ni. Ma.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'�nanda' itipada� ma. Pa. Sutte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v� v� mahiddiko mah�nubh�v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pakamepati sampavedheti  d�. Ni. Ma.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mpati sampavedheti  d�. Ni. Ma.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�nanda yad� tath�gato sato sampaj�no �yusa�kh�ra� ossajati, 2 tad�ya� pa�hav� kampati, sa�kampati, sampakampati1. Aya� �nanda* sattamo hetu, sattamo paccayo mahato bh�mic�lassa p�tubh�v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�nanda yad� tath�gato anup�dises�ya nibb�nadh�tuy� parinibb�yati, tad�ya� pa�hav� kampati, sa�kampati, sampakampati. 1 Aya� �nanda* a��hamo hetu, a��hamo paccayo mahato bh�mic�lassa p�tubh�v�ya. Ime kho �nanda a��hahetu, a��hapaccay� mahato bh�mic�lassa p�tubh�v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p�l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4] [\q 3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� ala�ca sa�khitta�  gay� abhibhun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okkho dve ca voh�r�  paris� bh�mic�le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akampati sampavedhati  d�. Ni. Mah�parinibb�nas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sasajj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* '�nanda' ihi pada� ma. Pa. Suteta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cchariya� vata bho abbhuta� vata bho mah�vat�ya� bh�mic�lo" icch�divasena mah�parinibb�nasutte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amak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2. 8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samantap�s�d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1 bhikkhave bhikkhu hoti, no ca s�lav�2 , eva� so tena�gena aparip�ro hoti. Tena ta� a�ga� parip�retabba� 'kint�ha� saddho ca assa� s�lav� c�' ti. Yato ca kho bhikkhave bhikkhu saddho ca hoti s�lav� ca.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, s�lav� ca no ca bahussuto eva� so tena�gena aparip�ro hoti. Tena ta� a�ga� parip�retabba� "kint�ha� saddho ca assa� s�lav� ca bahussuto c�" ti. Yato ca kho bhikkhave bhikkhu saddho ca hoti s�lav� ca bahussuto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, s�lav� ca bahussuto ca no ca dhammakathiko, tena ta� a�ga� parip�retabba�,'kint�ha� saddho ca asasa� s�lav� ca bahussuto ca dhammakathiko c�ti. Yato ca kho bhikkhave bhikkhu saddho ca hoti s�lav� ca bahussuto ca dhammakathiko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, s�lav� ca bahussuto ca dhammakathiko ca no ca paris�vacaro, eva� so tena�gena aparip�ro hoti. Tena ta� a�ga� parip�retabba�, 'kint�ha� saddho ca assa� s�lav� ca bahussuto ca dhammakathiko ca paris�vacaro c�" ti. Yato ca kho bhikkhave bhikkhu saddho ca hoti s�lav� ca bahussuto ca dhammakathiko ca paris�vacaro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o ca bhikkhave bhikkhu hoti s�lav� ca, bahussuto ca, dhammakathiko ca paris�vacaro ca no ca vis�rado paris�ya dhamma� deseti, eva� so tena�gena aparip�ro hoti. Tena ta� a�ga� parip�retabba�, " kint�ha� saddho ca assa� s�lav� ca bahussuto ca dhammakathiko ca paris�vacaro ca vis�rado ca paris�ya dhamma� deseyya " nti. Yato ca kho bhikkhave bhikkhu saddho ca hoti, s�lav� ca bahussuto ca dhammakathiko ca paris�vacaro ca vis�rado da paris�ya dhamma� deseti. Eva� so tena�gena parip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o ca bhikkhave bhikkhu hoti s�lav� ca bahussuto ca dhammakathiko ca paris�vacaro ca vis�rado ca paresa� dhamma� deseti. No ca catunna� jh�n�na� �bhicetasik�na� di��hadhammasukhavih�r�na� nik�mal�bh� hoti akicchal�bh� akasiral�bh�, so tena�gena aparip�ro hoti. Tena ta� a�ga� parip�retabba�, kint�ha� saddho ca assa� s�lav� ca bahussuto ca dhammakathiko ca paris�vacaro ca vis�rado ca paresa� dhamma� deseyya" nti. Yato ca kho bhikkhave bhikkhu saddho ca hoti s�lav� ca bahussuto ca dhammakathiko ca paris�vacaro ca vis�rado ca paresa� dhamma� deseti, catunna� jh�n�na� �bhicetasik�na� di��hadhammasukhavih�r�na� nik�mal�bh� hoti akicchal�bh� akasiral�bh�, eva� so tena�gena parip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paris�vacaro ca vis�rado ca paresa� dhamma� deseti. Catunna� jh�n�na� �bhicetasik�na� di��hadhammasukhavih�r�na� nik�mal�bh� hoti, akicchal�bh� akasiral�bh�. No ca �sav�na� khay�an�sava� cetovimutti� pa���vimutti� di��heva dhamme saya� abhi��� sacchikatv� upasampajja viharati, eva� so tena�gena a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a� a�ga� [PTS Page 315] [\q 315/]      parip�retabba�, kint�ha� saddho ca assa� s�lav� ca bahussuto ca dhammakathiko ca paris�vacaro ca vis�rado ca paris�ya dhamma� deseyya�, catunna� jh�n�na� �bhicetasik�na� di��hadhammasukhavih�r�na� nik�mal�bhi assa� akicchal�bh� akasiral�bh� �sav�na� khay� an�sava� cetovimutti� pa���vimutti� di��heva dhamme saya� abhi��� sacchikatv� upasampajja vih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ddho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s�lav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, bhikkhu saddho ca hoti s�lav� ca bahussuto ca dhammakathiko ca paris�vacaro ca vis�rado ca paris�ya dhamma� deseti, catunna� jh�n�na� �bhicetasik�na� di��hadhammasukhavih�r�na� nikamal�bh� hoti akicchal�bh� akasiral�bh�, �sav�na� khay� an�sava� cetovimutti� pa���vimutti� di��heva dhamme saya� abhi��� sacchikatv� upasampajja viharati.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a��hehi dhammehi samann�gato bhikkhu samantap�s�diko ca hoti sabb�k�raparip�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8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antap�s�d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, no ca s�lav�. Eva� so tena�gena aparip�ro hoti. Tena ta� a�ga� parip�retabba� kint�ha� saddho ca assa� s�lav� c�ti. Yato ca kho bhikkhave, bhikkhu saddho ca hoti s�lav� ca.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, s�lav� ca no ca bahussuto eva� so tena�gena aparip�ro hoti. Tena ta� a�ga� parip�retabba� "kint�ha� saddho ca assa� s�lav� ca bahussuto c�" ti. Yato ca kho bhikkhave bhikkhu saddho ca hoti s�lav� ca bahussuto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, s�lav� ca bahussuto ca no ca dhammakathiko. Eva� so tena�gena aparip�ro hoti. Tena ta� a�ga� parip�retabba� " kint�ha� saddho ca assa� s�lav� ca bahussuto ca dhammakathiko c�ti. Yato ca kho bhikkhave bhikkhu saddho ca hoti s�lav� ca bahussuto ca dhammakathiko ca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no ca paris�vacaro. Eva� so tena�gena aparip�ro hoti. Tena ta� a�ga� parip�retabba�. " Kint�ha� saddho ca assa� s�lav� ca bahussuto ca dhammakathiko ca paris�vacaro c�ti. Yato ca kho bhikkhave bhikkhu saddho ca hoti s�lav� ca bahussuto ca dhammakathiko ca paris�vacaro ca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parin�vacaro ca no ca vis�rado paris�ya dhamma� deseti. Eva� so tena a�gena aparip�ro hoti. Tena ta� a�ga� parip�retabba�. " Kint�ha� saddho ca assa� s�lav� ca bahussuto ca dhammakathiko ca paris�vacaro ca vis�rado ca paris�ya dhamma� deseyyanti. Yato ca kho bhikkhave bhikkhu saddho ca hoti s�lav� ca bahussuto ca dhammakathiko ca paris�vacaro ca vis�rado ca paris�ya dhamma� deseti.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 s�lav� ca bahussuto ca dhammakathiko ca paris�vacaro ca vis�rado ca paris�ya dhamma� deseti, no ca ye te santi vimokkh� atikkamma r�pena �rupp� te k�yena phusitv� viharati. Eva� so tena aparip�ro hoti. Tena ta� a�ga� parip�retabba�. " Kint�ha� saddho ca assa� s�lav� ca bahussuto ca dhammakathiko ca paris�vacaro ca vis�rado ca paris�ya dhamma� deseyya�, ye te sant� vimokkh� atikkamma r�pe �rupp� te k�yena phusitv� vihareyya "nti. Yato ca kho bhikkhave bhikkhu saddho ca hoti, s�lav� ca bahussuto ca dhammakathiko ca paris�vacaro ca vis�rado ca paris�ya dhamma� deseti, ye te sant� vimokkh� atikkamma r�pe �rupp� te k�yena phusitv� viharati,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bhikkhave bhikkhu hoti, s�lav� ca bahussuto ca dhammakathiko ca paris�vacaro ca vis�rado ca paris�ya dhamma� deseti. [PTS Page 316] [\q 316/]      ye te sant� vimokkh� atikkamma r�pe �rupp� te k�yena phusitv� viharati, no ca �sav�na� khay� an�sava� acetovimutti� pa���vimutti� di��heva dhamme saya� abhi��� sacchikatv� upasampajja viharati. Eva� so tena�gena aparip�ro hoti. Tena ta� a�ga� parip�retabba�. " Kint�ha� saddho ca assa� s�lav� ca bahussuto ca dhammakathiko ca paris�vacaro ca vis�rado ca paris�ya dhamma� deseyya�, ye te sant� vimokkh� atikkamma r�pe �rupp� te k�yena phusitv� vihareyya� �sav�na� khay� an�sava� cetovimutti� pa���vimutti� di��heva dhamme saya� abhi��� sacchikatv� upasampajja vihareyya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, bhikkhu saddho ca hoti s�lav� ca bahussuto ca dhammakathiko ca paris�vacaro ca vis�rado ca paris�ya dhamma� deseti, ye te satt� vimokkh� atikkamma r�pe �rupp� te k�yena phusitv� viharati. �sav�na� khay� an�sava� cetovimutti� pa���vimutti� di��heva dhamme saya� abhi��� sacchikatv� upasampajja viharati.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a��hehi dhammehi samann�gato bhikkhu samantap�s�diko ca hoti sabb�k�raparip�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8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mara�asa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n�dike1 viharati gi�jak�vasathe. Tatra kho bhagav� bhikkh� �mantesi [PTS Page 317] [\q 317/]      bhikkhavoti. Bhadanteti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�asati bhikkhave bh�vit� bahul�kat� mahapphal� hoti mah�nisa�s� amatogadh� amatapariyos�n�. Bh�vetha no tumhe bhikkhave mara�asati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bhikkhu bhagavanta� etadavoca: aha� kho bhante,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� pana tva� bhikkhu, bh�vesi mara�asatinti? Idha mayha� bhante, eva� hoti: aho vat�ha� rattindiva� j�veyya�, bhagavato s�sana� manasikareyya�, bahu� vata me kata� ass�ti. Eva� kho aha� bhante,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tike  machasa�, n��ike 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�ataropi kho bhikkhu bhagavanta� etadavoca: ahampi kho bhante,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� pana tva� bhikkhu bh�vesi mara�asatinti? Idha mayha� bhante, eva� hoti: aho vat�ha� divasa� j�veyya� bhagavato s�sana� manasikareyya�, bahu� vata me kata� ass�ti. Eva� kho aha� bhante,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ataropi kho bhikkhu bhagavanta� etadavoca: ahampi kho bhante,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� pana tva� bhikkhu bh�vesi mara�asatinti? Idha mayha� bhante, eva� hoti: aho vat�ha� upa��ha�adivasa� j�veyya� bhagavato s�sana� manasikareyya�, bahu� vata me kata� ass�ti. Eva� kho aha� bhante,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��ataropi kho bhikkhu bhagavanta� etadavoca: ahampi kho bhante,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pana tva� bhikkhu bh�vesi mara�asatinti? Idha mayha� bhante, eva� hoti: aho vat�ha� tadantara� j�veyya� yadantara� eka� pi�ap�ta� bhu�j�mi, bhagavato s�sana� manasikareyya�, bahu� vata me kata� ass�ti. Eva� kho aha� bhante, bh�vemi mara�asati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��ataropi kho bhikkhu bhagavanta� etadavoca: ahampi kho bhante, bh�vemi mara�asatinti. Yath� katha� pana tva� bhikkhu bh�vesi mara�asatin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yha� bhante, eva� hoti: aho vat�ha� tadantara� j�veyya� yadantara� upa��hapi�ap�ta� bhu�j�mi, bhagavato s�sana� manasikareyya�, bahu� vata me kata� ass�ti. Eva� kho aha� bhante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��ataropi kho bhikkhu bhagavanta� etadavoca: ahampi kho bhante, bh�vemi mara�asatinti. Yath� katha� pana tva� bhikkhu bh�vesi mara�asati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yha� [PTS Page 318] [\q 318/]      bhante, eva� hoti: aho vat�ha� tadantara� j�veyya�, yadantara� catt�ro pa�ca �lope sa�kh�ditv� ajjhohar�mi. Bhagavato s�sana� manasikareyya� bahu� vata me kata� ass�ti. Eva� kho aha� bhante,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��ataropi kho bhikkhu bhagavanta� etadavoca: ahampi kho bhante, bh�vemi mara�asatinti. Yath� katha� pana tva� bhikkhu bh�vesi mara�asati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yha� bhante, eva� hoti: aho vat�ha� tadantara� j�veyya�, yadantara� eka� �lopa� sa�kh�ditv� ajjhohar�mi. Bhagavato s�sana� manasikareyya�, bahu� vata me kata� ass�ti. Eva� kho aha� bhante,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��ataropi kho bhikkhu bhagavanta� etadavoca: ahampi kho bhante,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� pana tva� bhikkhu bh�vesi mara�asatinti? Idha mayha� bhante, eva� hoti: aho vat�ha� tadantara� j�veyya�, yadantara� assasitv� v� pass�mi, passasitv� v� assas�mi, bhagavato s�sana� manasikareyya�, bahu� vata me kata� ass�ti. Eva� kho aha� bhante,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hagav� te bhikkh� etadavoca: yv�ya� bhikkhave, bhikkhu eva� mara�asati bh�veti: aho vat�ha� rattindiva� j�veyya� bhagavato s�sana� manasikareyya� bahu� vata me kata� ass�ti, yop�ya� bhikkhave, bhikkhu eva� mara�asati� bh�veti: [PTS Page 319] [\q 319/]      aho vat�ha� divasa� j�veyya� bhagavato s�sana� manasikareyya�, bahu� vata me kata� ass�ti. Yop�ya� bhikkhave, bhikkhu eva� mara�asati� bh�veti. Aho vat�ha� upa��ha�adivasa� j�veyya�, bhagavato s�sana� manasikareyya�, bahu� vata me kata� ass�ti, yop�ya� bhikkhave, bhikkhu eva� mara�asati� bh�veti: aho vat�ha� tadantara� j�veyya� yadantara� eka� pi�ap�ta� bhu�j�mi, bhagavato s�sana� manasikareyya�, bahu� vata me kata� ass�ti. Yop�ya� bhikkhave, bhikkhu eva� mara�asati� bh�veti: aho vat�ha� tadantara� j�veyya�, yadantara� upa��hapi�ap�ta� bhu�j�mi, bhagavato s�sana� manasikareyya�, bahu� vata me kata� ass�ti, yop�ya� bhikkhu eva� mara�asati� bh�veti: aho vat�ha� tadantara� j�veyya� yadantara� catt�ro v� pa�ca �lope sa�kh�ditv� ajjhohar�mi, bhagavato s�sana� manasikareyya�, bahu� vata me kata� ass�ti, ime vuccanti bhikkhave bhikkh� pamatt� viharanti dandha� mara�asati� bh�venti �sav�na� khay�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v�ya� bhikkhave bhikkhu eva� mara�asati� bh�veti; aho vat�ha� tadantara� j�veyya� yadantara� eka� �lopa� sa�kh�ditv� ajjhohar�mi, bhagavato s�sana� manasikareyya� bahu� vata me kata� ass�ti, yop�ya� bhikkhave bhikkhu mara�asati� bh�veti: aho vat�ha� tadantara� j�veyya�, yadantara� assasitv� passas�m� ca passasitv� v� assas�mi, bhagavato s�sana� manasikareyya�, bahu� vata me kata� ass�ti, ime vuccanti bhikkhave bhikkh� appamatt� viharanti tikkha� mara�asati� bh�venti �sav�na� 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eva� sikkhitabba�: appamatt� vihariss�ma, tikkha� mara�asati� bh�veyy�ma �sav�na� khay�y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0] [\q 3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8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mara�asa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n�dike viharati gi�jak�vasathe. Tatra kho bhagav� bhikkh� �mantesi bhikkhavoti. Bhad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�asati bhikkhave bh�vit� bahul�kat� mahapphal� hoti mah�nisa�s� amatogadh� amatapariyos�n�. Katha� bh�vit� ca bhikkhave, mara�asati katha� bahul�kat� mahapphal� hoti mah�nisa�s� amatogadh� amatapariyos�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divase nikkhante rattiy� patihit�ya1 itipa�isa�cikkhati: bahuk� kho me paccay� mara�assa. Abhi v� ma� �a�seyya, vicchiko v� ma� �a�seyya, satapad� v� ma� �a�seyya, tena me assa k�lakiriy�. So mama assa antar�yo, upakkhalitv� v� papateyya�, bhatta� v� me bhutta� by�pajjeyya, pitta� v� me kuppeyya, semha� v� me kuppeyya, satthak� v� me v�t� kuppeyyu�, manuss� v� ma� upakkameyyu�, amanuss� v� ma� upakkameyyu�, tena me assa k�lakiriy�, so mama assa antar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bhikkhun� iti pa�isa�cikkhitabba�: atth� n� kho me p�pak� akusal� dhamm� appah�n� ye me assu ratti� k�la� karontassa antar�y�y�ti. Sace bhikkhave bhikkhu paccavekkham�no eva� j�n�ti: atthi me p�pak� akusal� dhamm� appah�n� ye me assu ratta� k�la� karontassa antar�y�y�ti. Tena bhikkhave bhikkhun� tesa� yeva p�pak�na� akusal�na� dhamm�na� pah�n�ya adhimatto chando ca v�y�mo ca uss�ho ca usso�h� ca appa�iv�n� ca sati ca sampaja��a� ca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hit�ya 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�dittacelo v� �dittas�so v� tasseva celassa v� s�sassa v� nibb�pan�ya adhimatta� chanda�ca v�y�ma�ca uss�ha�ca usso�hi�ca appa�iv�ni�ca sati�ca sampaja��a�ca kareyya�, evameva kho bhikkhave, tena bhikkhun� tesa� yeva p�pak�na� [PTS Page 321] [\q 321/]      akusal�na� dhamm�na� pah�n�ya adhimatto chando ca v�y�mo ca uss�ho ca usso�h� ca appa�iv�n� ca sati ca sampaja��a�ca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bhikkhave bhikkhu paccavekkham�no eva� j�n�ti: natthi me p�pak� akusal� dhamm� appah�n� ye me assu ratti� k�la� karontassa antar�y�y�ti, tena bhikkhave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rattiy� nikkhant�ya divase patihite itipa�isa�cikkhati: bahuk� kho me paccay� mara�assa. Ahi v� ma� �a�seyya, vicchiko v� ma� �a�seyya, satapad� v� ma� �a�seyya, tena me assa k�lakiriy�. So mama assa antar�y�ti. Upakkhalitv� v� papateyya�, bhatta� v� me bhutta� by�pajjeyya, pitta� v� me kuppeyya, semha� v� me kuppeyya, satthak� v� me v�t� kuppeyyu�, manuss� v� ma� upakkameyyu�, amanuss� v� ma� upakkameyyu�, tena me assa k�lakiriy�, so mama assa antar�y�ti. Tena bhikkhave bhikkhun� iti pa�isa�cikkhitabba�: atthi nu kho me p�pak� akusal� dhamm� appah�n� ye me assu div� k�la� karontassa antar�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ikkhave bhikkhu paccavekkham�no eva� j�n�ti: atth� me p�pak� akusal� dhamm� appah�n� ye me assu div� k�la� karontassa antar�y�ti. Tena bhikkhave bhikkhun� tesa� yeva p�pak�na� akusal�na� dhamm�na� pah�n�ya adhimatto chando ca v�y�mo ca uss�ho ca usso�h� ca appa�iv�n� ca sati ca sampaja��a� ca kara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�dittacelo v� �dittas�so v� tasseva celassa v� s�sassa v� nibb�pan�ya adhimatta� chanda�ca v�y�ma�ca uss�ha�ca usso�hi�ca appa�iv�ni�ca sati�ca sampaja��a�ca kareyya, evameva kho bhikkhave, tena bhikkhun� tesa� yeva p�pak�na� akusal�na� dhamm�na� pah�n�ya adhimatto chando ca v�y�mo ca uss�ho ca usso�h� ca appa�iv�n� ca sati ca sampaja��a�ca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bhikkhave, bhikkhu paccavekkham�no eva� j�n�ti: natthi me p�pak� akusal� dhamm� [PTS Page 322] [\q 322/]      appah�n�. Ye me assu div�k�la� karontassa antar�y�y�ti, tena bhikkhave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vit� kho bhikkhave mara�asati eva� bahul�kat� mahapphal� hoti mah�nisa�s� amatogadh� amata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8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sampad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� bhikkhave sampad�. Katam� a��ha: u��h�nasampad�, �rakkhasampad�, kaly��amittat�, samaj�vikat�, saddh�sampad�, s�lasampad�, c�gasampad�, pa���sampad�, im� kho bhikkhave, a��ha sampad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��h�t� kammadheyyesu  appamatto vidh�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kappeti j�vika�  sambhata� anu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ddho s�lena sampanno vada��� vitamacch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magga� visodheti  sotth�na� sampar�y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ccete a��ha dhamm� ca saddhassa gharam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saccan�mena ubhayattha sukh�v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��hadhammahitatth�ya sampar�yasukh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gaha��h�na� c�go pu��a� pava��ha�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8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 sampad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m� bhikkhave sampad�: katam� a��ha: u��h�nasampad�, �rakkhasampad�, kaly��amittat�, samaj�vikat�, saddh�sampad�, s�lasampad�, c�gasampad�, pa���sam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am� ca bhikkhave u��h�nasampa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kulaputto yena kamma��h�nena j�vika� kappeti yadi kasiy� yadi va�ijj�ya yadi gorakkhena yadi issatthena yadi r�japorisena yadi sippa��atarena, [PTS Page 323] [\q 323/]      tattha dakkho hoti analaso tatrup�y�ya v�ma�s�ya samann�gato ala� k�tu� ala� sa�vidh�tu�, aya� vuccati bhikkhave u��h�n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atam� ca bhikkhave �rakkhasampa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kulaputtassa bhog� honti u��h�naviriy�dhigat� b�h�balaparicit� sed�vakkhitt� dhammik� dhammaladdh� so te1 �rakkhena guttiy� samp�deti 'kinti me bhoge neva r�j�no hareyyu�, na cor� hareyyu�, na aggi �aheyya, na udaka� vaheyya, na appiy� d�y�d� hareyyunti. Aya� vuccati bhikkhave �rakkhasamp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� ca bhikkhave, kaly��amitt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kulaputto yasmi� g�me v� nigame v� pa�ivasati. Tattha ye te honti gahapati v� gahapatiputto v� dahar� v� vuddhas�lino vuddh� v� vuddhas�l� saddh�sampann� s�lasampann� c�gasampann� pa���sampann�' tehi saddhi� santi��hati sallapati s�kaccha� sam�pajjati. Yath�r�p�na� saddh�sampann�na� saddh�sampada� anusikkhati, yath�r�p�na� s�lasampann�na� s�lasampada� anusikkhati yath�r�p�na� c�gasampann�na� c�gasampada� anusikkhati, yath�r�p�na� pa���sampann�na� pa���sampada� anusikkhati. Aya� vuccati bhikkhave, kaly��ami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tena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tam� ca bhikkhave samaj�vikat�: idha bhikkhave, kulaputto �ya�ca bhog�na� viditv� vaya�ca bhog�na� viditv� sama� j�vika� kappet� n�ccog��ha� n�tih�na�, eva� me �yo vaya� pariy�d�ya �hassati, na ca me vayo �ya� pariy�d�ya �ha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tul�dh�ro v� tul�dh�rantev�s� v� tula� paggahetv� j�n�ti ettakena v� onata� [PTS Page 324] [\q 324/]      ettakena v� unnatanti. Evameva kho br�hma�a kulaputto �ya�ca bhog�na� viditv� vaya�ca bhog�na� viditv� sama� j�vika� kappeti, na ca accog��ha� na atih�na�. Eva� me �yo vaya� pariy�d�ya �hassati, na ca me vayo �ya� pariy�d�ya �ha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�ya� bhikkhave, kulaputto app�yo sam�no ura� j�vika� kappeti, tassa bhavanti catt�ro udumbarakh�dika� v�ya�1 kulaputto bhoge kh�dat�'ti. Sace pan�ya� bhikkhave, kulaputto mah�yo sam�no kasira� j�vika� kappeti, tassa bhavanti vatt�ro 'ajaddhum�rika� v�ya� kulaputto marissa 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v�ya� bhikkhave kulaputto �ya�ca bhog�na� viditv� vaya�ca bhog�na� viditv� sama� j�vika� kappeti na accog��ha� n�tih�na�, eva� me �yo vaya� pariy�d�ya �hassati, na ca me vayo �ya� pariy�d�ya �hassat�ti aya� vuccati bhikkhave samaj�vi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am� ca bhikkhave, saddh�sampad�: idha bhikkhave, kulaputto saddho hoti saddahati tath�gatassa bodhi�: iti'pi so bhagav� araha� samm�sambuddho vijj�cara�asampanno sugato lokavid� anuttaro purisadammas�rathi satth� devamanuss�na� buddho bhagav�ti. Aya� vuccati bhikkhave saddh�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am� ca bhikkhave, s�lasampad�: idha bhikkhave kulaputto p��tip�t� pa�ivirato hoti adinn�d�n� pa�ivirato hoti k�mesumicch�c�r� pa�ivirato hoti. Mus�v�d� pa�ivirato hoti sur�meraya majjapam�da��h�n� pa�ivirato hoti, aya� vuccati bhikkhave s�l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am� ca bhikkhave c�gasampad�: idha bhikkhave, kulaputto vigatamalamaccherena cetas� ag�ra� ajjh�vasati muttac�go payatap��i vossaggarato y�cayogo d�nasa�vibh�garato, aya� vuccati bhikkhave, c�g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ya�ca  katthaci. 2. Udumbarab�d� c�ya  machasa�. 3. Aje�amara�a�: c�ya�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am� ca bhikkhave pa���sampad�: [PTS Page 325] [\q 325/]      idha bhikkhave kulaputto pa��av� hoti udayatth�g�miniy� pa���ya samann�gato, ariy�ya nibbedhik�ya samm�dukkhakkhayag�miniy�, aya� vuccati bhikkhave pa���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, a��hasam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U��h�t� kammadheyyesu appamatto vidh�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kappeti j�vika� sambhata� anu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ddho s�lena sampanno vada��� v�tamacch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magga� visodheti sotth�na� sampar�y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Iccete a��ha dhamm� ca saddhassa gharam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saccan�mena ubhayattha sukh�v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Di��hadhammahitatth�ya sampar�yasukh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gaha��h�na� c�go pu��a� pava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8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kho �yasm� s�riputto bhikkh� �mantesi �vuso bhikkhavoti, �vusoti kho te bhikkhu �yasmato s�riputtassa paccassosu� �yasm� s�riputto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e bhikkhave puggal� santo sa�vijjam�n� lokasmi�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�no pavivittassa viharato nir�yattavuttino icch� uppajjati l�bh�ya. So u��hahati gha�ati v�yamati l�bh�ya. Tassa u��hahato gha�ato v�yamato l�bh�ya l�bho n�ppajjati, so tena al�bhena socati kilamati paridevati uratt��i� kandati sammoha� �pajjati. Aya� vuccati bhikkhave, bhikkhu iccho viharati l�bh�ya. U��hahati [PTS Page 326] [\q 326/]      gha�ati v�yamati l�bh�ya. Na ca l�bh�, soc� ca paridev� ca cuto c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pan�vuso bhikkhuno pavivittassa viharato nir�yattavuttino icch� uppajjati l�bh�ya. So u��hahati gha�ati v�yamati l�bh�ya, tassa u��hahato gha�ato v�yamato l�bh�ya l�bho uppajjati. So tena l�bhena majjati pamajjati pam�dam�pajjati. Aya� vuccati bhikkhave, bhikkhu iccho viharati l�bh�ya, u��hahati gha�ati v�yamati l�bh�ya l�bh� ca mad� ca pam�d� ca cuto c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pan�vuso bhikkhuno pavivittassa viharato nir�yattavuttino icch� uppajjati l�bh�ya. So na u��hahati na gha�ati na v�yamati l�bh�ya, tassa anu��hahato agha�ato av�yamato l�bh�ya, l�bho n�ppajjati. So tena al�bhena socati kilamati paridevati uratt��i� kandati sammoha� �pajjati. Aya� vuccati bhikkhave, bhikkh� iccho viharati l�bh�ya, na u��hahati na gha�ati na v�yamati l�bh�ya. Na ca l�bh� soc� ca paridev� ca cuto c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�vuso bhikkhuno pavivittassa viharato nir�yattavuttino icch� uppajjati l�bh�ya. So na u��hahati na gha�ati na v�yamati l�bh�ya, tassa anu��hahato agha�ato av�yamato l�bh�ya l�bho uppajjati. So tena l�bhena majjati pamajjati pam�dam�pajjati. Aya� vuccati bhikkhave, bhikkhu iccho viharati l�bh�ya, na u��hahati na gha�ati na v�yamati l�bh�ya. L�bh� ca mad� ca pam�d� ca cuto c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pan�vuso bhikkhuno pavivittassa viharato nir�yattavuttino icch� uppajjati l�bh�ya. So u��hahati gha�ati v�yamati l�bh�ya, tassa u��hahato gha�ato v�yamato l�bh�ya l�bho n�ppajjati. So tena al�bhena na socati na [PTS Page 327] [\q 327/]      kilamati, na paridevati, na uratt��i� kandati, na sammoha� �pajjati, aya� vuccati bhikkhave bhikkhu iccho viharati l�bh�ya, u��hahati gha�ati v�yamati l�bh�ya na ca l�bh� na ca soc� na ca paridev� accuto c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ha pan�vuso bhikkhuno pavivittassa viharato nir�yatta vuttino icch� uppajjati l�bh�ya. So u��hahati gha�ati v�yamati l�bh�ya, tassa u��hahato gha�ato v�yamato l�bh�ya l�bho uppajjati. So tena l�bhena na majjati na pamajjati na pam�dam�pajjati. Aya� vuccati bhikkhave, bhikkhu iccho viharati l�bh�ya, u��hahati gha�ati v�yamati l�bh�ya l�bh� ca na ca mad� na ca pam�d� accuto c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dha pan�vuso bhikkhuno pavivittassa viharato nir�yattavuttino icch� uppajjati l�bh�ya. So na u��hahati na gha�ati na v�yamati l�bh�ya, tassa anu��hahato agha�ato na v�yamato l�bh�ya l�bho n�ppajjati. So tena al�bhena na socati na kilamati na paridevati, na uratt��i� kandati, na sammoha� �pajjati. Aya� vuccati bhikkhave, bhikkhu iccho viharati l�bh�ya, na u��hahati na gha�ati na v�yamati l�bh�ya. Na ca l�bh� na ca soc�, na ca paridev� accuto ca 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dha pan�vuso bhikkhuno pavivittassa viharato nir�yattavuttino icch� uppajjati l�bh�ya. So na u��hahati na gha�ati na v�yamati l�bh�ya, tassa anu��hahato agha�ato na v�yamato l�bh�ya l�bho uppajjati. So tena l�bhena na majjati na pamajjati na pam�dam�pajjati. Aya� vuccati bhikkhave, bhikkhu iccho viharati l�bh�ya, na u��hahati [PTS Page 328] [\q 328/]      na gha�ati na v�yamati l�bh�ya. L�bh� ca na ca mad� na ca pam�d� accuto ca saddh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a��ha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8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�yasm� s�riputto bhikkh� �mantesi bhikkhavoti. Bhadanteti te bhikkhu bhagavato paccassosu�. Chahi �vuso dhammehi samann�gato bhikkhu ala� attano ala� paresa�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khippanisanti ca hoti kusalesu dhammesu, sut�na�ca dhamm�na� dh�ra�aj�tiko hoti, dhat�na�ca dhamm�na� atth�pparikkhit� hoti, atthama���ya dhammama���ya dhamm�nudhammapa�ipanno ca hoti, kaly��av�co ca hoti kaly��av�kkara�o poriy� v�c�ya samann�gato vissa��h�ya anelagal�ya atthassa vi���paniy�, sandassako ca hoti sam�dapako samuttejako sampaha�sako sabrahmac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chahi dhammehi samann�gato bhikkhu ala� attano ala� par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�vuso dhammehi samann�gato bhikkhu ala� attano, ala� paresa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na heva kho khippanisant� ca hoti kusalesu dhammesu. Sut�na�ca dhamm�na� dh�ra�aj�tiko hoti, dhat�na�ca dhamm�na� atth�paparikkh� hoti, atthama���ya dhammama���ya dhamm�nudhammapa�ipanno ca hoti, kaly��av�co hoti kaly��av�kkara�o poriy� v�c�ya samann�gato vissa��h�ya anelagal�ya atthassa vi���paniy�, sandassako ca hoti sam�dapako samuttejako sampaha�sako sabrahmac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9] [\q 3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bhikkhu ala� attano, ala� par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h�vuso dhammehi samann�gato bhikkhu ala� attano n�la� paresa�. 1 Katamehi ca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khippanisant� ca hoti kusalesu dhammesu. Sut�na�ca dhamm�na� dh�ra�aj�tiko hoti, dhat�na�ca dhamm�na� atth�paparikkhit� hoti, atthama���ya dhammama���ya dhamm�nudhammapa�ipanno ca hoti. No ca kaly��av�co hoti kaly��av�kkara�o poriy� v�c�ya samann�gato vissa��h�ya anelagal�ya atthassa vi���paniy�, no ca sandassako hoti sam�dapako samuttejako sampaha�sako sabrahmac�r�na�. Imehi kho bhikkhave, cat�hi dhammehi samann�gato bhikkh� ala� attano, n�la� paresa�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pares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h�vuso dhammehi samann�gato bhikkhu ala� paresa�, n�la� attano. 1. Katamehi ca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khippanisant� ca hoti kusalesu dhammesu. Sut�na�ca dhamm�na� dh�ra�aj�tiko hoti, no va dhat�na� dhamm�na� atth�paparikkh� hoti, na ca atthama���ya dhammama���ya dhamm�nudhammapa�ipanno hoti, kaly��av�co ca hoti kaly��av�kkara�o poriy� v�c�ya samann�gato vissa��h�ya anelagal�ya atthassa vi���paniy�, sandassako ca hoti sam�dapako samuttejako sampaha�sako sabrahmac�r�na�. Imehi kho bhikkhave, cat�hi dhammehi samann�gato ala� paresa�. N�la� attano.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h�vuso dhammehi samann�gato bhikkhu ala� attano, n�la� paresa�. 2 Katamehi 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bhikkhu na heva kho khippanisasti ca hoti kusalesu dhammesu. Sut�na�ca dhamm�na� [PTS Page 330] [\q 330/]      dh�ra�aj�tiko hoti, dhat�na�ca dhamm�na� atth�paparikkh� hoti, atthama���ya dhammama���ya dhamm�nudhammapa�ipanno ca hoti, no ca kaly��av�co hoti, kaly��av�kkara�o poriy� v�c�ya samann�gato vissa��h�ya anelagal�ya atthassa vi���paniy�, no ca sandassako hoti sam�dapako samuttejako sampaha�sako sabrahmac�r�na�. Imehi kho bhikkhave, t�hi dhammehi samann�gato bhikkh� ala� attano, n�la� paresa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h�vuso dhammehi samann�gato bhikkhu ala� paresa�. N�la� attano1 katamehi 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bhikkhu na bheva kho khippanisant� ca hoti kusalesu dhammesu. Sut�na�ca dhamm�na� dh�ra�aj�tiko hoti. No ca dhat�na� dhamm�na� atth�paparikkh� hoti. No ca atthama���ya dhammama���ya dhamm�nudhammapa�ipanno hoti. Kaly��av�co ca hoti kaly��av�kkara�o poriy� v�c�ya samann�gato vissa��h�ya anelagal�ya atthassa vi���paniy�, sandassako ca hoti sam�dapako samuttejako sampaha�sako sabrahmac�r�na�. Imehi kho bhikkhave, t�hi dhammehi samann�gato bhikkhu ala� paresa�, n�la� atta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h�vuso dhammehi samann�gato bhikkhu ala� attano, no paresa�, 2 katamehi dv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bhikkhu na heva kho khippanisant� ca hoti kusalesu dhammesu. No ca sut�na� dhamm�na� dh�ra�aj�tiko hoti, dhat�na�ca dhamm�na� atth�paparikkh� hoti, atthama���ya dhammama���ya dhamm�nudhammapa�ipanno ca hoti, no ca kaly��av�co hoti, kaly��av�kkara�o poriy� v�c�ya samann�gato vissa��h�ya anelagal�ya atthassa vi���paniy�, no ca sandassako hoti sam�dapako samuttejako sampaha�sako sabrahmac�r�na�. Imehi kho bhikkhave, dv�hi dhammehi samann�gato bhikkh� ala� attano, n�la� paresa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attan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 pares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 pares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1] [\q 3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h�vuso dhammehi samann�gato bhikkhu ala� paresa�, n�la� attano1 katamehi dv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na heva kho khippanisanti hoti kusalesu dhammesu. No ca sut�na� dhamm�na� dh�ra�aj�tiko hoti. No ca dhat�na� dhamm�na� atth�paparikkh� hoti, no ca atthama���ya dhammama���ya dhamm�nudhammapa�ipanno hoti. Kaly��av�co ca hoti kaly��av�kkara�o poriy� v�c�ya samann�gato vissa��h�ya anelagal�ya atthassa vi���paniy�. Sandassako ca hoti sam�dapako samuttejako sampaha�sako sabrahmac�r�na�. Imehi kho bhikkhave, dv�hi dhammehi samann�gato bhikkhu ala� paresa�, n�la� attanoti.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8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haparih�n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e bhikkhave dhamm� sekhassa bhikkhuno parih�n�ya sa�vattanti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�, bhass�r�mat�, nidd�r�mat�, sa�ga�ik�r�mat�, indriyesu aguttadv�rat�, bhojane amatta��ut�, sa�sagg�r�mat�, papa�c�r�mat�. Ime kho bhikkhave a��ha dhamm� sekhassa bhikkhuno 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e bhikkhave dhamm� sekhassa bhikkhuno aparih�n�ya sa�vattanti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�r�mat�, na bhass�r�mat�, na nidd�r�mat�, na sa�ga�ik�r�mat�, indriyesu guttadv�rat�, bhojane matta��ut�, asa�sagg�r�mat�, nippapa�c�r�mat�. Ime kho bhikkhave a��ha dhamm� sekhassa bhikkhuno aparih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attan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2] [\q 3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8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�t�rambhavatt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�ni bhikkhave kus�tavatth�ni. Katam�ni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bhikkhun� kamma� kattabba� hoti. Tassa eva� hoti: kamma� kho me kattabba� bhavissati. Kamma� kho pana me karontassa k�yo kilamissati hand�ha� nipajj�m�ti. So nipajjati, na viriya� �rabhati appattassa pattiy� anadhigatassa adhigam�ya asacchikatassa sacchikiriy�ya. Ida� bhikkhave pa�ham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ikkhave bhikkhun� kamma� kata� hoti. Tassa eva� hoti: aha� kho kamma� ak�si�, kamma� kho pana me karontassa k�yo kilanto, hand�ha� nipajj�m�ti. So nipajjati. Na viriya� �rabhati appattassa pattiy� anadhigatassa adhigam�ya asacchikatassa sacchikiriy�ya. Ida� bhikkhave dutiy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ikkhave bhikkhun� maggo gantabbo hoti. Tassa eva� hoti: 'maggo me gantabbo bhavissati, magga� kho pana me gacchantassa k�yo kilamissati. Hand�ha� nipajj�m�'ti. So nipajjati na viriya� �rabhati appattassa pattiy� anadhigatassa adhigam�ya asacchikatassa sacchikiriy�ya. Ida� bhikkhave, tatiy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ikkhave bhikkhun� maggo gato hoti. Tassa eva� hoti: aha� kho magga� agam�si�, magga� kho pana me gacchantassa k�yo kilanto, hand�ha� nipajj�m�'ti, so nipajjati, na viriya� �rabhati appattassa pattiy� anadhigatassa adhigam�ya asacchikatassa sacchikiriy�ya. Ida� bhikkhave catuttha� kus�t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ikkhave bhikkhu g�ma� v� nigama� v� pi�ya caranto na labhati l�khassa v� pa�tassa v� bhojanassa y�vadattha� p�rip�ri�. Tassa eva� [PTS Page 333] [\q 333/]      hoti: aha� kho g�ma� v� nigama� v� pi�ya caranto n�lattha� l�khassa v� pa�tassa v� bhojanassa y�vadattha� p�rip�ri�, tassa me k�yo kilanto, akamma��oha�, nipajj�m�'ti. So nipajjati, na viriya� �rabhati appattassa pattiy� anadhigatassa adhigam�ya asacchikatassa sacchikiriy�ya. Ida� bhikkhave pa�cam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ikkhave bhikkhu g�ma� v� nigama� v� pi�ya caranto labhati l�khassa v� pa�tassa v� bhojanassa y�vadattha� p�rip�ri�. Tassa eva� hoti: aha� kho g�ma� v� nigama� v� pi�ya caranto alattha� l�khassa v� pa�tassa v� bhojanassa y�vadattha� p�rip�ri�. Tassa me k�yo garuko akamma��o, m�s�vita�1 ma��e, hand�ha� nipajj�m�' ti so nipajjati na viriya� �rabhati appattassa pattiy� anadhigatassa adhigam�ya asacchikatassa sacchikiriy�ya. Ida� bhikkhave, cha��h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bhikkhave bhikkhuno uppanno hoti appamattako �b�dho, tassa eva� hoti: "uppanno kho me aya� appamattako �b�dho, atthi kappo2 nipajjitu�3 hand�ha� nipajj�m�" ti. So nipajjati. Na viriya� �rabhati appattassa pattiy� anadhigatassa adhigam�ya asacchikatassa sacchikiriy�ya. Ida� bhikkhave sattam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ikkhave bhikkhu gil�n� vu��hito hoti, aciravu��hito gela���. Tassa eva� hoti: aha� kho gil�n� vu��hito aciravu��hito gela���, tassa me k�yo dubbalo akamma��o. Hand�ha� nipajj�m�ti. So nipajjati, na viriya� �rabhati appattassa pattiy� anadhigatassa adhigam�ya asacchikatassa sacchikiriy�ya. Ida� bhikkhave a��ham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a��ha kus�tavatth�n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s�vitak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�hikapp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ppajjitu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4] [\q 3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m�ni bhikkhave �rambhavatth�ni, katam�ni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bhikkhun� kamma� kattabba� hoti. Tassa eva� hoti; kamma� kho me kattabba� bhavissati, kamma� kho pana me karontena na sukara� buddh�na� s�sana� manasik�tu�, hand�ha� pa�igacceva viriya� �rabh�mi appattassa pattiy� anadhigatassa adhigam�ya asacchikatassa sacchikiriy�y�' ti so viriya� �rabhati appattassa pattiy� anadhigatassa adhigam�ya asacchikatassa sacchikiriy�ya. Ida� bhikkhave pa�ham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bhikkhave bhikkhun� kamma� kata� hoti. Tassa eva� hoti: aha� kho kamma� ak�si�, kamma� kho pan�ha� karonto n�sakkhi� buddhas�sana� manasik�tu�, hand�ha� viriya� �rabh�mi appattassa pattiy� anadhigatassa adhigam�ya asacchikatassa sacchikiriy�ya. So viriya� �rabhati appattassa pattiy�, anadhigatassa adhigam�ya asacchikatassa sacchikiriy�ya. Ida� bhikkhave dutiy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bhikkhave bhikkhun� maggo gantabbo hoti. Tassa eva� hoti: maggo me gantabbo bhavissati, magga� kho pana me gacchantena na sukara� buddh�na� s�sana� manasik�tu�. Hand�ha� v�riya� �rabh�mi appattassa pattiy� anadhigatassa adhigam�ya asacchikatassa sacchikiriy�ya. So viriya� �rabhati appattassa pattiy�, anadhigatassa adhigam�ya asacchikatassa sacchikiriy�ya. Ida� bhikkhave tatiy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bhikkhave bhikkhun� maggo gato hoti. Tassa eva� hoti: aha� kho magga� agam�si�, magga� kho pan�ha� gacchanto n�sakkhi� buddh�na� s�sana� manasik�tu�, hand�ha� viriya� �rabh�mi appattassa pattiy� anadhigatassa adhigam�ya asacchikatassa sacchikiriy�ya. So viriya� �rabhati appattassa pattiy�, anadhigatassa adhigam�ya asacchikatassa sacchikiriy�ya ida� bhikkhave catutth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5] [\q 3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bhikkhave bhikkhu g�ma� v� nigama� v� pi�ya caranto na labhati l�khassa v� pa�tassa v� bhojanassa y�vadattha� p�rip�ri�. Tassa eva� hoti: aha� kho g�ma� v� nigama� v� pi�ya caranto n�lattha� l�khassa v� pa�tassa v� bhojanassa y�vadattha� p�rip�ri�, tassa me k�yo lahuko kamma��o, hand�ha� viriya� �rabh�mi appattassa pattiy� anadhigatassa adhigam�ya asacchikatassa sacchikiriy�ya. So viriya� �rabhati appattassa pattiy�, anadhigatassa adhigam�ya asacchikatassa sacchikiriy�ya ida� bhikkhave pa�cam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bhikkhave bhikkhu g�ma� v� nigama� v� pi�ya caranto labhati l�khassa v� pa�tassa v� bhojanassa y�vadattha� p�rip�ri�. Tassa eva� hoti: aha� kho g�ma� v� nigama� v� pi�ya caranto alattha� l�khassa v� pa�tassa v� bhojanassa y�vadattha� p�rip�ri�. Tassa me k�yo balav� kamma��o, hand�ha� viriya� �rabh�mi appattassa pattiy� anadhigatassa adhigam�ya asacchikatassa sacchikiriy� "ti. So viriya� �rabhati appattassa pattiy� anadhigatassa adhigam�ya asacchikatassa sacchikiriy�ya. Ida� bhikkhave, cha��h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bhikkhave, bhikkhuno uppanno hoti appamattako �b�dho. Tassa eva� hoti: uppanno kho me aya� appamattako �b�dho. �h�na� kho paneta� vijjati ya� me �b�dho pava��heyya, hand�ha� pa�igacceva viriya� �rabh�mi appattassa pattiy� anadhigatassa adhigam�ya asacchikatassa sacchikiriy�ya. So viriya� �rabhati appattassa pattiy� anadhigatassa adhigam�ya asacchikatassa sacchikiriy�ya. Ida� bhikkhave, sattam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bhikkhave, bhikkhu gil�n� vu��hito hoti, acira vu��hito gela���. Tassa eva� hoti: aha� kho gil�n� vu��hito, aciravu��hito gela���. �h�na� kho paneta� vijjati ya� me �b�dho paccud�vatteyya, hand�ha� pa�igacceva viriya� �rabh�mi appattassa pattiy� anadhigatassa adhigam�ya asacchikatassa sacchikiriy�ya. So viriya� �rabhati appattassa pattiy� anadhigatassa adhigam�ya asacchikatassa sacchikiriy�ya. Ida� bhikkhave, a��ham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kho bhikkhave, a��ha �rambhavatth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k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6] [\q 3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saddh� dve mara�asat�  dve sampad� ath�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 ala� parih�na�  kus�ta� �rambhavatth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ti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2. 9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ampaja�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ampaja��o bhikkhave, asati sampaja��avipannassa hat�panisa� hoti hirottappa�. Hirottappe asati hirottappavipannassa hat�paniso hoti indriyasa�varo. Indriyasa�vare asati indriyasa�varavipannassa hat�panisa� hoti s�la�. S�le asati s�lavipannassa hat�paniso hoti samm�sam�dhi. Samm�sam�dhimhi asati samm�sam�dhivipannassa hat�panisa� hoti yath�bh�ta���adassana�. Yath�bh�ta���adassane asati yath�bh�ta���adassanavipannassa hat�paniso hoti nibbid�vir�go. Nibbid�vir�ge asati nibbid�vir�ga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rukkho s�kh�pal�savipanne, tassa papa�ik�pi na p�rip�ri� gacchati, tacopi pheggupi s�ropi na p�rip�ri� gacchati. Evameva kho bhikkhave, satisampaja��e asati satisampaja��a vipannassa hat�panisa� hoti hirottappa�. Hirottappe asati hirottappa vipannassa hat�panisa� hoti s�la�. S�le asati s�lavipannassa hat�paniso hoti samm�sam�dhi. Samm�sam�dhimhi asati samm�sam�dhivipannassa hat�panisa� hoti yath�bh�ta���adassana�. Yath�bh�ta���adassane asati yath�bh�ta���adassanavipannassa hat�paniso hoti nibbid�vir�go. Nibbid�vir�ge asati nibbid�vir�ga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ampaja��e bhikkhave, sati satisampaja��asampannassa upanisasampanna� hoti hirottappa�. Hirottappe sati hirottappasampannassa upanisasampanno hoti indriyasa�varo. Indriyasa�vare sati indriyasa�varasampannassa upanisasampanna� hoti s�la�. S�le sati s�lasampannassa upanisasampanno hoti samm�sam�dhi. Samm� sam�dhimhi sati samm�sam�dhisampannassa upanisasampanna� hoti yath�bh�ta���adassana�. Yath�bh�ta���adassane sati yath�bh�ta���adassana sampannassa upanisasampanno hoti [PTS Page 337] [\q 337/]      nibbid�vir�go. Nibbid�vir�ge sati nibbid� vir�gasampannassa upanisasampanna� hoti vimutt�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rukkho s�kh�pal�sasampanno tassa papa�ik�pi p�rip�ri� gacchati, tacopi pheggupi s�ropi p�rip�ri� gacchati. Evameva kho bhikkhave satisampaja��e sati satisampaja��asampannassa upanisasampanna� hoti hirottappa�, hirottappe sati hirottappasampannassa upanisasampanno hoti indirayasa�varo. Indriyasa�vare sati indriyasa�varasampannassa upanisasampanna� hoti s�la�. S�le sati s�lasampannassa upanisasampanno hoti samm�sam�dhi. Samm�sam�dhimhi sati samm�sam�dhisampannassa upanisasampanna� hoti yath�bh�ta���adassana�. Yath�bh�ta���adassane sati yath�bh�ta���adassanasampannassa upanisasampanno hoti nibbid�vir�go. Nibbid�vir�ge sati nibbid�vir�gasampannassa upanisasampann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9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pu��iyo yena bhagav� tenupasa�kami. Upasa�kamitv� bhagavanta� abhiv�detv� ekamanta� nis�di. Ekamanta� nisinno kho �yasm� pu��iy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 hetu ko paccayo yena appekad� tath�gata� dhammadesan� pa�ibh�ti, appekad� nappa�ibh�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pu��iya, bhikkhu hoti, no ca upasa�kamit�. Neva t�va tath�gata� dhammadesan� pa�ibh�ti. Yato ca kho pu��iya, bhikkhu saddho ca hoti, upasa�kamit� ca. Eva� tath�gata� dhammadesan� pa�ib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o ca pu��iya, bhikkhu hoti, upasa�kamit� ca no ca payirup�sit�, neva t�va tath�gata� dhammadesan� pa�ibh�ti. Yato ca kho pu��iya bhikkhu saddho ca hoti upasa�kamit� ca payirup�sit� ca, eva� tath�gata� dhammadesan� pa�ibh�ti. Saddho ca pu��iya bhikkhu hoti upasa�kamit� ca payirup�sit� ca no ca paripucchit�. Neva t�va tath�gata� dhammadesan� pa�ibh�ti. Yato ca kho pu��iya bhikkhu saddho ca hoti upasa�kamit� ca payirup�sit� ca paripucchit� ca. Eva� tath�gata� dhamma� pa�ibh�ti. Saddho ca pu��iya bhikkhu hoti upasa�kamit� ca payirup�sit� ca paripucchit� ca no ca ohitasoto dhamma� su�ti neva t�va tath�gata� dhammadesan� pa�ibh�ti. Yato ca kho pu��iya bhikkhu saddho ca hoti upasa�kamit� ca payirup�sit� ca paripucchit� ca ohita soto ca dhamma� su�ti, eva� tath�gata� dhammadesan� pa�ib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pu��iya bhikkhu hoti upasa�kamit� ca payirup�sit� ca paripucchit� ca ohitasoto ca no ca sutv� dhamma� dh�reti. Neva t�va tath�gata� dhammadesana� pa�ibh�ti. Yato ca kho pu��iya bhikkhu saddho ca hoti upasa�kamit� ca payirup�sit� ca paripucchit� ca ohitasoto ca dhamma� su�ti sutv� ca dhamma� dh�reti, eva� tath�gata� dhammadesan� pa�ibh�ti. Saddho ca pu��iya bhikkhu hoti upasa�kamit� ca payirup�sit� ca paripucchit� ca ohitasoto ca dhamma� su�ti. Sutv� ca dhamma� dh�reti no ca dhat�na� dhamm�na� attha� upaparikkhati, neva t�va tath�gata� dhammadesan� pa�ibh�ti. Yato ca kho pu��iya bhikkhu saddho ca hoti upasa�kamit� ca payirup�sit� ca paripucchit� ca ohitasoto ca dhamma� su�ti, sutv� ca dhamma� dh�reti dhat�na�ca dhamm�na� attha� upaparikkhati, eva� tath�gata� dhammadesan� pa�ibh�ti. Saddho ca pu��iya bhikkhu hoti upasa�kamit� ca payirup�sit� ca paripucchit� ca ohitasoto ca dhamma� su�ti, sutv� ca dhamma� dh�reti, dhat�na�ca dhamm�na� attha� upaparikkhati, no ca atthama���ya dhammama���ya dhamm�nudhammapa�ipanno hoti, neva t�va tath�gata� dhammadesan� pa�ib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pu��iya, bhikkhu saddho [PTS Page 338] [\q 338/]      ca hoti upasa�kamit� ca payirup�sit� ca paripucchit� ca ohitasoto ca dhamma� su�ti, sutv� ca dhamma� dh�reti, dhat�na�ca dhamm�na� attha� upaparikkhati, atthama���ya dhammama���ya dhamm�nudhammapa�ipanno ca hoti. Eva� tath�gata� dhammadesan� pa�ibh�ti. Imehi kho pu��iya a��hahi dhammehi samann�gato ekantapa�ibh�na� tath�gata� dhammadesan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9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m�l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ikkhave, a��atitthiy� paribb�jak� eva� puccheyyu�: ki�m�lak� �vuso, sabbe dhamm�, ki�sambhav� sabbe dhamm�, ki� samuday� sabbe dhamm�, ki�samosara� sabbe dhamm�, ki�pamukh� sabbe dhamm�. Ki��dhipateyy� sabbe dhamm�, ki�uttar� sabbe dhamm�, ki�s�r� sabbe dhamm�ti? Eva� pu��h� tumbhe bhikkhave, tesa� a��atitthiy�na� paribb�jak�na� kinti by�kareyy�t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nnettik� bhagava� pa�isara�. S�dhu bhante, bhagavanta� yeva pa�ibh�tu etassa bh�sitassa attho. Bhagavato sutv� bhikkh� dh�ressant�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, su�tha1. S�dhuka� manasikarotha bh�siss�miti. Eva� 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ikkhave, a��atitthiy� paribb�jak� eva� puccheyyu�: kimm�lak� �vuso, sabbe dhamm�, ki�sambhav� sabbe dhamm�, ki� samuday� sabbe dhamm�, ki�samosara� sabbe dhamm�, ki�pamukh� sabbe dhamm�, [PTS Page 339] [\q 339/]      ki� �dhipateyy� sabbe dhamm�, ki�uttar� sabbe dhamm�, ki� s�r� sabbe dhamm�ti? Eva� pu��h� tumhe bhikkhave, tesa� a��atitthiy�na� paribb�jak�na� eva� by�kareyy�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m�lak� �vuso, sabbe dhamm�, manasik�rasambhav� sabbe dhamm�, phassasamuday� sabbe dhamm�, vedan� samosara� sabbe dhamm�, sam�dhipamukh� sabbe dhamm�, sat�dhipateyy� sabbe dhamm�, pa��uttar� sabbe dhamm�, vimuttis�r� sabbe dhamm�'ti. Eva� phu��h� tumhe bhikkhave, tesa� a��atitthiy�na� paribb�jak�na� eva� by�ka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essami. Ta� su�th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9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 cora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, a�gehi samann�gato mah�coro khippa� pariy�pajjati, na cira��hitiko hoti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harantassa paharati, anavasesa� �diyati, itthi� hanati, kum�ri� d�seti, pabbajita� vilumpati, r�jakosa� vilumpati, acc�sanne kamma� karoti, na ca nidh�nakusalo hoti, imehi kho bhikkhave, a��haha�gehi samann�gato mah�coro khippa� pariy�pajjati, na cira��hit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, a�gehi samann�gato mah�coro na khippa� pariy�pajjati, cira��hitiko hoti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ppaharantassa paharati, na anavasesa� �diyati, na itthi� hanti, na kum�ri� d�seti, na pabbajita� vilumpati, na r�jakosa� vilumpati, na acc�sanne kamma� karoti, nidh�nakusalo ca hoti, imehi kho bhikkhave, a��hahi a�gehi samann�gato mah�coro na khippa� pariy�pajjati, cira��hit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0] [\q 3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9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dhivac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ti bhikkhave, tath�gatasseta� adhivacana� arahato samm�sambuddhassa. Br�hma�oti bhikkhave, tath�gatasseta� adhivacana� arahato samm�sambuddhassa. Bhisakkoti bhikkhave, tath�gatasseta� adhivacana� arahato samm�sambuddhassa. Vedag�ti  bhikkhave, tath�gatasseta� adhivacana� arahato samm�sambuddhassa. Nimmaloti bhikkhave, tath�gatasseta� adhivacana� arahato samm�sambuddhassa. Vimaloti bhikkhave, tath�gatasseta� adhivacana� arahato samm�sam�buddhassa. ���ti bhikkhave tath�gatasseta� adhivacana� arahato samm�sambuddhassa. Vimuttoti bhikkhave, tath�gatasseta� adhivacana� arahato samm�sambudd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sama�ena pattabba� br�hma�ena vus�m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edagun� pattabba� bhisakkena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� nimmalena pattabba� vimalena sudh�m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���in� pattabba� vimuttena 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ha� vijitasa�g�mo mutto mocemi band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mhi paramo danto asekho parinibbuto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9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kosalesu c�rika� caram�no mahat� bhikkhusa�ghena saddhi� yena icch�na�gala� n�ma kosal�na� br�hma�ag�mo tadavasari. Tatra suda� bhagav� icch�na�gale viharati icch�na�galavanasa�e. Assosu� kho icch�na�galak� br�hma�a gahapatik� sama�o khalu bho gotamo sakyaputto sakyakul� pabbajito icch�na�gala� anupatto icch�na�gale viharati [PTS Page 341] [\q 341/]     icch�na�galavanasa�e. Ta� kho pana bhagavanta� gotama� eva� kaly��o kittisaddo abbhuggato; 'itipi so bhagav� araha� samm�sambuddho vijj�cara�asampanno sugato lokavid� anuttaro purisadammas�rath� satth� devamanuss�na� buddho bhagav�' ti. S�dhu kho pana tath�r�p�na� arahata� dassa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icch�na�galak� br�hma�agahapatik� tass� rattiy� accayena pah�ta� kh�dan�ya� bhojan�ya� �d�ya yena icch�na�gal� vanasa�o tenupasa�kami�su. Upasa�kamitv� bahidv�rako��hake a��ha�su ucc�sadd� mah�sad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�yasm� n�gito bhagavato upa��h�ko hoti. Atha kho bhagav� �yasmanta� n�gita� �mantesi: 'ke pana te n�gita, ucc�sadd� mah�sadd� keva��� ma��e macchavilope'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bhante icch�na�galak� br�hma�agahapatik� pah�ta� kh�dan�ya� bhojan�ya� �d�ya bahidv�rako��hake �hit� bhagavanta�yeva uddissa bhikkhusa�gha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ha� n�gita, yasena sam�gama�, m� ca may� yaso, yo kho n�gita, nayimassa nekkhammasukhassa pavivekasukhassa upasamasukhassa sambodhasukhassa nik�mal�bh� assa akicchal�bh� akasiral�bh�, yass�ha� nekkhammasukhassa pavivekasukhassa upasamasukhassa sambodhasukhassa nik�mal�bh� assa� akicchal�bh� akasiral�bh�. So ta� m��hasukha� middhasukha� l�bhasakk�rasilokasukha� s�diy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�setu'd�ni bhante, bhagav�, adhiv�setu sugato, adhiv�sanak�lo'd�ni bhante, bhagavato. Yena yenevad�ni bhante, bhagav� gamissati, tanninn�va bhavissati br�hma�agahapatik� negam� ceva j�napad� ca. Seyyath�pi [PTS Page 342] [\q 342/]      bhante, thullaphusitake deve vassante yat� ninna� udak�ni pavattanti, evameva kho bhante, yena yenevad�ni bhagav� gamissati, tanninn�va bhavissati br�hma� gahapatik� negam� ceva j�napad� ca ta� kissa hetu: tath� hi bhante, bhagavato s�lap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ha� n�gita, yasena sam�gama�, m� ca may� yaso, yo kho n�gita, nayimassa nekkhammasukhassa pavivekasukhassa upasamasukhassa sambodhasukhassa nik�mal�bh� assa akicchal�bh� akasiral�bh�, yass�ha� nekkhamma sukhassa pavivekasukhassa upasamasukhassa sambodhasukhassa nik�mal�bh� assa� akicchal�bh� akasiral�bh� so ta� m��hasukha� middhasukha� l�bhasakk�rasilokasukha� s�di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pi kho n�gita, ekacc� nayimassa nekkhammasukhassa pavivekasukhassa upasamasukhassa sambodhasukhassa nik�mal�bhiniyo assu akicchal�bhiniyo akasiral�bhiniyo. Yass�ha� nekkhammasukhassa pavivekasukhassa upasamasukhassa sambodhasukhassa nik�mal�bh� assa�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h� hi me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mbh�kampi kho n�gita, sa�gamma sam�gamma sa�ga�ikavih�ra� anuyutt�na� viharata� eva� hoti: nahan�na me �yasmanto imassa nekkhammasukhassa pavivekasukhassa upasamasukhassa sambodhasukhassa nik�mal�bhino assu, akicchal�bhino akasiral�bhino, yass�ha� nekkhammasukhassa pavivekasukhassa upasamasukhassa sambodhasukhassa nik�mal�bh� assa� akicchal�bh� akasiral�bh�. Tath� hi paname1 �yasmanto [PTS Page 343] [\q 343/]      sa�gamma sam�gamma sa�ga�ika vih�ra� anuyutt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�ha� n�gita, bhikkh� pass�mi a��ama��a� a�gulipatodakehi sa�jagghante sa�k��ante. Tassa mayha� n�gita, eva� hoti: nahan�name2 �yasmanto imassa nekkhammasukhassa pavivekasukhassa upasamasukhassa sambodhasukhassa nik�mal�bhino akicchal�bhino assu akasiral�bhino yass�ha� nekkhammasukhassa pavivekasukhassa upasamasukhassa sambodhasukhassa nik�mal�bh� assa� akicchal�bh� akasiral�bh� tath� hi paname1 �yasmanto a��ama��a� a�gulipatodakehi sa�jagghanti3 sa�k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�ha�4 n�gita, bhikkh� pass�mi y�vaattha� udar�vadehaka� bhu�jitv� seyyasukha� passasukha�5 middhasukha� anuyutte viharante. Tassa mayha� n�gita, eva� hoti: nahan�na me2 �yasmanto imassa nekkhammasukhassa pavivekasukhassa upasamasukhassa sambodhasukhassa nik�mal�bhino assu akicchal�bhino akasiral�bhino yass�ha� nekkhamma sukhassa pavivekasukhassa upasamasukhassa sambodhasukhassa nik�mal�bh� assa�, akicchal�bh� akasiral�bh� tath� hi me �yasmanto y�vadattha� udar�vadehaka� bhu�jitv� seyyasukha� passasukha�5 middhasukha� anuyutt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dh�ha�4 n�gita, bhikkhu� pass�mi g�mantavih�ri� sam�hita� nisinna�, tassa mayha� n�gita, ev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h� hi me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hinunam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�jaganti,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m�ha�,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hassasukh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ima� �yasmanta� �r�miko v� paccessati sama�uddeso v�, ta� tamh� sam�dhimh� c�vessat�ti. Ten�ha� [PTS Page 344] [\q 344/]      n�gita tassa bhikkhuno na attamano homi g�mantavih�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pan�ha� n�gita bhikkhu� pass�mi �ra��aka� �ra��e pacal�yam�na� nisinna�. Tassa mayha� n�gita eva� hoti: id�ni aya� �yasm� ima� nidd�kilamatha� pa�ivinodetv� ara��asa��a� yeva manasikarissati ekattanti: ten�ha� n�gita tassa bhikkhuno attamano homi ara��avih�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ha pan�ha� n�gita bhikkhu� pass�mi �ra��aka� ara��e asam�hita� nisinna�. Tassa mayha� n�gita eva� hoti: id�ni ayam�yasm� asam�hita� v� citta� sam�dahissati, sam�hita� v� citta� anurakkhissat�ti. Ten�ha� n�gita tassa bhikkhuno attamano homi ara��avih�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dha pan�ha� n�gita bhikkhu� pass�mi �ra��aka� ara��e sam�hita� nisinna�. Tassa mayha� n�gita eva� hoti: id�ni ayam�yasm� avimutta� v� citta� vimuccissati, vimutta� v� citta� anurakkhissat�ti. Ten�ha� n�gita tassa bhikkhuno attamano homi ara��avih�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sm�ha� n�gita samaye addh�namaggapa�ipanno na ka�ci pass�mi purato v� pacchato v�, ph�su me n�gita tasmi� samaye hoti antamaso ucc�rapass�vakamm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9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nikkujj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 a�gehi samann�gatassa up�sakassa �ka�kham�no sa�gho patta� nikkujjeyya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[PTS Page 345] [\q 345/]      al�bh�ya parisakkati, bhikkh�na� anatth�ya parisakkati bhikkh�na� av�s�ya parisakkati, bhikkh�na� akkosati paribh�sati. Bhikkh� bhikkh�hi bhedeti, buddhassa ava��a� bh�sati, dhammassa ava��a� bh�sati, sa�ghassa ava��a� bh�sati, imehi kho bhikkhave a��haha�gehi samann�gatassa up�sakassa �ka�kham�no sa�gho patta� nikku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v�s�ya  s�mu.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 a�gehi samann�gatassa up�sakassa �ka�kham�no sa�gho patta� ukkujjeyya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�na� al�bh�ya parisakkati, na bhikkh�na� anatth�ya parisakkati na bhikkh�na� av�s�ya parisakkati, na bhikkh�na� akkosati paribh�sati. Na bhikkh� bhikkh�hi bhedeti buddhassa va��a� bh�sati, dhammassa va��a� bh�sati, sa�ghassa va��a� bh�sati, imehi kho bhikkhave a��haha�gehi samann�gatassa up�sakassa �ka�kham�no sa�gho patta� ukkujj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9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s�dappas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 dhammehi samann�gatassa bhikkhuno �ka�kham�n� up�sak� appas�da� pavedeyyu�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�na� al�bh�ya parisakkati, gih�na� anatth�ya parisakkati, gih�na� akkosati paribh�sati, gih� gih�hi bhedeti. Buddhassa ava��a� bh�sati, dhammassa ava��a� bh�sati, sa�ghassa ava��a� bh�sati, agocare ca ta� passanti. Imehi kho bhikkhave a��hahi dhammehi samann�gatassa bhikkhuno �ka�kham�n� up�sak� appas�da� paved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[PTS Page 346] [\q 346/]      bhikkhave dhammehi samann�gatassa bhikkhuno �ka�kham�n� up�sak� pas�da� pavedeyyu�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ih�na� al�bh�ya parisakkati, na gih�na� anatth�ya parisakkati, na gih�na� akkosati paribh�sati, na gih� gih�hi bhedeti. Buddhassa va��a� bh�sati, dhammassa va��a� bh�sati, sa�ghassa va��a� bh�sati, gocare ca ta� passanti. Imehi kho bhikkhave a��hahi dhammehi samann�gatassa bhikkhuno �ka�kham�n� up�sak� pas�da� paved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9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�ra�iyak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 dhammehi samann�gatassa bhikkhuno �ka�kham�no sa�gho pa�is�ra�iyakamma� kareyya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�na� al�bh�ya parisakkati, gih�na� anatth�ya parisakkati, gih�na� akkosati paribh�sati. Gih� gih�hi bhedeti. Buddhassa ava��a� bh�sati, dhammassa ava��a� bh�sati, sa�ghassa ava��a� bh�sati, dhammika�ca gih�pa�issava� na sacc�peti. Imehi kho bhikkhave a��hahi dhammehi samann�gatassa bhikkhuno �ka�kham�no sa�gho pa�is�ra�ya 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bhikkhave dhammehi samann�gatassa bhikkhuno �ka�kham�no sa�gho pa�is�ra�iya kamma� pa�ippassamheyya. Katamehi a��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ih�na� al�bh�ya parisakkati, na gih�na� anatth�ya parisakkati, na gih�na� akkosati paribh�sati. Na gih� gih�hi bhedeti. Buddhassa va��a� bh�sati, dhammassa [PTS Page 347] [\q 347/]      va��a� bh�sati, sa�ghassa va��a� bh�sati, dhammika�ca gih�pa�issava� sacc�peti. Imehi kho bhikkhave a��hahi dhammehi samann�gatassa bhikkhuno �ka�kham�no sa�gho pa�is�ra�ya kamma� pa�ippassamh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9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p�piyyasik� samm�vatt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p�piyyasik�kammakatena bhikkhave bhikkhun� a��hasu dhammesu samm� vattitabba�. Na upasamp�detabba�. Na nissayo d�tabbo, na s�ma�ero upa��h�petabbo, na bhikkhunov�dakasammuti s�ditabb�, sammatenapi bhikkhuniyo na ovaditabb�, na k�ci sa�ghasammuti s�ditabb�, na kismi�ci pacceka��h�ne �hapetabbo. Na ca tenam�lena vu��h�p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�piyyasik�kammakatena bhikkhave bhikkhun� imesu a��hasu dhammesu samm� vatt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vagg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 pu��iyam�lena cor�dhivacana1.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ta patt�ppas�do2. Pa�is�ra�ya�ca v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orasama�en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o pattapay�den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. [\x 36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�ma��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2. 10. 1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ojjh� up�sik�  pe  sirim�  padum�  sudhan�  manuj�  uttar�  mutt�  khem�  som�1  ruci  cund� r�jakum�ri  bimb�2 up�sik�  suman� r�jakum�r�  mallik� [PTS Page 348] [\q 348/]      dev�  tiss� up�sik�  tiss�ya m�t�3  so�  so�ya m�t�4  k��  k��ya m�t�5  uttar� nandam�t�  vis�kh� mig�ram�t�  bujjuttar� up�sik�  s�m�vat� up�sik�  suppav�s� koliya�hit�6  suppiy� up�sik�  nakulam�t� gahapat�ni p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vagg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pa��sak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m� iti  machasa� potthakesu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mabi.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smat�t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�am�t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��am�t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o�iya�hit� 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Im�sa� ettak�na� a��ha�gasamann�gata uposathakamma meva kathita�" iti a��hakath�ya� dissati icchantena he��h� 192 pi��he bojjhajuposatha sutte vuttana yena vitth�retv� kat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�g�dipeyy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1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gga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ssa bhikkhave abhi���ya a��ha dhamm� bh�vetabb�,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 samm�sa�kappo samm�v�c� samm�kammanto samm��j�vo samm�v�y�mo samm�sati samm�sam�dhi. R�gassa bhikkhave abhi���ya ime a��ha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abhibh�yat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ssa bhikkhave abhi���ya a��ha dhamm� bh�vetabb�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r�pasa��� bahiddh� r�p�ni passati paritt�ni suva��adubba��ni. T�ni abhibhuyya j�n�mi pass�m�ti eva� sa��i hoti. Ajjhatta� r�pasa��� bahiddh� r�p�ni passati appam��ni suva��adubba��ni. T�ni abhibhuyya j�n�mi pass�m�ti eva� sa��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[PTS Page 349] [\q 349/]      ar�pasa��� bahiddh� r�p�ni passati paritt�ni suva��adubba��ni. T�ni abhibhuyya j�n�mi pass�m�ti eva� sa��i hoti. Ajjhatta� ar�pasa��� bahiddh� r�p�ni passati appam��ni suva��adubba��ni, t�ni abhibhuyya j�n�mi pass�m�ti eva� sa��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bahiddh� r�p�ni passati n�l�ni n�lava��ni, n�lanidassan�ni n�lanibh�s�ni, t�ni abhibhuyya j�n�mi pass�m�ti eva� sa��i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bahiddh� r�p�ni passati p�t�ni p�tava��ni, p�tanidassan�ni p�tanibh�s�ni, t�ni abhibhuyya j�n�mi pass�m�ti eva� sa��i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bahiddh� r�p�ni passati lohitak�ni lohitakava��ni, lohitakanidassan�ni lohitakanibh�s�ni, t�ni abhibhuyya j�n�mi pass�m�ti eva� sa��i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bahiddh� r�p�ni passati od�t�ni od�tava��ni, od�tanidassan�ni od�tanibh�s�ni, t�ni abhibhuyya j�n�mi pass�m�ti eva� sa��i hoti. R�gassa bhikkhave abhi���ya ime a��ha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imok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ssa bhikkhave abhi���ya a��ha dhamm� bh�vetabb�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r�p�ni passati, ajjhatta� ar�pasa��� bahiddh� r�p�ni passati. Subhantveva adhimutto hoti. Sabbaso r�pasa���na� samatikkam� pa�ighasa���na� attha�gam� n�nattasa���na� amanasik�r� ananto �k�soti �k�s�na�c�yatana� upasampajja viharati. Sabbaso �k�s�na�c�yatana� samatikkamma ananta� vi����anti vi����a�c�yata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vi����a�c�yatana� samatikkamma natthi ki�c�ti �ki�ca���yatana� upasampajja viharati. Sabbaso �ki�ca���yatana� samatikkamma nevasa���n�sa���yatana� upasampajja viharati. Sabbaso nevasa���n�sa���yatana� samatikkamma sa���vedayitanirodha� upasampajja viharati. R�gassa bhikkhave abhi���ya ime a��ha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11. 4  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ni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pari���ya pe parikkhay�ya. Pe pah�n�ya. Pe khay�ya pevay�ya pe vir�g�ya  pe nirodh�ya pe c�g�ya pe pa�inissagg�ya pe ime a��ha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ssa pe mohassa  kodhassa  upan�hassa  makkhassa  pal�sassa  iss�ya  macchariyassa [PTS Page 350  [\q 350/]     ] m�y�ya  s��heyyassa  thambhassa  s�rambhassa  m�nassa  atim�nassa  madassa  pam�dassa  abhi���ya  pe pari���ya  parikkhay�ya  pah�n�ya  khay�ya  vay�ya  vir�g�ya  nirodh�ya  c�g�ya  pa�inissagg�ya pe ime a��ha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�dipeyy�la� ni��hit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�gapadato pa��h�ya pam�dapadapariyantesu sattarassu padesu ekameka� abhi���y�di dasapadehi yojetv� 'a��ha dhamm� bh�vetabb�' ti niddi��hehi t�hi a��hamagga�ga  a��ha abhibh�yatana a��havimokkha suttehi pacceka� gha�it�ni sabbasutt�ni das�dhika pa�casat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pakkh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[PTS Page 351] [\q 351/]      me suta� eka� samaya� bhagav� s�vatthiya� viharati jetavane an�thapi�ikassa �r�me, tatra kho bhagav� bhikkh� �mantesi.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a��atitthiy� paribb�jak� eva� puccheyyu�: sambodhipakkhiy�na�1 �vuso dhamm�na� k� upanis� bh�van�y�ti. Eva� pu��h� tumhe bhikkhave tesa� a��atitthiy�na� paribb�jak�na� kinti by�ka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 dhamm� bhagavannettik�, bhagavampa�isara�, s�dhu vata bhante bhagavanta��eva pa�ibh�tu etassa bh�sitasya attho. Bhagavato sutv� bhikkh� dh�re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 su�tha s�dhuka� manasikarotha, bh�siss�m�ti. Eva� 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ikkhave a��atitthiy� paribb�jak� eva� puccheyyu� sambodhipakkhiy�na� �vuso dhamm�na� k� upanis� bh�van�y�ti. Eva� pu��h� tumhe bhikkhave tesa� a��atitthiy�na� paribb�jak�na� eva� by�kareyy�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bodhipakkhik�n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�vuso bhikkhu kaly��amitto hoti kaly��asah�yo kaly��asampava�ko. [PTS Page 352] [\q 352/]      sambodhipakkhiy�na� �vuso dhamm�na� aya� pa�ham� upanis� bh�v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�vuso bhikkhu s�lav� hoti p�timokkhasa�varasa�vuto viharati �c�ragocarasampanno a�umattesu vajjesu bhayadass�v� sam�d�ya sikkhati sikkh�padesu. Sambodhipakkhiy�na� �vuso dhamm�na� aya� dutiy� upanis� bh�v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�vuso bhikkh� y�ya� kath� abhisallekhik� cetovivara�asapp�y� seyyath�da�: appicchakath� santu��hikath� pavivekakath� asa�saggakath� viriy�rambhakath� s�lakath� sam�dhikath� pa���kath� vimuttikath� vimutti���adassanakath�. Evar�piy� kath�ya nik�mal�bh� hoti akicchal�bh� akasiral�bh�. Sambodhipakkhiy�na� �vuso dhamm�na� aya� tatiy� upanis� bh�v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�vuso bhikkhu �raddhaviriyo viharati akusal�na� dhamm�na� pah�n�ya, kusal�na� dhamm�na� upasampad�ya th�mav� da�haparakkamo anikkhittadhuro kusalesu dhammesu. Sambodhipakkhiy�na� �vuso dhamm�na� aya� catutthi1 upanis� bh�van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�vuso bhikkhu pa��av� hoti udayatthag�miniy� pa���ya samann�gato ariy�ya nibbedhik�ya samm�dukkhayag�miniy�. Sambodhipakkhiy�na� �vuso dhamm�na� aya� pa�cam� upanis� bh�v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asseta� bhikkhave bhikkhuno p��ika�kha� kaly��asah�yassa kaly��asampava�kassa s�lav� bhavissati p�timokkhasa�varasa�vuto viharissati �c�ragocarasampanno a�umattesu vajjesu bhayadass�vi sam�d�ya sikkhati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asseta� bhikkhave bhikkhuno p��ika�kha� kaly��asah�yassa kaly��asampava�kassa y�ya� kath� abhisallekhik� cetovivara�asapp�y� seyyath�da�: appicchakath� santu��hikath� pavivekakath� asa�saggakath� viriy�rambhakath� s�lakath� sam�dhikath� pa���kath� vimuttikath� vimutti���adassanakath�. Evar�piy� kath�ya nik�mal�bh� bhavissati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tth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asseta� bhikkhave bhikkhuno p��ika�kha� kaly��asah�yassa kaly��asampava�kassa: �raddhaviriyo viharissati [PTS Page 353] [\q 353/]      akusal�na� dhamm�na� pah�n�ya kusal�na� dhamm�na� upasampad�ya th�mav� da�haparakkamo anikkhittadhuro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asseta� bhikkhave bhikkhuno p��ika�kha� kaly��asah�yassa kaly��asampava�kassa: pa��av� bhavissati udayatthag�miniy� pa���ya samann�gato ariy�ya nibbedhik�ya samm�dukkhakkhag�mi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ca pana bhikkhave bhikkhun� imesu pa�casu dhammesu pati��h�ya catt�ro dhamm� uttari� bh�vetabb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9. Asubh� bh�vetabb� r�gassa pah�n�ya. Mett� bh�vetabb� vy�p�dassa pah�n�ya. �n�p�nasati bh�vetabb� vitakkupacched�ya. Aniccasa��� bh�vetabb� asmim�nasamuggh�t�ya, aniccasa��ino bhikkhave bhikkhuno anattasa��� sa�h�ti. Anattasa��� asmim�nasamuggh�ta� p�pu�ti, di��heva dhamme 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yasampan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�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o bhikkhu yena bhagav� tenupasa�kami. Upasa�kamitv� bhagavanta� abhiv�detv� ekamanta� nis�di. Ekamanta� nisinno kho so bhikkhu bhagavanta� etadavoca: nissayasampanno nissayasampannoti bhante vuccati. Kitt�vat� nu kho bhante bhikkhu nissayasam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�ce bhikkhu, bhikkhu niss�ya1 akusala� pajahati kusala� bh�veti pah�namevassa ta� akus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�ce bhikkhu, bhikkhu niss�ya2 akusala� pajahati kusala� bh�veti pah�namevassa ta� akus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appa�ce bhikkhu, bhikkhu niss�ya3 akusala� pajahati kusala� bh�veti pah�namevassa ta� akus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�ce bhikkhu, bhikkhu niss�ya4 akusala� pajahati kusala� bh�veti pah�namevassa ta� akusa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54] [\q 354/]      pa��a�ce bhikkhu, bhikkhu niss�ya5 akusala� pajahati kusala� bh�veti pah�namevassa ta� akus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hi'ssa bhikkhuno akusala� pah�na� hoti suppah�na�, ya�sa ariy�ya pa���ya disv� pa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ddha�ceva bhikkhu niss�ya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iri�ce bhikkhu niss�y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Ottappa�ce bhikkhu niss�y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riya�ce bhikkhu niss�y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�a�ce bhikkhu niss�y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naca pana bhikkh�, bhikkhun� imesu pa�casu dhammesu pati��h�ya catt�ro dhamm� upaniss�ya vih�tabb�. Katame catt�ro: idha bhikkhu, bhikkhu sa�kh�yeka� pa�isevati, sa�kh�yeka� adhiv�seti, sa�kh�yeka� parivajjeti, sa�kh�yeka� vinodeti, eva� kho bhikkh�, bhikkhu nissayasampann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c�lik�ya� viharati c�lik�ya pabbate. Tena kho pana samayena �yasm� meghiyo bhagavato upa��h�ko hoti, atha kho �yasm� meghiyo yena bhagav� tenupasa�kami, upasa�kamitv� bhagavanta� abhiv�detv� ekamanta� a��h�si. Ekamanta� �hito kho �yasm� meghiyo bhagavanta� etadavoca: icch�maha� bhante, chantug�ma�1 pi�ya pavisitunti. Yassad�ni tva� meghiya k�la� ma��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eghiyo pubbanhasamaya� niv�setv� pattac�varam�d�ya jantug�ma� pi�ya p�visi: jantug�me pi�ya caritv� pacc�bhatta� pi�ap�tapa�ikkanto yena kimik�l�ya nadiy� t�ra� tenupasa�kami. Addas� kho �yasm� meghiyo kimik�l�ya nadiy� t�re ja�gh�vih�ra� anuca�kamam�no anuvicaram�no ambavana� [PTS Page 355] [\q 355/]      p�s�dika� rama�ya�. Disv�nassa etadahosi: p�s�dika� vatida� ambavana� rama�ya�. Ala� vatida� kulaputtassa padh�natthikassa padh�n�ya. Sace ma� bhagav� anuj�neyya, �gaccheyy�ha� ima� ambavana� padh�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eghiyo yena bhagav� tenupasa�kami. Upasa�kamitv� bhagavanta� abhiv�detv� ekamanta� nis�di. Ekamanta� nisinno kho �yasm� meghiyo bhagavanta� etadavoca: idh�ha� bhante pubbanhasamaya� niv�setv� pattac�varam�d�ya jantug�ma� pi�ya p�visi�. Jantug�me pi�ya caritv� pacch�bhatta� pi�ap�tapa�ikkanto yena kimik�l�ya nadiy� t�ra� tenupasa�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atug�ma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kho aha� bhante, kimik�l�ya nadiy� t�re ja�gh�vih�ra� anuca�kamam�no anuvicaram�no ambavana� p�s�dika� rama�ya�, disv�na me etadahosi: p�s�dika� vatida� ambavana� rama�ya�, ala� vatida� kulaputtassa padh�natthikassa padh�n�ya. Sace ma� bhagav� anuj�neyya �gaccheyy�ha� ima� ambavana� padh�n�y�ti. Sace ma� bhagav� anuj�neyya gaccheyy�ha� ta� ambavana� padh�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hi t�va meghiya, ekakamh�1 t�va y�va a��epi koci bhikkhu �gacchat�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yasm� meghiyo bhagavanta� etadavoca: bhagavato bhante, natthi ki�ci uttari� kara�ya�, natthi katassa paticayo. Mayha� kho pana bhante, atthi uttari� kara�ya�, atthi katassa paticayo. Sace ma� bhagav� anuj�neyya, gaccheyy�ha� ta� ambavana� padh�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hi t�va meghiya, ekakamh�1 t�va y�va a��epi koci bhikkhu �gacchat�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[PTS Page 356] [\q 356/]      kho �yasm� meghiyo bhagavanta� etadavoca: bhagavato bhante, natthi ki�ci uttari� kara�ya�, natthi katassa paticayo. Mayha� kho pana bhante, atthi uttari� kara�ya�, atthi katassa paticayo. Sace ma� bhagav� anuj�neyya, gaccheyy�ha� ta� ambavana� padh�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nti kho meghiya vadam�na� kinti vadeyy�ma, yassad�ni tva� meghiya k�la� ma��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eghiyo u��h�y�san� bhagavanta� abhiv�detv� padakkhi�a� katv� yena ta� ambavana� tenupasa�kami. Upasa�kamitv� ta� ambavana� ajjhog�hetv� a��atarasmi� rukkham�le div�vih�ra� nis�di. Atha kho �yasmato meghiyassa tasmi� ambavane viharantassa yebhuyyena tayo p�pak� akusal� vitakk� samud�caranti. Seyyath�da�: k�mavitakko vy�p�davitakko vihi�s�vitakko. Atha kho �yasmato meghiyassa etadahosi: acchariya� vata bho, abbhuta� vata bho, saddh�ya vata camhi ag�rasm� anag�riya� pabbajito. Atha ca pana imehi t�hi p�pakehi akusalehi vitakkehi anv�satto k�mavitakkena vy�p�davitakkena vihi�s�vitakk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kamhi  machasa� 2. Dissatuti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eghiyo yena bhagav� tenupasa�kami. Upasa�kamitv� bhagavanta� abhiv�detv� ekamanta� nis�di. Ekamanta� nisinno kho �yasm� meghiyo bhagavanta� etadavoca: idha mayha� bhante tasmi� ambavane viharantassa yebhuyyena tayo p�pak� akusal� vitakk� samud�caranti. Seyyath�da�: k�mavitakko vy�p�davitakko vihi�s�vitakko. Tassa mayha� bhante, etadahosi: acchariya� vata bho, abbhuta� vata bho, saddh�ya vatacamh� ag�rasm� anag�riya� pabbajito. Atha ca panimehi [PTS Page 357] [\q 357/]      t�hi p�pakehi akusalehi vitakkehi anv�satto k�mavitakkena vy�p�davitakkena vihi�s�vitakk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pakk�ya meghiya cetovimuttiy� pa�cadhamm� paripakk�ya sa�vattanti. Katame pa�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meghiya, bhikkhu kaly��amitto hoti kaly��asah�yo kaly��asampava�ko. Aparipakk�ya meghiya ceto vimuttiy� aya� pa�hamo dhammo paripakk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meghiya bhikkhu s�lav� hoti p�timokkhasa�varasa�vuto viharati �c�ragocarasampanno a�umattesu vajjesu bhayadass�v� sam�d�ya sikkhati sikkh�padesu. Aparipakk�ya meghiya, cetovimuttiy� aya� dutiyo dhammo paripakk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meghiya bhikkhu y�ya� kath� abhisallekhik� cetovivara�asapp�y� seyyath�da�: appicchakath� santu��hikath� pavivekakath� asa�saggakath� viriy�rambhakath� s�lakath� sam�dhikath� pa���kath� vimuttikath� vimutti���adassanakath�. Evar�piy� kath�ya nik�mal�bh� hoti akicchal�bh� akasiral�bh�. Aparipakk�ya meghiya, cetovimuttiy� aya� tatiyo dhammo paripakk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meghiya bhikkhu �raddhaviriyo viharati akusal�na� dhamm�na� pah�n�ya, kusal�na� dhamm�na� upasampad�ya th�mav� da�haparakkamo anikkhittadhuro kusalesu dhammesu. Aparipakk�ya meghiya cetovimuttiy� aya� catuttho dhammo paripakk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meghiya bhikkhu pa��av� hoti udayatthag�miniy� pa���ya samann�gato ariy�ya nibbedhik�ya samm�dukkhakkhayag�miniy�. Aparipakk�ya meghiya cetovimuttiy� aya� pa�camo dhammo paripakk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asseta� meghiya bhikkhuno p��ika�kha� kaly��asah�yassa kaly��asampava�kassa s�lav� bhavissati p�timokkhasa�varasa�vuto viharissati �c�ragocarasampanno [PTS Page 358] [\q 358/]      a�umattesu vajjesu bhayadass�v� sam�d�ya sikkhati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asseta� meghiya bhikkhuno p��ika�kha� kaly��asah�yassa kaly��asampava�kassa: y�ya� kath� abhisallekhik� cetovivara�asapp�y�, seyyath�da�; appicchakath� santu��hikath� pavivekakath� asa�saggakath� viriy�rambhakath� s�lakath� sam�dhikath� pa���kath� vimuttikath� vimutti���adassanakath�. Evar�piy� kath�ya nik�mal�bh� hoti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asseta� meghiya bhikkhuno p��ika�kha� kaly��asah�yassa, kaly��asampava�kassa �raddhaviriyo viharissati akusal�na� dhamm�na� pah�n�ya kusal�na� dhamm�na� upasampad�ya th�mav� da�haparakkamo anikkhittadhuro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asseta� meghiya bhikkhuno p��ika�kha� kaly��asah�yassa kaly��asampava�kassa: pa��av� bhavissati udayatthag�miniy� pa���ya samann�gato ariy�ya nibbedhik�ya samm�dukkhakkhayag�mi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 Tena ca pana meghiya bhikkhuno imesu pa�casu dhammesu pati��h�ya catt�ro dhamm� uttari� bh�vetabb�: asubh� bh�vetabb� r�gassa pah�n�ya, mett� bh�vetabb� vy�p�dassa pah�n�ya, �n�p�nasati bh�vetabb� vitakkupacched�ya, aniccasa��� bh�vetabb� asmim�nasamuggh�t�ya. Aniccasa��ino meghiya anattasa��� sa�h�ti. Anattasa��� asmim�nasamuggh�ta� p�pu�ti. Di��heva dhamme 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s�vatthiya� viharati jetavane an�thapi�ikassa �r�me. Tena kho pana samayena �yasm� nandako upa��h�nas�l�ya� bhikkh� dhammiy� kath�ya sandesseti sam�dapeti samuttejeti sampaha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�yanhasamaya� pa�isall�n� vu��hito yena upa��h�nas�l� tenupasa�kami. Upasa�kamitv� bahidv�rako��hake a��h�si kath�pariyos�na� �gamayam�no. Atha kho bhagav� kath�pariyos�na� viditv� ukk�sitv� aggala� [PTS Page 359] [\q 359/]      �ko�esi. Vivari�su kho te bhikkhu bhagavato dv�ra�. Atha kho bhagav� upa��h�nas�la� p�visi. Pavisitv� pa��atte �sane nis�di. Nisajja kho bhagav� �yasmanta� nandaka� etadavoca: d�gho kho ty�ya� nandaka dhammapariy�yo bhikkh�na� pa�ibh�si. Api ca me1 pi��hi �gil�yati bahidv�rako��hake �hitassa kath�pariyos�na� �gamayam�n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nandako s�rajj�yam�nar�po2 bhagavanta� etadavoca, na kho mayha� bhante j�n�ma bhagav� bahidv�rako��hake �hitoti. Sace hi maya� bhante j�neyy�ma bhagav� bahidv�rako��hake �hitoti ettakampi3 no nappa�ibh�s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nta� nandaka� s�rajj�yam�nar�pa� viditv� �yasmanta� nandaka� etadavoca: s�dhu s�dhu nandaka, eva� kho nandaka, tumh�ka� patir�pa� kulaputt�na� saddh� ag�rasm� anag�riya� pabbajit�na� ya� tumhe dhammiy� kath�ya sannis�deyy�tha. Sannipatit�na� vo nandaka dvaya� kara�ya�: dhamm� v� kath�, ariyo v� tu�h�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nandaka bhikkhu hoti no ca s�lav�, eva� so tena�gena aparip�ro hoti. Tena ta� a�ga� parip�retabba�: kinn�ha� saddho ca assa� [PTS Page 360] [\q 360/]      s�lav� c�ti. Yato ca kho nandaka, bhikkhu saddho ca hoti s�lav� ca, eva� so tena�gena 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nandaka bhikkhu hoti s�lav� ca, no ca l�bh� ajjhatta� cetosamathassa. Eva� so tena�gena aparip�ro hoti. Tena ta� a�ga� parip�retabba�: ki� n�ha� saddho ca assa� s�lav� ca l�bh� ca ajjhatta� cetosamathass�ti. Yato ca kho nandaka bhikkhu saddho ca hoti s�lav� ca, l�bh� ca ajjhatta� cetosamathassa, eva� so tena�gena parip�ro hoti. Saddho ca nandaka bhikkhu hoti s�lav� ca, l�bh� ca ajjhatta� ceto samathassa. Na l�bh� adhipa���dhammavipassan�ya. Eva� so tena�gena a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i m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rajjam�nar�p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jjayam�nar�p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ttakampi dhamm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nandaka p��ako catupp�dako, tassassa eko p�do omako l�mako, eva� so tena�gena aparip�ro assa, evameva kho nandaka bhikkhu saddho ca hoti s�lav� ca l�bh� ca ajjhatta� cetosamathassa na l�bh� adhipa���dhammavipassan�ya, eva� so tena�gena aparip�ro hoti. Tena ta� a�ga� parip�retabba�; kinn�ha� saddho ca assa� s�lav� ca l�bh� ca ajjhatta� cetosamathassa, l�bh� ca adhipa���dhammavipassan�y�ti yato ca kho nandaka, bhikkhu saddho ca hoti s�lav� ca l�bh� ca ajjhatta� cetosamathassa l�bh� ca adhipa���dhammavipassan�ya, eva� so tena�gena parip�r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 ca bhagav� ida� vatv� sugato u��h�y�san� vih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nandako acirapakkantassa bhagavato bhikkh� �mantesi: id�n�vuso bhagav� cat�hi padehi kevalaparipu��a� parisuddha� brahmacariya� pak�setv� [PTS Page 361] [\q 361/]      u��h�y�san� vih�ra� pavi��ho: "saddho ca nandaka bhikkhu hoti, no ca s�lav�, eva� so tena�gena aparip�ro hoti, tena ta� a�ga� parip�retabba�: kinn�ha� saddho ca assa� s�lav� c�ti. Yato ca kho nandaka bhikkhu saddho ca hoti s�lav� ca, eva� so tena�gena parip�ro hoti. Saddho ca nandaka bhikkhu hoti s�lav� ca, no ca l�bh� ajjhatta� cetosamathassa, l�bh� ca adhipa���dhammavipassan�y�ti yato ca kho nandaka, bhikkhu saddho ca hoti s�lav� ca l�bh� ca ajjhatta� cetosamathassa na l�bh� adhipa���dhammavipassan�ya, eva� so tena�gena aparip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nandaka, p��ako catupp�dako, tassassa eko p�do omako l�mako, eva� so tena�gena aparip�ro assa, evameva kho nandaka bhikkhu saddho ca hoti s�lav� ca l�bh� ca ajjhatta� cetosamathassa na l�bh� adhipa���dhammavipassan�ya, eva� so tena�gena aparip�ro hoti. Tena ta� a�ga� parip�retabba�; kinn�ha� saddho ca assa� s�lav� ca l�bh� ca ajjhatta� cetosamathassa l�bh� ca adhipa���dhammavipassan�y�ti yato ca kho nandaka, bhikkhu saddho ca hoti s�lav� ca l�bh� ca ajjhatta� cetosamathassa l�bh� ca adhipa���dhammavipassan�ya, eva� so tena�gena parip�r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�vuso. �nisa�s� k�lena dhammasava�e, k�lena dhammas�kacch�ya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, bhikkhu bhikkh�na� dhamma� deseti �dikaly��a� majjhekaly��a� pariyos�nakaly��a� s�ttha� sabya�jana� kevalaparipu��a� parisuddha� brahmacariya� pak�seti. Yath� yath� �vuso, bhikkhu bhikkh�na� dhamma� deseti �dikaly��a� majjhekaly��a� pariyos�nakaly��a� s�ttha� sabya�jana� kevalaparipu��a� parisuddha� brahmacariya� pak�seti. Tath� tath� so satthupiyo ca hoti man�po ca garu ca bh�van�yo ca aya� �vuso, pa�hamo �nisa�so k�lena dhammasava�e, k�lena dhammas�kacch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bhikkh�na� dhamma� deseti �dikaly��a� majjhekaly��a� pariyos�nakaly��a� s�ttha� sabya�jana� kevalaparipu��a� parisuddha� brahmacariya� pak�seti. Yath� yath� �vuso, bhikkhu bhikkh�na� dhamma� deseti �dikaly��a� majjhekaly��a� pariyos�nakaly��a� s�ttha� sabya�jana� kevalaparipu��a� parisuddha� brahmacariya� pak�seti. Tath� tath� so tasmi� dhamme atthapa�isa�ved� ca hoti dhammapa�isa�ved� ca, aya� �vuso, dutiyo �nisa�so k�lena dhammasava�e, k�lena dhammas�kacch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bhikkh�na� dhamma� deseti �dikaly��a� majjhekaly��a� pariyos�nakaly��a� s�ttha� sabya�jana� kevalaparipu��a� parisuddha� brahmacariya� pak�seti. Yath� yath� �vuso, bhikkhu bhikkh�na� dhamma� deseti �dikaly��a� majjhekaly��a� pariyos�nakaly��a� s�ttha� sabya�jana� kevalaparipu��a� parisuddha� brahmacariya� pak�seti. Tath� tath� so tasmi� dhamme gambh�ra� atthapada� pa���ya ativijjha passati, aya� �vuso tatiyo �nisa�so k�lena dhammasava�e, k�lena dhammas�kacc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bhikkh�na� dhamma� deseti �dikaly��a� majjhekaly��a� pariyos�nakaly��a� s�ttha� sabya�jana� kevalaparipu��a� parisuddha� brahmacariya� [PTS Page 362] [\q 362/]      pak�seti. Yath� yath� �vuso, bhikkhu bhikkh�na� dhamma� deseti �dikaly��a� majjhekaly��a� pariyos�nakaly��a� s�ttha� sabya�jana� kevalaparipu��a� parisuddha� brahmacariya� pak�seti. Tath� tath� na� sabrahmac�r� uttari� sambh�venti. "Addh� ayam�yasm� patto v� pacchati v�" ti, aya� �vuso, catuttho �nisa�so k�lena dhammasava�e, k�lena dhammas�kacc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bhikkh�na� dhamma� deseti �dikaly��a� majjhekaly��a� pariyos�nakaly��a� s�ttha� sabya�jana� kevalaparipu��a� parisuddha� brahmacariya� pak�seti. Yath� yath� �vuso, bhikkhu bhikkh�na� dhamma� deseti �dikaly��a� majjhekaly��a� pariyos�nakaly��a� s�ttha� sabya�jana� kevalaparipu��a� parisuddha� brahmacariya� pak�seti. Tattha tattha ye te bhikkh� sekh� appattam�nas� anuttara� yogakkhema� patthayam�n� viharanti, te ta� dhamma� sutv� viriya� �rabhanti appattassa pattiy�, anadhigatassa adhigam�ya asacchikatassa sacchikiriy�ya. Ye pana tattha bhikkhu arahanto kh��sav� vusitavanto katakara�y� ohitabh�r� anuppattasadatth� parikkh��abhavasa�yojan� sammada��� vimutt�, te ta� dhamma� sutv� di��hadhammasukhavih�ra��eva [PTS Page 363] [\q 363/]      anuyutt� viharanti. Aya� �vuso, pa�camo �nisa�so k�lena dhammasava�e, k�lena dhammas�kacch�ya. Ime kho �vuso, pa�ca �nisa�s� k�lena dhammasava�e, k�lena dhammas�kacc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jjati v�  machasa� gacchati v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sa�gahavatt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m�ni bhikkhave bal�ni, katam�ni catt�ri: pa���bala� viriyabala� anavajjabala� sa�gahabala�. Katama�ca bhikkhave pa���bala�: ye dhamm� akusal� akusalasa�kh�t�, ye dhamm� kusal� kusalasa�kh�t�, ye dhamm� s�vajj� s�vajjasa�kh�t�, ye dhamm� anavajj� anavajjasa�kh�t�, ye dhamm� ka�h� ka�hasa�kh�t�, ye dhamm� sukk� sukkasa�kh�t�, ye dhamm� asevitabb� asevitabbasa�kh�t�, ye dhamm� sevitabb� sevitabbasa�kh�t�, ye dhamm� n�lamariy� n�lamariyasa�kh�t�, ye dhamm� alamariy� alamariyasa�kh�t�, ty�ssa dhamm� pa���ya vodi��h� honti vocarit� honti. Ida� vuccati bhikkhave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viriyabala�: ye dhamm� akusal� akusalasa�kh�t�, ye dhamm� s�vajj� s�vajjasa�kh�t�, ye dhamm� ka�h� ka�hasa�kh�t�, ye dhamm� asevitabb� asevitabbasa�kh�t�, ye dhamm� n�lamariy� n�lamariyasa�kh�t�, tesa� dhamm�na� pah�n�ya chanda� janeti v�yamati viriya� �rabhati citta� pagga�h�ti padahati. Ye dhamm� kusal� kusalasa�kh�t�, ye dhamm� anavajj� anavajjasa�kh�t�, ye dhamm� sukk� sukkasa�kh�t�, ye dhamm� sevitabb� sevitabbasa�kh�t�, [PTS Page 364] [\q 364/]      ye dhamm� alamariy� alamariyasa�kh�t�, tesa� dhamm�na� pa�il�bh�ya chanda� janeti v�yamati viriya� �rabhati citta� pagga�h�ti padahati. Ida� vuccati bhikkhave viriy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anavajjabala�: idha bhikkhave ariyas�vako anavajjena k�yakammena samann�gato hoti. Anavajjena vac�kammena samann�gato hoti, anavajjena manokammena samann�gato hoti. Ida� vuccati bhikkhave anavajj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sa�gahabala�: catt�rim�ni bhikkhave sa�gahavatth�ni. D�na� peyyavajja� atthacariy� sam�nattat�. Etadagga� bhikkhave, d�n�na� yadida� dhammad�na�. Etadagga� bhikkhave, peyyavajj�na� yadida� atthikassa ohitasotassa punappuna� dhamma� deseti. Etadagga� bhikkhave, atthacariy�na� yadida� assaddha� saddh�sampad�ya sam�dapeti niveseti pati��h�peti. Duss�la� s�lasampad�ya sam�dapeti nivesati pati��h�peti, macchari� c�gasampad�ya sam�dapeti niveseti pati��h�peti. Duppa��e pa���sampad�ya sam�dapeti niveseti pati��h�peti, etadagga� bhikkhave, sam�nattat�na� yadida� sot�panno sot�pannassa sam�natto, sakad�g�m� sakad�g�missa sam�natto, an�g�m� an�g�missa sam�natto, araha� arahato sam�natto. Ida� vuccati bhikkhave sa�gahabala�. Im�ni kho bhikkhave catt�ri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balehi samann�gato ariyas�vako pa�cabhay�ni samatikkanto hoti, katam�ni pa�ca: �j�vikabhaya� asilokabhaya�, parisas�rajjabhaya�, mara�abhaya�, [PTS Page 365] [\q 365/]      duggatibhaya�. Sa kho so bhikkhave ariyas�vako itipa�isa�cikk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�j�vikabhayassa bh�y�mi, kiss�ha� �j�vikabhayassa bh�yiss�mi, atthi me catt�ri bal�ni, pa���bala� viriyabala� anavajjabala� sa�gahabala�. Duppa��o kho �j�vikabhayassa bh�yeyya, kus�to �j�vikabhayassa bh�yeyya, s�vajjak�yakammanto vac�kammanto manokammanto �j�vikabhayassa bh�yeyya, asa�g�hako �j�vikabhayassa bh�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asilokabhayassa bh�y�mi. Kiss�ha� asilokabhayassa bh�yiss�mi. Atthi me catt�ri bal�ni, pa���bala� viriyabala� anavajjabala� sa�gahabala�. Duppa��o kho asilokabhayassa bh�yeyya, kus�to asilokabhayassa bh�yeyya, s�vajjak�yakammanet� vac�kammanto manokammanet� asilokabhayassa bh�yeyya, asa�g�hako asilokabhayassa bh�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parisas�rajjabhayassa bh�y�mi, kiss�ha� parisas�rajjabhayassa bh�yiss�mi, atthi me catt�ri bal�ni, pa���bala� viriyabala� anavajjabala� sa�gahabala�. Duppa��o kho parisas�rajjabhayassa bh�yeyya, kus�to parisas�rajjabhayassa bh�yeyya, s�vajjak�yakammanto vac�kammanto manokammanto parisas�rajjabhayassa bh�yeyya, asa�g�hako parisas�rajjabhayassa bh�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mara�abhayassa bh�y�mi, kiss�ha� mara�abhayassa bh�yiss�mi, atthi me catt�ri bal�ni, pa���bala� viriyabala� anavajjabala� sa�gahabala�. Duppa��o kho mara�abhayassa bh�yeyya, kus�to mara�abhayassa bh�yeyya, s�vajjak�yakammanto vac�kammanto manokammanto mara�abhayassa bh�yeyya, asa�g�hako mara�abhayassa bh�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duggatibhayassa bh�y�mi, kiss�ha� duggatibhayassa bh�yiss�mi, atthi me catt�ri bal�ni, pa���bala� viriyabala� anavajjabala� sa�gahabala�. Duppa��o kho duggatibhayassa bh�yeyya, kus�to duggatibhayassa bh�yeyya, s�vajjak�yakammanto vac�kammanto manokammanto duggatibhayassa bh�yeyya, asa�g�hako duggatibhayassa bh�y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at�hi balehi samann�gato ariyas�vako im�ni pa�cabhay�ni samatikkan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itabb�sevitabb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kho �yasm� s�riputto bhikkh� �mantesi �vuso bhikkhavoti, �vusoti kho te bhikkh� �yasmato s�riputtassa paccassosu�, �yasm� s�riputto etadavoca: puggalopi �vuso duvidhena veditabbo sevitabbopi asevitabbopi, c�varampi �vuso duvidhena veditabba� sevitabbampi asevitabbampi. Pi�ap�topi �vuso duvidhena veditabbo sevitabbopi asevitabbopi, sen�sanampi �vuso duvidhena veditabba� sevitabbampi asevitabbampi. G�manigamopi �vuso duvidhena veditabbo sevitabbopi [PTS Page 366] [\q 366/]      asevitabbopi. Janapadapadesopi �vuso duvidhena veditabbo sevitabbopi asevitabb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ggalopi �vuso duvidhena veditabbo sevitabbopi asevitabbop�" iti kho paneta� vutta� ki�ceta� pa�icca vutta� tattha ya� ja��� puggala� "ima� kho me puggala� sevato akusal� dhamm� abhiva��ha�anti kusal� dhamm� parih�yanti ye ca kho me pabbajitena j�vita parikkh�r� samud�netabb� c�varapi�ap�tasen�sanagil�napaccayabhesajjaparikkh�r�, te ca kasirena samud�gacchanti. Yassa camhi atth�ya ag�rasm� anag�riya� pabbajito, so ca me s�ma��attho na bh�van� p�rip�ri� gacchati" ti. Ten�vuso, puggalena so puggalo rattibh�ga� v� divasabh�ga� v� sa�kh�pi an�pucch� pakkamitabba� n�nubandhitab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 ja��� puggala� "ima� kho me puggala� sevato akusal� dhamm� abhiva��ha�anti kusal� dhamm� paribh�yanti. Ye ca kho me pabbajitena j�vitaparikkh�r� samud�netabb� c�varapi�ap�tasen�sanagil�napaccayabhesajjaparikkh�r�, te ca appakasirena samud�gacchanti. Yassa camhi atth�ya ag�rasm� anag�riya� pabbajito, so ca me s�ma��attho na bh�van� p�rip�ri� gacchat�ti, ten�vuso puggalena so puggalo sa�kh�pi an�pucch� pakkamitabba� n�nubandh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 ja��� puggala� "ima� kho me puggala� sevato akusal� [PTS Page 367] [\q 367/]      dhamm� parih�yanti kusal� dhamm� abhiva��ha�anti. Ye ca kho me pabbajitena j�vitaparikkh�r� samud�netabb� c�varapi�ap�tasen�sanagil�napaccayabhesajjaparikkh�r�, te ca kasirena samud�gacchanti. Yassa camhi atth�ya ag�rasm� anag�riya� pabbajito, so ca me s�ma��attho bh�van� p�rip�ri� gacchat�ti, ten�vuso puggalena so puggalo sa�kh�pi anubandhitabbo na pak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 ja��� puggala� "ima� kho me puggala� sevato akusal� dhamm� parih�yanti kusal� dhamm� abhiva��ha�anti. Ye ca kho me pabbajitena j�vitaparikkh�r� samud�netabb� c�varapi�ap�tasen�sanagil�napaccayabhesajjaparikkh�r�, te ca appakasirena samud�gacchanti. Yassa camhi atth�ya ag�rasm� anag�riya� pabbajito, so ca me s�ma��attho bh�van� p�rip�ri� gacchat�ti, ten�vuso puggalena so puggalo y�vaj�va� anubandhitabbo na pakkamitabba� api panujjam�nena. "Puggalopi �vuso duvidhena veditabbo sevitabbopi asevitabbop�" ti iti ya� ta� vutta�, idameta� pa�icca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mpi kho �vuso1 duvidhena veditabba� sevitabbampi asevitabbamp�" ti. Iti kho paneta� vutta�, ki�ceta� pa�icca vutta�: tattha ya� ja��� c�vara� "ida� kho me c�vara� sevato akusal� dhamm� abhiva��ha�anti kusal� dhamm� parih�yant�" ti. Evar�pa� c�vara� na sevitabba� tattha ya� ja��� c�vara� ida� kho me c�vara� sevato akusal� dhamm� parih�yanti kusal� dhamm� abhiva��ha�ant�" ti. Evar�pa� c�vara� sevitabba�. "Cirampi [PTS Page 368] [\q 368/]      kho �vuso duvidhena veditabba� sevitabbampi asevitabbamp�" ti iti ya� 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�ap�topi �vuso duvidhena veditabbo sevitabbopi asevitabbop�" ti. Iti kho paneta� vutta�, ki�ceta� pa�icca vutta�: tattha ya� ja��� pi�ap�ta� "ima� kho me pi�ap�ta� sevato akusal� dhamm� abhiva��ha�anti kusal� dhamm� parih�yant�" ti. Evar�po pi�ap�to na sevitabbo. Tattha ya� ja��� pi�ap�ta� ima� kho me pi�ap�ta� sevato akusal� dhamm� parih�yanti kusal� dhamm� abhiva��ha�ant�" ti. Evar�po pi�ap�to sevitabbo "pi�a�ap�topi �vuso duvidhena veditabbo sevitabbopi asevitabbop�" ti iti ya� 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ivarampi �vus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n�sanampi kho �vuso duvidhena veditabba� sevitabbampi asevitabbamp�" ti. Iti kho paneta� vutta�, ki�ceta� pa�iccavutta�: tattha ya� ja��� sen�sana� "ida� kho me sen�sana� sevato akusal� dhamm� abhiva��ha�anti kusal� dhamm� parih�yant�" ti. Evar�pa� sen�sana� na sevitabba�. Tattha ya� ja��� sen�sana� ida� kho me sen�sana� sevato akusal� dhamm� parih�yanti kusal� dhamm� abhiva��ha�ant�" ti. Evar�pa� sen�sana� sevitabba�. "Sen�sanampi �vuso duvidhena veditabba� sevitabbampi asevitabbamp�" ti iti ya� ta� vutta� idameta� pa�icca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�manigamopi �vuso duvidhena veditabbo sevitabbopi asevitabbop�" ti. Iti kho paneta� vutta�, ki�ceta� pa�icca vutta�: tattha ya� ja��� g�manigama� "ima� kho me g�manigama� sevato akusal� dhamm� abhiva��ha�anti kusal� dhamm� parih�yant�" ti. Evar�po g�manigamo na sevitabbo. Tattha ya� ja��� g�manigama� "ima� kho me g�manigama� [PTS Page 369] [\q 369/]      sevato akusal� dhamm� parih�yanti kusal� dhamm� abhiva��ha�ant�" ti. Evar�po g�manigamo sevitabbo "g�manigamopi �vuso duvidhena veditabbo sevitabbopi asevitabbop�" ti iti ya� 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anapadapadesopi �vuso duvidhena veditabbo sevitabbopi asevitabbop�" ti. Iti kho paneta� vutta�, ki�ceta� pa�icca vutta�: tattha ya� ja��� janapadapadesa� "ima� kho me janapadapadesa� sevato akusal� dhamm� parih�yanti kusal� dhamm� abhiva��ha�anti" ti. Evar�po janapadapadeso na sevitabbo. "Janapadapadesopi �vuso duvidhena veditabbo sevitabbopi asevitabbop�" ti iti ya� ta� vutta� idameta� pa�icca v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v�paribb�j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, eka� samaya� bhagav� r�jagahe viharati gijjhak�e pabbate. Atha kho sutav� paribb�jako yena bhagav� tenupasa�kami, upasa�kamitv� bhagavat� saddhi� sammodi, sammodan�ya� katha� s�r��ya� v�tis�retv� ekamanta� nis�di. Ekamanta� nisinno kho sutav� paribb�ja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a� bhante, samaya� bhagav� idheva r�jagahe viharati giribbaje, tatra me bhante, bhagavato sammukh� pa�iggah�ta� "yo so sutav�1 bhikkhu araha� kh��savo vusitav� katakara�yo ohitabh�ro [PTS Page 370] [\q 370/]      anuppattasadattho parikkh��abhavasa��ojano sammada��� vimutto, abhabbo so pa�ca�h�n�ni ajjh�caritu�. Abhabbo kh��savo bhikkhu sa�cicca p��a� j�vit� voropetu�, abhabbo kh��savo bhikkhu adinna� theyyasa�kh�ta� �d�tu�, abhabbo kh��savo bhikkhu methuna� dhamma� patisevitu�, abhabbo kh��savo bhikkhu sampaj�namus� bh�situ�, abhabbo kh��savo bhikkhu sannidhik�raka� k�me paribhu�jitu�, seyyath�pi pubbe ag�rikabh�toti. " Kacci meta� bhante, bhagavato sussuta� suggah�ta� sumanasikata� s�padh�r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teta�2 sutav�, sussuta� suggah�ta� sumanasikata� supadh�rita�. Pubbev�ha� sutav�, etarahi ca eva� vad�mi. "Yo so bhikkhu araha� kh��savo vusitav� katakara�yo ohitabh�ro anuppattasadattho parikkh��abhavasa��ojano sammada���vimutto. Abhabbo sonava�h�n�ni ajjh�caritu�: abhabbo kh��savo bhikkhu sa�cicca p��a� j�vit� voropetu�, abhabbo kh��savo bhikkhu adinna� theyyasa�kh�ta� �d�tu�, abhabbo kh��savo bhikkhu methuna� dhamma� patisevitu�, abhabbo kh��savo bhikkhu sampaj�namus� bh�situ�, abhabbo kh��savo bhikkhu sannidhik�rake k�me paribhu�jitu�, seyyath�pi pubbe ag�riyab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ta�  sy� 2. Te et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kh��savo bhikkhu buddha� paccakkh�tu�1 abhabbo kh��savo bhikkhu dhamma� paccakkh�tu�2 abhabbo kh��savo bhikkhu sa�gha� paccakkh�tu�3 abhabbo kh��savo bhikkhu sikkha� paccakkh�tu�4 pubbev�ha� [PTS Page 371] [\q 371/]      sutav�, etarahi ca eva� vad�mi: yo so bhikkhu araha� vusitav� katakara�yo ohitabh�ro anuppattasadattho parikkh��abhavasa��ojano sammada��� vimutto. Abhabbo so im�ni nava�h�n�ni ajjh�c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haparibb�j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, eka� samaya� bhagav� r�jagahe viharati gijjhak�e pabbate. Atha kho sajjho paribb�jako yena bhagav� tenupasa�kami, upasa�kamitv� bhagavat� saddhi� sammodi, sammodan�ya� katha� s�r��ya� v�tis�retv� ekamanta� nis�di. Ekamanta� nisinno kho sajjho paribb�ja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a� bhante, samaya� bhagav� idheva r�jagahe viharati giribbaje, tatra me bhante, bhagavato sammukh� suta� sammukh� pa�iggah�ta� "yo so sajjha, bhikkhu araha� kh��savo vusitav� katakara�yo ohitabh�ro anuppattasadattho parikkh��abhavasa��ojano sammada��� vimutto, abhabbo so pa�ca�h�n�ni ajjh�c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kh��savo bhikkhu sa�cicca p��a� j�vit� voropetu�, abhabbo kh��savo bhikkhu adinna� theyyasa�kh�ta� �d�tu�, abhabbo kh��savo bhikkhu methuna� dhamma� patisevitu�, abhabbo kh��savo bhikkhu sampaj�namus� bh�situ�, abhabbo kh��savo bhikkhu sannidhik�rake k�me pa�isevitu�, seyyath�pi pubbe ag�riyabh�toti. Kacci meta� bhante, bhagavato sussuta� suggah�ta� sumanasikata� s�padh�r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cc�cikkhitu� s�mu  chandagati� ganatu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cc�vikkhitu�, s�mu  dos�gati� ganatu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cc�vikkhitu�, s�mu  moh�gati� ganatu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cc�vikkhitu�, s�mu  bhay�gati� ganatu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[PTS Page 372] [\q 372/]      teta�1 sajjha, sussuta� suggah�ta� sumanasikata� supadh�rita�. Pubbec�ha� sajjha, etarahi ca eva� vad�mi. "Yo so bhikkhu araha� kh��savo vusitav� katakara�yo ohitabh�ro anuppattasadattho parikkh��abhavasa��ojano sammada���vimutto. Abhabbo so nava�h�n�ni ajjh�caritu�: abhabbo kh��savo bhikkhu sa�cicca p��a� j�vit� voropetu�, abhabbo kh��savo bhikkhu adinna� theyyasa�kh�ta� �d�tu�, abhabbo kh��savo bhikkhu methuna� dhamma� patisevitu�, abhabbo kh��savo bhikkhu sampaj�namus� bh�situ�, abhabbo kh��savo bhikkhu sannidhik�rake k�me paribhu�jitu�, seyyath�pi pubbe ag�riyab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abhabbo kh��savo bhikkhu chand�gati� gantu� abhabbo kh��savo bhikkhu dos�gati� gantu�, abhabbo kh��savo bhikkhu moh�gati� gantu�, abhabbo kh��savo bhikkhu bhay�gati� gantu�. Pubbec�ha� sajjha, etarahi ca eva� vad�mi. "Yo kho bhikkhu araha� kh��savo vusitv� katakara�yo ohitabh�ro anuppattasadattho parikkh��abhavasa��ojano, sammada��� vimutto, abhabbo so im�ni nava�h�n�ni ajjh�caritu"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g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ime bhikkhave, puggal� santo sa�vijjam�n� lokasmi�, katame nava: arah�, arahatt�ya pa�ipanno, an�g�m�, an�g�miphala� sacchikiriy�ya pa�ipanno, sakad�g�mi, sakad�g�miphalasacchikiriy�ya pa�ipanno, sot�panno, sot�pattiphalasacchikiriy�ya pa�ipanno, puthujjano. Ime kho bhikkhave, nava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uneyyapugg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 [PTS Page 273] [\q 273/]      ime bhikkhave, puggal� �huneyy� p�hu�eyy� dakkhi�eyy� a�jalikara�y� anuttara� pu��akkhetta� lokassa. Katame nava: arah�, arahatt�ya pa�ipanno, an�g�m�, an�g�miphala sacchikiriy�ya pa�ipanno, sakad�g�mi, sakad�g�miphalasacchikiriy�ya pa�ipanno, sot�panno, sot�pattiphalasacchikiriy�ya pa�ipanno, gotrabh�. Ime kho bhikkhave, navapuggal� �huneyy� p�hu�eyy� dakkhi�eyy� a�jalikara�y� anuttara� pu��akkhetta� lok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odhi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odhinissayo ceva meghiya� nandaka� 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an� sutav� sajjhe puggalo �huneyy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 et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�han�d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 s�han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s�vatthiya� viharati jetavane an�thapi�ikassa �r�me, atha kho �yasm� s�riputto yena bhagav� tenupasa�kami. Upasa�kamitv� bhagavanta� abhiv�detv� ekamanta� nis�di. Ekamanta� nisinno kho �yasm� s�riputto bhagavanta� etadavoca: "vuttho me bhante, s�vatthiya� vass�v�so, icch�maha� bhante, janapadac�rika� pakkamitu" nti. Yassad�ni tva� s�riputta, k�la� ma��as�ti. Atha kho �yasm� s�riputto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[PTS Page 374] [\q 374/]      kho a��ataro bhikkhu acirapakkante s�riputte bhagavanta� etadavoca: "�yasm� ma� bhante, s�riputto �sajja appa�inissajja c�rika� pakkant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��atara� bhikkhu� �mantesi: "ehi tva� bhikkhu, mama vacanena s�riputta� �mantesi: 'satth� ta� �vuso s�riputta, �mantet�' ti". "Eva� bhante" ti kho so bhikkhu bhagavato pa�issutv� yen�yasm� s�riputto tenupasa�kami, upasa�kamitv� �yasmanta� s�riputta� etadavoca: "satth� ta� �vuso s�riputta, �mantet�" ti. Evam�vusoti kho �yasm� s�riputto tassa bhikkhun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�yasm� ca mah�moggall�no �yasm� ca �nando av�pura�a�1 �d�ya vih�rena vih�ra� anv�hi�anti2 abhikkamath�yasmanto, abhikkamath�yasmanto, id�n�yasm� s�riputto bhagavato sammukh� s�han�da� nad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yena bhagav� tenupasa�kami. Upasa�kamitv� bhagavanta� abhiv�detv� ekamanta� nis�di. Ekamanta� nisinna� kho �yasmanta� s�riputta� bhagav� etadavoca: idha te s�riputta, a��ataro sabrahmac�r� kh�yanadhamma� �panno. "�yasm� ma� bhante, s�riputto �sajja appa�inissajja c�rika� pakkant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�p�ra�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hi�anti, machasa�. Vih�ra� �hi�ant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n�na bhante k�ye k�yagat�sati anupa��hit� assa, so idha a��atara� sabrahmac�ri� �sajja appa�inissajja c�rika� pakkameyya. Seyyath�pi bhante, pa�haviya�1 sucimpi nikkhipanti, asucimpi nikkhipanti, g�thagatampi nikkhipanti, muttagatampi nikkhipanti, khelagatampi nikkhipanti, pubbagatampi nikkhipanti, lohitagatampi nikkhipanti, na ca tena pa�hav� a���yati v� har�yati v� jigucchati v� evameva [PTS Page 375] [\q 375/]      kho aha� bhante pa�havisamena cetas� vihar�mi vipulena mahaggatena appam��ena averena aby�pajj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sa n�na bhante k�ye k�yagat�sati anupa��hit� assa, so idha a��atara� sabrahmac�ri� �sajja appa�inissajja c�rika� pakkameyya. Seyyath�pi bhante, �pasmi� sucimpi dhovanti, asucimpi dhovanti, g�thagatampi dhovanti, muttagatampi dhovanti, khelagatampi dhovanti, lohitagatampi dhovanti, na ca tena �po a���yati v� har�yati v� jigucchati v� evameva kho aha� bhante �posamena cetas� vihar�mi vipulena mahaggatena appam��ena averena aby�pajj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sa n�na bhante k�ye k�yagat�sati anupa��hit� assa, so idha a��atara� sabrahmac�ri� �sajja appa�inissajja c�rika� pakkameyya. Seyyath�pi bhante, tejo sucimpi �ahati, asucimpi �ahati, g�thagatampi �ahati, muttagatampi �ahati, khelagatampi �ahati, pubbagatampi �ahati, lohitagatampi �ahati. Na ca tena tejo a���yati v� har�yati v� jigucchati v� evameva kho aha� bhante tejosamena cetas� vihar�mi, vipulena mahaggatena appam��ena averena aby�pajj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n�na bhante k�ye k�yagat� sati anupa��hit� assa, so idha a��atara� sabrahmac�r�� �sajja appa�inissajja c�rika� pakkameyya. Seyyath�pi bhante, v�yo sucimpi upav�yati, asucimpi upav�yati, g�thagatampi upav�yati, muttagatampi upav�yati, khelagatampi upav�yati, pubbagatampi upav�yati, lohitagatampi upav�yati. Na ca tena v�yo a���yati v� har�yati v� jigucchati v�. Evameva kho aha� bhante, v�yosamena cetas� vihar�mi, vipulena mahaggatena appam��ena averena aby�pajj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haviy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ssa n�na bhante k�ye k�yagat�sati anupa��hit� assa, so idha a��atara� sabrahmac�ri� �sajja appa�inissajja c�rika� pakkameyya. Seyyath�pi [PTS Page 376] [\q 376/]      bhante, rajohara�a� sucimpi pu�achati. Asucimpi pu�chati, g�thagatampi pu�chati muttagatampi pu�chati, khelagatampi pu�chati. Pubbagatampi pu�chati, lohitagatampi pu�chati. Na ca tena rajohara�a� a���yati v� har�yati v� jigucchati v�. Evameva kho aha� bhante rajohara�asamena cetas� vihar�mi, vipulena mahaggatena appam��ena averena aby�pajj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ssa n�na bhante k�ye k�yagat�sati anupa��hit� assa, so idha a��atara� sabrahmac�ri� �sajja appa�inissajja c�rika� pakkameyya, seyyath�pi bhante ca�lakum�rako v� ca�lakum�rik� v� ka�opibhattho nattakav�s� g�ma� v� nigama� v� pavisasto n�vacitta��eva upa��hapetv� pavisati. Evameva kho aha� bhante ca�lakum�rakasamena cetas� vihar�mi vipulena mahaggatena appam��ena averena aby�pajj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ssa n�na bhante k�ye k�yagat�sati anupa��hit� assa, so idha a��atara� sabrahmac�ri� �sajja appa�inissajja c�rika� pakkameyya. Seyyath�pi bhante usabho chinnavis��o sorato1 sudanto suvin�to rathiy�ya rathiya� si�gh��akena si�gh��aka� anv�hi�anto na ki�ci hi�sati p�dena v� vis��ena v�. Evameva kho aha� bhante usabhacchinnavis��asamena cetas� vihar�mi vipulena mahaggatena appam��ena averena aby�pajj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ssa n�na bhante k�ye k�yagat�sati anupa��hit� assa. So idha a��atara� sabrahmac�ri� �sajja appa�inissajja c�rika� pakkameyya. Seyyath�pi bhante itthi v� puriso v� daharo v� yuv� v� ma�anaka j�tiko s�sa� nah�to ahiku�apena v� kukkuraku�apena [PTS Page 377] [\q 377/]      v� manussaku�apena v� ka�he �sattena a���yeyya, har�yeyya jiguccheyya. Evameva kho aha� bhante imin� p�tik�yena a��iy�mi har�y�mi jigucc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rato  sy�. [PTS.] Surato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ssa n�na bhante k�ye k�yagat�sati anupa��hit� assa so idha a��atara� sabrahmac�ri� �sajja appa�inissajja c�rika� pakkameyya. Seyyath�pi bhante puriso medakath�lika� parihareyya chidda� vicchidda�1 uggharanta� paggharanta�. Evameva kho aha� bhante ima� k�ya� parihar�mi. Chidda� vicchidda� uggharanta� pagghar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n�na bhante k�ye k�yagat�sati anupa��hit� assa, so idha a��atara� sabrahmac�ri� �sajja appa�inissajja c�rika� pakkam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u��h�y�san� eka�sa� uttar�sa�ga� karitv� bhagavato p�desu siras� nipatitv� bhagavanta� etadavoca: "accayo ma� bhante accagam� yath�b�la� yath�m��ha� yath�akusala�. Yoha� �yasmanta� s�riputta� asat� tucch� mus� abh�tena abbh�cikkhi�. Tassa me bhante bhagav� accaya� accayato patiga�h�tu �yati� sa�var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ta�2 bhikkhu accayo accagam� yath�b�la� yath�m��ha� yath� akusala� yo tva� s�riputta� asat� tucch� mus� abh�tena abbh�cikkhi. Yato ca kho tva� bhikkhu accaya� accayato disv� yath�dhamma� pa�ikarosi, ta� te maya� patiga�h�ma. Vuddhihes� bhikkhu ariyassa vinaye yo accaya� accayato disv� yath�dhamma� pa�ikaroti �yati� sa�vara� �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[PTS Page 378] [\q 378/]      kho bhagav� �yasmanta� s�riputta� �mantesi: khama s�riputta imassa moghapurisassa pur�ssa ettheva sattadh� muddh� phal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m�maha� bhante tassa �yasmato sace ma� so �yasm� eva m�ha: khamatu ca me3 so �yas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iddavachidd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ggha tva� s�mu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hamatu me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�dise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s�vatthiya� viharati jetavane an�thapi�ikassa �r�me. Atha kho �yasm� s�riputto pubbanhasamaya� niv�setv� pattac�varam�d�ya s�vatthiya� pi�ya p�visi. Atha kho �yasmato s�riputtassa etadahosi: "atippago kho t�va s�vatthiya� pi�ya caritu�, yann�n�ha� yena a��atitthiy�na� paribb�jak�na� �r�mo tenupasa�kameyya" nti. Atha kho �yasm� s�riputto yena a��atitthiy�na� paribb�jak�na� �r�mo tenupasa�kami. Upasa�kamitv� tehi a��atitthiyehi paribb�jakehi saddhi� sammodi sammodan�ya� katha� s�r��ya� v�tis�r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tesa� a��atitthiy�na� paribb�jak�na� sannisinn�na� sannipatit�na� ayamantar� kath� udap�di: "yo hi koci �vuso sop�diseso1 k�la� karoti sabbo so aparimutto niray�, aparimutto tiracch�nayoniy�, aparimutto pettivisay�, aparimutto ap�ya duggati vinip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�riputto tesa� a��atitthiy�na� paribb�jak�na� bh�sita� neva abhinandi, na pa�ikkosi. Anabhinanditv� appa�ikkositv� u��h�y�san� pakk�mi, "bhagavato santike etassa bh�sitassa attha� �j�niss�m�" ti. Atha kho �yasm� s�riputto s�vatthiya� pi�ya caritv� pacch�bhatta� [PTS Page 379] [\q 379/]      pi�ap�tapa�ikkanto yena bhagav� tenupasa�kami. Upasa�kamitv� bhagavanta� abhiv�detv� ekamanta� nis�di. Ekamanta� nisinno kho �yasm� s�ri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�ha� bhante pubbanhasamaya� niv�setv� pattac�varam�d�ya s�vatthiya� pi�ya p�visi�. Tassa mayha� bhante etadahosi: "atippago kho t�va s�vatthiya� pi�ya caritu�, yann�n�ha� yena a��atitthiy�na� paribb�jak�na� �r�mo tenupasa�kameyya" nti. Athakhv�ha� bhante yena a��atitthiy�na� paribb�jak�na� �r�mo tenupasa�kami�, upasa�kamitv� tehi a��atitthiyehi paribb�jakehi saddhi� sammodi�. Sammodan�ya� katha� s�r��ya� v�tis�retv� ekamanta� nis�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up�diseso  machasa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bhante samayena tesa� a��atitthiy�na� paribb�jak�na� sannisinn�na� sannipatit�na� ayamantar� kath� udap�di: "yohi koci �vuso sop�diseso k�la� karoti, sabbo so aparimutto niray�, aparimutto tiracch�nayoniy�, aparimutto pettivisay� aparimutto ap�yaduggativinip�t�" ti. Athakhv�ha� bhante tesa� a��atitthiy�na� paribb�jak�na� bh�sita� neva abhinandi� na pa�ikkosi�. Anabhinanditv� appa�ikkositv� u��h�y�san� pakk�mi� bhagavato santike etassa bh�sitassa attha� �j�niss�m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ca1 s�riputta a��atitthiy� paribb�jak� b�l� abyatt�, ke ca sop�disesa�2 v� up�disesoti j�nissanti, anup�disesa� v� anup�disesoti j�n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 ime s�riputta puggal� sop�dises� k�la� kurum�n� parimutt� pettivisay�, parimutt� ap�yaduggativinip�t�. Katame na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[PTS Page 380] [\q 380/]      s�riputta ekacco puggalo s�lesu parip�rak�r� hoti, sam�dhismi� parip�rak�r�, pa���ya mattasok�r�3 so pa�canna� orambh�giy�na� sa��ojan�na� parikkhay� antar� parinibb�y� hoti. Aya� s�riputta, pa�hamo puggalo sop�diseso k�la� kurum�no parimutto niray�, parimutto tiracch�nayoniy� parimutto pettivisay�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s�riputta idhekacco puggalo s�lesu parip�rak�r� hoti, sam�dhismi� parip�rak�r� pa���ya mattasok�r�4. So pa�canna� orambh�giy�na� sa��ojan�na� parikkhay� upahacca parinibb�y� hoti. Aya� s�riputta, dutiyo puggalo sop�diseso k�la� kurum�no parimutto niray�, parimutto tiracch�nayoniy� parimutto pettivisa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s�riputta idhekacco puggalo s�lesu parip�rak�r� hoti, sam�dhismi� parip�rak�r� pa���ya mattasok�r�4. So pa�canna� orambh�giy�na� sa��ojan�na� parikkhay� asa�kh�raparinibb�y� hoti. Aya� s�riputta, tatiyo puggalo sop�diseso k�la� kurum�no parimutto niray�, parimutto tiracch�nayoniy� parimutto pettivisa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s�riputta idhekacco puggalo s�lesu parip�rak�r� hoti, sam�dhismi� parip�rak�r�, pa���ya mattasok�r�. So pa�canna� orambh�giy�na� sa��ojan�na� parikkhay� sasa�kh�ra parinibb�y� hoti. Aya� s�riputta, catuttho puggalo sop�diseso k�la� kurum�no parimutto niray�, parimutto tiracch�nayoniy� parimutto pettivisa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s�riputta idhekacco puggalo s�lesu parip�rak�r� hoti, sam�dhismi� parip�rak�r�, pa���ya mattasok�r�. So pa�canna� orambh�giy�na� sa��ojan�na� parikkhay� uddha�soto hoti aka�i��hag�m�. Aya� s�riputta, pa�camo puggalo sop�diseso k�la� kurum�no parimutto niray�, parimutto tiracch�nayoniy� parimutto pettivisa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eci  [PTS 2.] Saup�disesa�  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 parip�rak�ri, s�mu. 4. Na parip�rak�r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s�riputta, idhekacco puggalo, s�lesu parip�rak�r� hoti, sam�dhismi� parip�rak�r� pa���ya mattasok�r�1. So ti��a� sa��ojan�na� parikkhay� r�gadosamoh�na� tanutt� sakad�g�m� hoti, sakideva ima� loka� �gantv� dukkhassanta� karoti. Aya� s�riputta, cha��ho puggalo sop�diseso k�la� kurum�no parimutto niray�, parimutto tiracch�nayoniy� parimutto pettivisay�, parimutto ap�yaduggati 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s�riputta idhekacco puggalo s�lesu parip�rak�r�, hoti sam�dhismi� mattasok�r�1, pa���ya mattasok�r�1. So ti��a� sa��ojan�na� parikkhay� ekab�j� hoti eka��eva m�nusaka� bhava� nibbattetv� dukkhassanta� [PTS Page 381] [\q 381/]      karoti. Aya� s�riputta sattamo puggalo sop�diseso k�la� kurum�no parimutto niray�, parimutto tiracch�nayoniy�, parimutto pettivisa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s�riputta idhekacco puggalo s�lesu parip�rak�r� hoti, sam�dhismi� mattasok�r�, pa���ya mattasok�r�, so ti��a� sa�yojan�na� parikkhay� kola�kolo hoti, dve v� t��i v� kul�ni sandh�vitv� sa�saritv� dukkhassantakaro. Aya� s�riputta, a��hamo puggalo sop�diseso k�la� kurum�no parimutto niray�, parimutto tiracch�nayoniy�, parimutto pettivisa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s�riputta idhekacco puggalo s�lesu parip�rak�r� hoti sam�dhismi� mattasok�r� pa���ya mattasok�r�. So ti��a� sa�yojan�na� parikkhay� sattakkhattuparamo hoti, sattakkhattuparama� deve ca m�nuse ca sandh�vitv� sa�saritv� dukkhassanta� karoti. Aya� s�riputta navamo puggalo sop�diseso k�la� kurum�no parimutto niray�, parimutto tiracch�nayoniy�, parimutto pettivisay�, parimutto ap�yaduggativinip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ca s�riputta a��atitthiy� paribb�jak� b�l� abyatt�, ke ca sop�disesa� v� sop�disesoti j�nissanti. Anup�disesa� v� anup�disesoti j�n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s�riputta nava puggal� sop�dises� k�la� kurum�n� parimutt� niray�, parimutt� tiracch�nayoniy�, parimutt� pettivisay�, parimutt� ap�yaduggativinip�t�. Na t�v�ya� s�riputta dhammapariy�yo pa�ibh�si bhikkh�na� bhikkhun�na� up�sak�na� up�sik�na�. Ta� kissa hetu: m�yima� dhammapariy�ya� sutv� pam�da� �hari�s�ti, api [PTS Page 382] [\q 382/]      ca may� s�riputta dhammapariy�yo pa�h�dhipp�yena bh�s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parip�rak�r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o��h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mah�ko��hito1 yen�yasm� s�riputto tenupasa�kami, upasa�kamitv� �yasmat� s�riputtena saddhi� sammodi. Sammodan�ya� katha� s�r��ya� v�tis�retv� ekamanta� nis�di. Ekamanta� nisinno kho �yasm� mah�ko��hito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kho �vuso s�riputta ya� kamma� di��hadhammavedan�ya� ta� me kamma� sampar�yavedan�ya� hot�ti, etassa atth�ya bhagavati brahmacariya� vussatiti? No hid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an�vuso s�riputta ya� kamma� sampar�yavedan�ya�, tamme kamma� di��hadhammavedaniya� hot�ti etassa atth�ya bhagavati brahmacariya� vussat�ti? No hid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kho �vuso s�riputta ya� kamma� sukhavedaniya�, ta� me kamma� sukhavedaniya�2 hot�ti etassa atth�ya bhagavati brahmacariya� vussat�ti? No hid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�vuso s�riputta ya� kamma� dukkhavedan�ya�, ta� me kamma� sukhavedan�ya� hot�ti etassa atth�ya bhagavati brahmacariya� vussat�ti? 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kho kinnu kho �vuso s�riputta ya� kamma� paripakkavedaniya�, ta� me kamma� aparipakkavedan�ya� hot�ti etassa atth�ya bhagavati brahmacariya� vussat�ti? 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ana �vuso s�riputta ya� kamma� aparipakkavedaniya�, ta� me kamma� paripakkavedan�ya� hot�ti etassa atth�ya bhagavati brahmacariya� vussat�ti? No hid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 ya� kamma� bahuvedan�ya�, ta� me kamma� appavedan�ya� hot�ti etassa atth�ya bhagavati brahmacariya� vussat�ti? No hid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ko��hiko  machasa�, 2. Dukkhavedan�y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an�vuso s�riputta, [PTS Page 383] [\q 383/]      ya� kamma� appa vedan�ya� ta� me kamma� bahuvedan�ya� hot�ti etassa atth�ya bhagavati brahmacariya� vussat�ti? No hid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ya� kamma� vedan�ya� ta� me kamma� avedan�ya� hot�ti etassa atth�ya bhagavati brahmacariya� vussat�ti? Nohida�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ya� kamma� di��hadhammavedan�ya� ta� me kamma� sampar�yavedan�ya� hot�ti etassa atth�ya bhagavati brahmacariya� vussat�ti iti pu��ho sam�no nohida� �vuso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ya� kamma� sampar�yavedan�ya� ta� me kamma� di��hadhammavedan�ya� hot�ti etassa atth�ya bhagavati brahmacariya� vussat�ti iti pu��ho sam�no nohida� �vuso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ya� kamma� sukhavedan�ya� ta� me kamma� sukhavedan�ya� hot�ti. Etassa atth�ya bhagavati brahmacariya� vussat�ti iti pu��ho sam�no nohida� �vuso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ya� kamma� dukkhavedan�ya� ta� me kamma� sukhavedan�ya� hot�ti. Etassa atth�ya bhagavati brahmacariya� vussat�ti iti pu��ho sam�no nohida� �vuso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ya� kamma� paripakkavedan�ya� ta� me kamma� aparipakkavedan�ya� hot�ti. Etassa atth�ya bhagavati brahmacariya� vussat�ti iti pu��ho sam�no nohida� �vuso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ya� kamma� aparipakkavedan�ya� ta� me kamma� paripakkavedan�ya� hot�ti etassa atth�ya bhagavati brahmacariya� [PTS Page 384] [\q 384/]      vussat�ti iti pu��ho sam�no nohida� �vuso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avedan�y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ya� kamma� bahuvedan�ya� ta� me kamma� appavedan�ya� hot�ti etassa atth�ya bhagavati brahmacariya� vussat�ti iti pu��ho sam�no nohida� �vuso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ya� kamma� appavedan�ya� ta� me kamma� bahuvedan�ya� hot�ti etassa atth�ya bhagavati brahmacariya� vussat�ti iti pu��ho sam�no nohida� �vuso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�vuso s�riputta, ya� kamma� vedan�ya� ta� me kamma� avedan�ya� hot�ti etassa atth�ya bhagavati brahmacariya� vussat�ti iti pu��ho sam�no nohida� �vuso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�vuso s�riputta, ya� kamma� avedan�ya� ta� me kamma� vedan�ya� hot�ti etassa atth�ya bhagavati brahmacariya� vussat�ti iti pu��ho sam�no nohida� �vusoti vadesi. Atha kimattha� carah�vuso, bhagavati brahmacariya� vuss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vass�vuso, 1 a���ta� adi��ha� appatta� asacchikata� anabhisameta�, tassa ���ya dassan�ya pattiy� sacchikiriy�ya abhisam�ya bhagavati brahmacariya� vu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panass�vuso, a���ta� adi��ha� appatta� asacchikata� anabhisameta� yassa ���ya dassan�ya pattiy� sacchikiriy�ya abhisam�ya bhagavati brahmacariya� vuss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kkhanti khvassa �vuso a���ta� adi��ha� appatta� asacchikata� anabhisameta�. Tassa ���ya dassan�ya pattiy� sacchikiriy�ya abhisam�ya bhagavati brahmacariya� vussat�ti. Aya� [PTS Page 385] [\q 385/]      dukkhasamudayoti khvassa �vuso a���ta� adi��ha� appatta� asacchikata� anabhisameta�. Tassa ���ya dassan�ya pattiy� sacchikiriy�ya abhisam�ya bhagavati brahmacariya� vu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dukkhanirodhoti khvassa �vuso a���ta� adi��ha� appatta� asacchikata� anabhisameta� tassa ���ya dassan�ya pattiy� sacchikiriy�ya abhisam�ya bhagavati brahmacariya� vussat�ti. Aya� dukkhanirodhag�min�pa�ipad�ti khvassa �vuso a���ta� adi��ha� appatta� asacchikata� anabhisameta�. Tassa ���ya dassan�ya pattiy� sacchikiriy�ya abhisam�ya bhagavati brahmacariya� vu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vassa �vuso a���ta� adi��ha� appatta� asacchikata� anabhisameta�. Tassa ���ya dassan�ya pattiy� sacchikiriy�ya abhisam�ya bhagavati brahmacariya� vu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 khvassa �vuso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dd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amiddhi yen�yasm� s�riputto tenupasa�kami. Upasa�kamitv� �yasmanta� s�riputta� abhiv�detv� ekamanta� nis�di. Ekamanta� nisinna� kho �yasmanta� samiddhi�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im�ramma� samiddhi, purisassa sa�kappavitakk� uppajjant�ti? N�mar�p�ramma� bhan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samiddhi, kva n�natta� gacchant�ti? Dh�tusu bhan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samiddhi, ki� samuday�ti? Phassasamuday� bhan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samiddhi, ki� samosara�ti? Vedan� samosara� bhan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samiddhi, ki� pamukh�ti? Sam�dhipamukh� bhan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samiddhi, ki� �dhipateyy�ti? Sat�dhipateyy� bhan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pana samiddhi, kimuttar�ti? Pa��uttar� bhan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samiddhi, ki� s�r�ti? Vimuttis�r� bhan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samiddhi ki� ogadh�ti? Amatogadh� bhan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�ramma� samiddhi, purisassa sa�kappavitakk� uppajjant�ti? Iti pu��ho sam�no n�mar�p�ramma� bhante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samiddhi, kva n�natta� gacchant�ti iti [PTS Page 386] [\q 386/]      pu��ho sam�no dh�tusu bhante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samiddhi, ki�samuday�ti iti pu��ho sam�no phassasamuday� bhante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samiddhi, ki�samosara�ti iti pu��ho sam�no vedan� samosara� bhante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samiddhi, ki�pamukh�ti iti pu��ho sam�no sam�dhipamukh� bhante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samiddhi, ki��dhipateyy�ti iti pu��ho sam�no sat�dhipateyy� bhante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samiddhi, ki�uttar�ti iti pu��ho sam�no pa��uttar� bhante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samiddhi, ki�s�r�ti iti pu��ho sam�no vimuttis�r� bhante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samiddhi, ki�ogadh�ti iti pu��ho sam�no amatogadh� bhanteti v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samiddhi, s�dhu kho tva� samiddhi, pa�ha� pu��ho vissajjesi. Tena ca m� ma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op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ga�o anekavassaga�iko tassassu nava va�amukh�ni nava abhedanamukh�ni, tato ya� ki�ci pagghareyya asuci��eva pagghareyya, duggandha�ceva pagghareyya, jegucchiya��eva pagghareyya. Ya� ki�ci pasaveyya asuci��eva pasaveyya, duggandha��eva pasaveyya, jegucchiya��eva pasav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a�o' ti kho bhikkhave, imasseva c�tummah�bh�tikassa k�yassa adhivacana� m�t�pettikasambhavassa odanakumm�supacayassa aniccucch�danaparimaddana bhedana viddha�sanadhammassa tassa nava vanamukh�ni, nava abhedanamukh�ni, tato ya� ki�ci paggharati asuci��eva paggharati, duggandha��eva paggharati, jegucchiya��eva [PTS Page 387] [\q 387/]      paggharati. Ya� ki�ci pasavati asuci��eva pasavati, duggandha��eva pasavati, jegucchiya��eva pasavati. Tasm�tiha bhikkhave imasmi� k�ye nibbind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 im� bhikkhave, sa��� bh�vit� bahul�kat� mahapphal� honti mah�ni�s� amatogadh� amatapariyos�n�. Katam� nav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asa���, mara�asa���, �h�re pa�ikk�lasa���, sabbaloke anabhiratasa���, aniccasa���, anicce dukkhasa���, dukkhe anattasa���, pah�nasa���, vir�ga sa���. Im� kho bhikkhave, nava sa��� bh�vit� bahul�kat� mahapphal� honti mah�nisa�s� amatogadh� amata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opagam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hi bhikkhave, a�gehi samann�gata� kula� anupagantv� v� n�la� upagantu�, upagantv� v� n�la� upanis�ditu�1 katamehi nav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�pena paccu��henti, na man�pena abhiv�denti, na man�pena �sana� denti, santamassa parig�hanti, bahukampi thoka� denti, pa�tampi l�kha� denti, asakkacca� denti no sakkacca�, na upanis�danti dhammasava�ya, bh�sitassa na ras�yanti. Imehi kho bhikkhave, navaha�gehi samann�gata� kula� anupagantv� v� n�la� upagantu�, upagantv� v� n�la� upanis�d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s�ditu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hi bhikkhave, a�gehi samann�gata� kula� anupaganatv� v� ala� upagantu�, upagantv� v� ala� upanis�ditu�. Katamehi nav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pena paccu��henti, man�pena abhiv�denti, man�pena �sana� denti, santamassa parig�hanti, bahukampi [PTS Page 388] [\q 388/]      bahuka� denti, pa�tampi pa�ta� denti, sakkacca� denti no asakkacca�, upanis�danni dhammasava�ya, bh�sitassa ras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navaha�gehi samann�gata� kula� anupagantv� v� ala� upagantu�, upagantv� v� ala� upanis�d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�guposat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ha�gehi samann�gato1 bhikkhave uposatho upavuttho mahapphalo hoti mah�nisa�so mah�jutiko mah�vipph�ro. Katha� upavuttho ca bhikkhave, navaha�gehi samann�gato uposatho mahapphalo hoti mah�nisa�so mah�jutiko mah�vipph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, ariyas�vako iti pa�isa�c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vaj�va� arahanto p��tip�ta� pah�ya p��tip�t� pa�ivirat� nihitada� nihitasatth� lajj� day�pann� sabbap��abh�tahit�nukamp�2 viharanti. Ahampajja ima�ca ratti� ima�ca divasa� p��tip�ta� pah�ya p��tip�t� pa�ivirato nihitada�o nihitasattho lajj� day�panno sabbap��abh�tahit�nukamp� vihar�mi. Im�n�pa�gena arahata� anukaromi. Uposatho ca me upavuttho bhavissat�" ti. Imin� pa�hamen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�vaj�va� arahanto adinn�d�na� pah�ya adinn�d�n� pa�ivirat� dinn�d�y� dinnap��ika�kh� athenena sucibh�tena attan� viharanti, ahampajja ima�ca ratti� ima�ca divasa� adinn�d�na� pah�ya adinn�d�n� pa�ivirato dinn�d�y� dinnap��ika�kh� athenena sucibh�tena attan� vihar�mi. Imin�pa�gena arahata� anukaromi. Uposatho ca me upavuttho bhavissat�" ti. Imin� dutiyen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vahi bhikkhave a�gehi samann�gat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bbap��abh�tahit�nukampin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Y�vaj�va� [PTS Page 389] [\q 389/]      arahanto abrahmacariya� pah�ya brahmac�r� �r�c�r� virat� methun� g�madhamm�. Ahampajja ima�ca ratti� ima�ca divasa� abrahmacariya� pah�ya brahmac�r� virato methun� g�madhamm�. Imin�pa�gena arahata� anukaromi. Uposatho ca me upavuttho bhavissat�" ti. Imin� tatiyen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Y�vaj�va� arahanto mus�v�da� pah�ya mus�v�d� pa�ivirat� saccav�d� saccasandh� thet� paccayik� avisa�v�dak� lokassa, ahampajja ima�ca ratti� ima�ca divasa� mus�v�da� pah�ya mus�v�d� pa�ivirato saccav�d� saccasandho theto paccayiko avisa�v�dako lokassa. Imin�pa�gena arahata� anukaromi. Uposatho ca me upavuttho bhavissat�" ti. Imin� catutthen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Y�vaj�va� arahanto sur�meraya majjapam�da��h�na� pah�ya sur�meraya majjapam�da��h�n� pa�ivirat�. Ahampajja ima�ca ratti� ima�ca divasa� sur�meraya majjam�da��h�na� pah�ya sur�meraya majjapam�da��h�n� pa�ivirato imin�pa�gena arahata� anukaromi. Uposatho ca me upavuttho bhavissat�" ti. Imin� pa�camen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Y�vaj�va� arahanto ekabhattik� ratt�parat� virat� vik�labhojan�. Ahampajja ima�ca ratti� ima�ca divasa� ekabhattiko ratt�parato virato vik�labhojan�. Vihar�mi. Imin�pa�gena arahata� anukaromi. Uposatho ca me upavuttho bhavissat�ti. Imin� cha��hen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�vaj�va� arahanto naccag�tav�ditavis�kadassanam�l�gandhavilepanadh�ra�ama�anavibhusana��h�n� pa�ivirat�. Ahampajja ima�ca ratti� ima�ca divasa� naccag�tav�ditavis�kadassanam�l�gandhavilepanadh�ra�ama�anavibhusana��h�n� pa�ivirato vihar�mi. Imin�pa�gena arahata� anukaromi. Uposatho ca me upavuttho bhavissat� ti. Imin� sattamen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�vaj�va� arahanto ucc�sayanamah�sayana� pah�ya ucc�sayanamah�sayan� pa�ivirat� n�caseyya� kappenti [PTS Page 390] [\q 390/]      ma�cake v� ti�asanth�rake v� ahampajja ima�ca ratti� ima�ca divasa� ucc�sayanamah�sayana� pah�ya ucc�sayanamah�sayan� pa�ivirato n�caseyya� kappemi ma�cake v� ti�asanth�rake v�. Imin�pa�gena arahata� anukaromi. Uposatho ca me upavuttho bhavissat�" ti. Imin� a��hamen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dha bhikkhave, ariyas�vako mett�sahagatena cetas� eka� disa� pharitv� viharati tath� dutiya� disa� pharitv� viharati tath� tatiya� disa� pharitv� viharati. Iti uddhamadho tiriya� sabbadhi sabbattat�ya sabb�vanta� loka� mett�sahagatena cetas� vipulena mahaggatena appam��ena averena aby�pajjhena pharitv� viharati. Imin� navamena�g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upavuttho kho bhikkhave, navaha�gehi samann�gato uposatho mahapphalo hoti mah�nisa�so mah�jutiko mah�vipp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1 bhikkhave, ratti� sambahul� devat� abhikkant�ya rattiy� abhikkantava�� kevalakappa� jetavana� obh�setv� yen�ha� tenupasa�kami�su. Upasa�kamitv� ma� abhiv�detv� ekamanta� a��ha�su. Ekamanta� �hit� kho bhikkhave, t� devat� m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�su no bhante, pubbe manussabh�t�na� pabbajit� ag�r�ni, t� maya�2 bhante, paccu��himha, no ca kho abhiv�dimha, t� maya� bhante, aparipu��akammant� vippa�is�riniyo pacch�nut�piniyo3 h�na� k�ya� upapan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[PTS Page 391] [\q 391/]      ma� bhikkhave, sambahul� devat� upasa�kamitv� etadavocu� "upasa�kami�su no bhante pubbe manussabh�t�na� pabbajit� ag�r�ni t�2 maya� bhante paccu��himha, abhiv�dimha4 no ca kho5 �sana� adamha, t� maya� bhante, aparipu��akammant� vippa�is�riniyo pacch�nut�piniyo h�na� k�ya� upapan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ma� bhikkhave, sambahul� devat� upasa�kamitv� etadavocu� "upasa�kami�su no bhante pubbe manussabh�t�na� pabbajit� ag�r�ni, t� maya� bhante paccu��himha, abhiv�dimha �sana�ca adamha6 no ca kho yath�satti yath�bala� sa�vibhajimha. T� maya� bhante, aparipu��akammant� vippa�is�riniyo pacch�nut�piniyo h�na� k�ya� upapann� 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 pi ma� bhante sambahul� devat� upasa�kamitv� etadavocu�. " Upasa�kami�su no bhante pubbe manussabh�t�na� pabbajit� ag�r�ni, t� maya� bhante paccupa��himha, abhiv�dimha, �sana�ca adamha, yath�satti yath�bala� sa�vibhajimha, no ca kho upanis�dimha dhammasava�ya. T� maya� bhante aparipu�a�akammant� vippa�is�riniyo pacch�nut�piniyo h�na� k�ya� upapan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�pi ma� bhikkhave sambahul� devat� upasa�kamitv� etadavocu�. " Upasa�kami�su no bhante, pubbe manussabh�t�na� pabbajit� ag�r�ni, t� maya� bhante paccupa��himha, abhiv�dimha, �sana�ca adamha, yath�satti yath�bala� sa�vijimha, upanis�dimha 7 dhammasava�ya no ca kho ohitasoto dhamma� su�imha. T� maya� bhante aparipu��akammant� vippa�is�riniyo pacch�nut�piniyo h�na� k�ya� upapann� "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ma� bhikkhave sambahul� devat� upasa�kamitv� etadavocu�. " Upasa�kami�su no bhante pubbe manussabh�t�na� pabbajit� ag�r�ni. T� maya� bhante paccupa��himha, abhiv�dimha, �sana� adamha, yath�satti yath�bala� sa�vibhajimha. Upanis�dimha 7 dhammasava�ya, ohitasoto 8 dhamma� su�imha. No ca sutv� dhamma� dh�rayimha. T� maya� bhante aparipu��akammant� vippa�is�riniyo pacch�nut�piniyo h�na� k�ya� upapann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ma� bhikkhave sambahul� devat� upasa�kamitv� etadavocu�. " Upasa�kami�su no pubbe manussabh�t�na� pabbajit� ag�r�ni, t� maya� bhante paccupa��himha, abhiv�dimha, �sana�ca adamha, yath�satti yath�bala� sa�vibhajimha upanis�dimha dhammasava�ya, ohitasoto dhamma� su�imha, sutv� 9 dhamma� dh�rayimha, no ca dhat�na� 10 dhamm�na� dhamm�na� attha� upaparikkhimha, t� maya� bhante aparipu��akammant� vippa�is�riniyo pacch�nut�piniyo h�na� k�ya� upapann� 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ma� bhikkhave sambahul� devat� upasa�kamitv� ecadavocu�. " Upasa�kami�su no bhante pubbe manussabh�t�na� pabbajit� ag�r�ni. T� maya� bhante paccupa��himha, abhiv�dimha, �nasa�ca adamha, yath�satti yath�bala� sa�vibhajimha, upanis�dimha dhammasava�ya, ohitasoto dhamma� su�imha, sutv� dhamma� dh�rayimha, dhat�na� 11 dhamm�na� attha� upaparikkhimha no ca atthama���ya dhammama���ya dhamm�nudhamma� pa�ipajjimha. T� maya� bhante aparipu��akammant� vippa�is�riniyo pacch�nut�piniyo h�na� k�ya� upapann� " ti.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a�ca  machasa� 6. �sana� adamh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 maya�:  machasa� 7. Upanisidimha ca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cc�nut�piniyo  machasa� 8. Ohitasot� c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vu��himaha ca abhiv�dimha ca  sy� 9. Sutv� c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 ca tesa�  machasa� 10. Dh�t�n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h�t�na�c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�pi ma� bhikkhave, sambahul� devat� upasa�kamitv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asa�kami�su no bhante, pubbe manussabh�t�na� pabbajit� ag�r�ni. T� maya� bhante, paccu��himha, abhiv�dimha, �sana� adamha, yath�satti [PTS Page 392] [\q 392/]      yath�bala� sa�vibhajimha, upanis�dimha dhammasava�ya, ohitasot� ca dhamma� su�imha, sutv� ca dhamma� dh�rayimha, dhat�na�ca dhamm�na� attha� upaparikkhimha. Atthama���ya dhammama���ya dhamm�nudhamma� pa�ipajjimha. T� maya� bhante, paripu��akammant� avippa�is�riniyo apacch�nut�piniyo pa�ta� k�ya� upapan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ni bhikkhave, rukkham�l�ni et�ni su���g�r�ni jh�yatha bhikkhave, m� pam�dattha, m� pacch� vippa�is�rino ahuvattha, seyyath�pi t� purimik� de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�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s�vatthiya� viharati jetavane an�thapi�ikassa �r�me, atha kho an�thapi�iko gahapati yena bhagav� tenupasa�kami. Upasa�kamitv� bhagavanta� abhiv�detv� ekamanta� nis�di. Ekamanta� nisinna� kho an�thapi�ika� gahapat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u te gahapati, kule d�na� d�yat�ti? D�yati me bhante, kule d�na�, ta�ca kho l�kha� ka�ka� bila�gadut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kha�cepi1 gahapati, d�na� deti pa�ta� v�, ta�ca asakkacca� deti. Avint�katv�2 deti, apaviddha�3 deti, an�gamanadi��hiko deti. Yattha yattha tassa tassa d�nassa vip�ko nibbattati, na ur�ya bhattabhog�ya citta� namati, na ur�ya vatthabhog�ya citta� namati, na ur�ya y�nabhog�ya citta� namati, na uresu pa�casu k�magu�esu bhog�ya citta� namati. Yepissa te honti [PTS Page 393] [\q 393/]      putt�ti v� d�r�ti v� d�s�ti v� pess�ti v� kammakar�ti v�, tepi na suss�santi, na sota� od�hanti, na a��� citta� upa��hapenti. Ta� kissahetu: eva� heta�4 gahapati, hoti asakkaccakat�na�5 kamm�n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ukha� c�pi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acitti� katv�  sy�. Acittikatv�: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avi��ha�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va�eta�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akkacca� kat�n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kha�cepi gahapati, d�na� deti pa�ta� v�, ta�ca sakkacca� deti. Citt�katv� deti, sahatth� deti, anapaviddha� deti, �gamanadi��hiko deti. Yattha yattha tassa tassa d�nassa vip�ko nibbattati, ur�ya bhattabhog�ya citta� namati. Ur�ya vatthabhog�ya citta� namati. Ur�ya y�nabhog�ya citta� namati. Uresu pa�casu k�magu�esu bhog�ya citta� namati. Yepissa te honti putt�ti v� d�r�ti v� d�s�ti v� pess�ti v� kammakar�ti v� tepi suss�santi sota� odahanti, a���ya citta� upa��hapenti. Ta� kissa hetu: eva� heta� gahapati, hoti sakkaccakat�na�1 kamm�n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gahapati, vel�mo n�ma br�hma�o ahosi, so evar�pa� d�na� ad�si mah�d�na�: catur�s�tisuva��ap�tisahass�ni ad�si r�piya p�r�ni. Catur�s�ti r�piyap�tisahass�ni ad�si suva��ap�r�ni, catur�s�ti ka�sap�tisahass�ni ad�si hira��ap�r�ni, catur�si hatthisahass�ni ad�si sova��la�k�r�ni sova��adhaj�ni hemaj�lasa�chann�ni. Catur�s�ti rathasahass�ni ad�si s�hacammapariv�r�ni vyagghacammapariv�r�ni d�picammapariv�r�ni pa�ukambalapariv�r�ni sova��la�k�r�ni sova��adhaj�ni hemaj�lasa�chann�ni2 catur�s�ti dhenusahass�ni ad�si duk�lasandassan�ni3. Ka�s�padh�ra�ni catur�s�tika���sahass�ni ad�si �muktama�iku�al�yo.4 Catur�s�tipalla�kasahass�ni ad�si go�akatthat�ni [PTS Page 394] [\q 394/]      pa�ikatthat�ni pa�alikatthat�ni k�dalimigapavarapaccatthara�ni5 sauttaracchad�ni ubhato lohitak�padh�n�ni. Catur�s�ti vatthako�isahass�ni ad�si khomasukhum�na� koseyyasukhum�na� kambalasukhum�na� kapp�sikasukhum�na�. Ko pana v�do annassa p�nassa bajjassa bhojjassa leyyassa peyyassa? Najjo ma��e vissandanti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ho pana te gahapati evamassa "a��o n�na tena samayena vel�mo br�hma�o ahosi. So ta� d�na� ad�si mah�d�nanti na kho paneta� gahapati, eva� da��habba�, aha� tena samayena vel�mo br�hma�o ahosi�, aha� ta� d�na� ad�si� mah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o pana gahapati, d�ne na koci dakkhi�eyyo ahosi. Na ta� koci dakkhi�a� visodheti. Ya� gahapati, vel�mo br�hma�o d�na� ad�si mah�d�na�, yo ceka� d���hisampanna� bhojeyya, ida� tato mahapphala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kkacca� kat�n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maj�lappa�icchann�n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ukulasandhan�ni  machasa�. Dukulasa�an�ni; sy�  dukulasanthan�ni 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muttama�iku�al�yo: 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adalimigapavarapaccatthara�n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issandati; s�mu 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gahapati vel�mo br�hma�o d�na� ad�si mah�d�na�, yo ca eka� di��hisampanna� bhojeyya, yo ca sata� di��hisampann�na� bhojeyya, ida� tato mahapphala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ca gahapati vel�mo br�hma�o d�na� ad�si mah�d�na�, yo ca sata� di��hisampann�na� bhojeyya, yo ceka� sakad�g�mi� bhojeyya, ida� tato mahapphala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ca gahapati vel�mo br�hma�o d�na� ad�si mah�d�na�, yo ca sata� sakad�g�m�na� bhojeyya, yo ceka� an�g�mi� bhojeyya, ida� tato mahapphala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gahapati vel�mo br�hma�o d�na� ad�si mah�d�na, yo ceka� an�g�mi� bhojeyya, yo ca sata� an�g�mina� bhojeyya, ida� tato pahapphalatar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ca gahapati vel�mo br�hma�o d�na� ad�si mah�d�na�, yo ca sata� an�g�m�na� bhojeyya, yo ceka� arahanta� bhojeyya, ida� tato mahapphala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gahapati vel�mo br�hma�o d�na� ad�si mah�d�na, yoceka� arahanta� bhojeyya. Yo ca sata� arahant�na� bhojeyya, ida� tato mahapphala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�mo br�hma�o d�na� ad�si mah�d�na�, yo ca sata� arahant�na� bhojeyya, yo ceka� paccekabuddha� bhojeyya, [PTS Page 395] [\q 395/]      ida� tato mahapphala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gahapati vel�mo br�hma�o d�na ad�si mah�d�na, yo ceka� paccekabuddha� bhojeyya, yo ca sata� paccekabuddh�na� bhojeyya, ida� tato mahapphala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�mo br�hma�o d�na� ad�si mah�d�na�, yo ca sata� paccekabuddh�na� bhojeyya, yo ca tath�gata� arahanta� samm�sambuddha� bhojeyya. Ida� tato mahapphala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ca gahapati vel�mo br�hma�o d�na� ad�si mah�d�na�, yo ca arahanta� samm�sambuddha� bhojeyya. Yo ca buddhapamukha�1 bhikkhusa�gha� bhojeyya, ida� tato mahapphala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ca gahapati vel�mo br�hma�o d�na� ad�si mah�d�na�, yo ca buddhapamukha� bhikkhusa�gha� bhojeyya, yo ca c�tuddisa� sa�gha� uddissa vih�ra� k�r�peyya, ida� tato mahapphala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ca gahapati vel�mo br�hma�o d�na� ad�si mah�d�na�, yo ca c�tuddisa� sa�gha� uddissa vih�ra� k�r�peyya, yo ca pasannacitto buddha�ca dhamma�ca sa�gha�ca sara�a� gaccheyya, ida� tato mahapphala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gahapati vel�mo br�hma�o pasannacitto buddha�ca dhamma�ca sa�gha�ca sara�a� gaccheyya, yo ca pasannacitto sikkh�pad�ni sam�diyeyya p��tip�t� verama�i�, adinn�d�n� verama�i�, k�mesumicch�c�r� verama�i�, mus�v�d� verama�i�, sur�merayamajjapam�da��h�n� verama�i�, yo ca antamaso gandh�hanamattampi2 mettacitta� bh�veyya, ida� tato mahapphala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yya, ida� tato mahapphala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gahapati vel�mo br�hma�o d�na� ad�si mah�d�na�, yo ceka� di��hisampanna� bhojeyya, yo ca sata� di��hisampann�na� bhojeyya, yo ceka� sakad�g�mi� bhojeyya, yo ca sata� sakad�g�m�na� bhojeyya, yo ceka� an�g�mi� bhojeyya, yo ca sata� an�g�m�na� bhojeyya, yo ceka� arahanta� bhojeyya, yo ca sata� arahant�na� bhojeyya, yo ceka� paccekabuddha� bhojeyya, yo ca sata� paccekabuddh�na� bhojeyya. Yo ca tath�gata� arahanta� samm�sambuddha� bhojeyya, yo ca buddhapamukha� bhikkhusa�gha� bhojeyya, yo ca c�tuddisa� sa�gha� uddissa vih�ra� k�r�peyya, yo ca pasannacitto buddha�ca dhamma�ca sa�gha�ca sara�a� gaccheyya, yo ca pasannacitto sikkh�pad�ni sam�diyeyya p��tip�t� verama� adinn�d�n� verama� k�mesumicch�c�r� verama� mus�v�d� verama� sur�merayamajjapam�da��h�n� verama�. Yo ca antamaso gandh�hanamattampi mettacitta� bh�veyya, [PTS Page 396] [\q 396/]      yo ca acchar�sa�gh�tamattampi aniccasa��a� bh�veyya, ida� tato mahapphalat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n�d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do1 sa up�diseso ca ko��hitena samid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sa��� tula� mett� devat� vel�menac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dheti  a��hakat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uddhappamukh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anedh�hanamattampi  machasa� gadduhanamattampi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tt�v�s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 bhikkhave, �h�nehi uttarakuruk� manuss� deve ca t�vati�se adhiga�hanti1 jambud�pike ca manusse. Katamehi 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m� apariggah�, niyat�yuk�, visesabhuno. 1 Imehi kho bhikkhave, t�hi �h�nehi uttarakuruk� manuss� deve ca t�vati�se adhiga�hanti jambud�pike ca manus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hi bhikkhave, �h�nehi dev� t�vati�s� uttarakuruke ca manusse adhiga�hanti jambud�pike ca manusse katamehi 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na �yun�, dibbena va��ena, dibbena sukhena, imehi kho bhikkhave, t�hi �h�nehi dev� t�vati�s� uttarakuruke ca manusse adhiga�hanti jambud�pike ca manus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hi bhikkhave, �h�nehi jambud�pik� manuss� uttarakuruke ca manusse adhiga�hanti deve ca t�vati�se. Katamehi t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�, satimanto, idha brahmacariyav�so. Imehi kho bhikkhave, t�hi �h�nehi jambud�pik� manuss� uttarakuruke ca manusse adhiga�hanti deve ca t�vati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lu�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[PTS Page 397] [\q 397/]      ca bhikkhave, assakhalu�ke desiss�mi tayo ca purisakhalu�ke, tayo ca assasadasse2 tayo ca purisasadasse3 tayo ca bhadre ass�j�n�ye tayo ca bhadre puris�j�n�ye. Ta� su�tha, s�dhuka� manasikarotha, bh�s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sesagu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saparass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isaparass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hadd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, tayo assakhalu�k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assakhalu�ko javasampanno ca hoti, na va��asampanno, na �rohapari�ha 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, assakhalu�ko javasampanno ca hoti va��asampanno ca na �rohapari�ha 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assakhalu�ko javasampanno ca hoti va��asampanno ca �rohapari�hasampanno ca. Ime kho bhikkhave tayo assakhalu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tayo purisakhalu�k�: idha bhikkhave, ekacco purisakhalu�ko javasampanno hoti na ca va��asampanno hoti, na �rohapari�ha 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purisakhalu�ko javasampanno ca hoti, va��asampanno ca, na �rohapari�ha 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purisakhalu�ko javasampanno ca hoti, va��asampanno ca, �rohapari�ha 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purisakhalu�ko, javasampanno hoti na va��asampanno, na �rohapari�ha sampan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'ida� dukkha'nti yath�bh�ta� paj�n�ti, 'aya� dukkhasamudayo'ti yath�bh�ta� paj�n�ti, 'aya� dukkhanirodho' ti yath�bh�ta� paj�n�ti 'aya� dukkhanirodhag�min� pa�ipad�' ti yath�bh�ta� paj�n�ti. Idamassa [PTS Page 398] [\q 398/]      javasmi� vad�mi. Abhidhamme kho pana abhivinaye pa�ha� pu��ho sa�s�deti, no vissajjeti, idamassa na va��asmi� vad�mi. Na kho pana l�bh� hoti c�varapi�ap�tasen�sanagil�napaccayabhesajjaparikkh�r�na�, idamassa na �rohapari�hasmi� vad�mi. Eva� kho bhikkhave, purisakhalu�ko javasampanno hoti na va��asampanno, na �rohapari�ha 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purisakhalu�ko javasampanno ca hoti va��asampanno ca, na �rohapari�ha sampan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'ida� dukkha'nti yath�bh�ta� paj�n�ti, 'aya� dukkhasamudayo'ti yath�bh�ta� paj�n�ti, 'aya� dukkhanirodho' ti yath�bh�ta� paj�n�ti, 'aya� dukkhanirodhag�min� pa�ipad�' ti yath�bh�ta� paj�n�ti. Idamassa javasmi� vad�mi. Abhidhamme kho pana abhivinaye pa�ha� pu��ho vissajjeti no sa�s�deti. Idamassa va��asmi� vad�mi. Na kho pana l�bh� hoti c�varapi�ap�tasen�sanagil�napaccayabhesajjaparikkh�r�na�, idamassa na �rohapari�hasmi� vad�mi. Eva� kho bhikkhave, purisakhalu�ko javasampanno ca hoti na va��a sampanno ca, na �rohapari�ha 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�ca bhikkhave, purisakhalu�ko java sampanno ca hoti va��asampanno ca �rohapari�ha sampanno 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'ida� dukkha'nti yath�bh�ta� paj�n�ti, aya� dukkhasamudayoti yath�bh�ta� paj�n�ti, aya� dukkhanirodhoti yath�bh�ta� paj�n�ti, 'aya� dukkhanirodhag�min� pa�ipad�'ti yath�bh�ta� paj�n�ti, idamassa javasmi� vad�mi. Abhidhamme kho pana abhivinaye pa�ha� pu��ho vissajjeti no sa�s�deti. Idamassa va��asmi� vad�mi. L�bh� [PTS Page 399] [\q 399/]      kho pana hoti c�varapi�ap�tasen�sanagil�napaccayabhesajjaparikkh�r�na�, idamassa �rohapari�hasmi� vad�mi. Eva� kho bhikkhave, purisakhalu�ko javasampanno ca hoti, va��asampanno ca �rohapari�ha sampanno ca. Ime kho bhikkhave, tayo purisakhalu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tayo assasadass�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assasadasso javasampanno ca hoti, na va��asampanno, na �rohapari�ha 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, assasadasso javasampanno ca hoti va��asampanno ca na �rohapari�ha 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assasadasso javasampanno ca hoti va��asampanno ca �rohapari�hasampanno ca. Ime kho bhikkhave tayo assasad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tayo purisa sadass�: idha bhikkhave, ekacco purisasadasso javasampanno hoti na ca va��asampanno hoti, na �rohapari�ha 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purisasadasso javasampanno ca hoti, va��asampanno ca, na �rohapari�ha 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purisasadasso javasampanno ca hoti, va��asampanno ca, �rohapari�ha 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aparass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purisasadasso javasampanno hot� na va��asampanno, na �rohapari�ha sampane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pa�canna� orambh�giy�na� sa��ojan�na� parikkhay� opap�tiko hoti tattha parinibb�y� hoti an�vattidhammo tasm� lok� idamassa javasmi� vad�mi. Abhidhamme kho pana abhivinaye pa�ha� pu��ho sa�s�deti no vissajjeti, idamassa va��asma� vad�mi. Na l�bh� kho pana hoti c�varapi�ap�tasen�sanagil�napaccayabhesajjaparikkh�r�na�, idamassa �rohapari�hasmi� vad�mi. Eva� kho bhikkhave purisasadasso javasampanno hoti na va��asampanno, na �rohapari�h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purisasadasso javasampanno ca hoti va��asampanno ca . Na �rohapari�hasamp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pa�canna� orambh�giy�na� sa��ojan�na� parikkhay� opap�tiko hoti tattha parinibb�y� hoti an�vattidhammo tasm� lok� idamassa javasmi� vad�mi. Abhidhamme kho pana abhivinaye pa�ha� pu��ho vissajjeti no sa�s�deti, idamassa va��asmi� vad�mi. Na kho pana l�bh� hoti c�varapi�ap�tasen�sanagil�napaccayabhesajjaparikkh�r�na�, idamassa �rohapari�hasmi� vad�mi. Eva� kho bhikkhave purisasadasso javasampanno hoti va��asampanno ca, na �rohapari�hasampa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risasadasso javasampanno ca hoti va��asampanno ca �rohapari�hasampanno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pa�canna� orambh�giy�na� sa��ojan�na� parikkhay� opap�tiko hoti tattha parinibb�y� hoti an�vattidhammo tasm� lok�, idamassa javasmi� vad�mi. Abhidhamme kho pana abhivinaye pa�ha� pu��ho vissajjeti no sa�s�deti, idamassa va��asmi� vad�mi. L�bh� kho pana hoti c�varapi�ap�tasen�sanagil�napaccayabhesajjaparikkh�r�na�, idamassa �rohapari�hasmi� vad�mi. Eva� kho bhikkhave, purisasadasso javasampanno ca hoti, va��asampanno ca �rohapari�hasampanno ca. Ime kho bhikkhave, tayo purisasad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, tayo bhadr� ass�j�n�y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bhadro ass�j�n�yo javasampanno hoti, na va��asampanno, na �rohapari�ha 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bhadro ass�j�n�yo javasampanno ca hoti va��asampanno ca na �rohapari�ha 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bhadro ass�j�n�yo javasampanno ca hoti va��asampanno ca �rohapari�hasampanno ca. Ime [PTS Page 400] [\q 400/]      kho bhikkhave tayo bhadr� ass�j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, tayo bhadr� puris�j�n�y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ekacco bhadro puris�j�n�yo javasampanno hoti na ca va��asampanno hoti, na �rohapari�ha 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bhadro puris�j�n�yo javasampanno ca hoti, va��asampanno ca, na �rohapari�ha 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, ekacco bhadro puris�j�n�yo javasampanno ca hoti, va��asampanno ca, �rohapari�ha 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bhadro puris�j�n�yo javasampanno hoti na va��asampanno, na �rohapari�hasampan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�sav�na� khay� an�sava� cetovimutti� pa���vimutti� di��heva dhamme saya� abhi��� sacchikatv� upasampajja viharati. Idamassa javasmi� vad�mi. Abhidhamme kho pana abhivinaye pa�ha� pu��ho sa�s�deti no vissajjeti. Imassa va��asmi� vad�mi. Na kho pana l�bh� hoti c�varapi�ap�tasen�sanagil�napaccayabhesajjaparikkh�r�na�. Idamassa �rohapari�hasmi� vad�mi. Eva� kho bhikkhave bhadro puris�j�n�yo javasampanno hoti na va��asampanno na �rohapari�h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�ca bhikkhave bhadro puris�j�n�yo javasampanno ca hoti, va��asampanno ca, na �rohapari�hasampann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pa�canna� orambh�giy�na� sa��ojan�na� parikkhay� opap�tiko hoti tattha parinibb�y� hoti an�vattidhammo tasm� lok�. Idamassa javasmi� vad�mi. Abhidhamme kho pana abhivinaye pa�ha� pu��ho vissajjeti no sa�s�deti. Idamassa va��asmi� vad�mi. Na kho pana l�bh� hoti c�varapi�ap�tasen�sanagil�napaccayabhesajjaparikkh�r�na�. Idamassa �rohapari�hasmi� vad�mi. Eva� kho bhikkhave, bhadro puris�j�n�yo javasampanno hoti, va��asampanno ca, na �rohapari�hasampa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adro puris�j�n�yo javasampanno ca hoti va��asampanno ca �rohapari�hasampanno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�sav�na� khay� an�sava� cetovimutti� pa���vimutti� di��heva dhamme saya� abhi��� sacchikatv� upasampajja viharati. Idamassa javasmi� vad�mi. Abhidhamme kho pana abhivinaye pa�ha� pu��ho vissajjeti, no sa�s�deti, idamassa va��asmi� vad�mi. L�bh� kho pana hoti c�varapi�ap�tasen�sanagil�napaccayabhesajjaparikkh�r�na�, idamassa �rohapari�hasmi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, bhadro purisaj�n�yo javasampanno ca hoti va��asampanno ca �rohapari�ha sampanno ca. Ime kho bhikkhave, tayo bhadr� puris�j�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m�l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 bhikkhave, ta�h�m�lake dhamme desess�mi. Ta� su�tha, s�dhuka� manasikarotha, bh�siss�m�ti. Eva� bhante 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nava ta�h�m�lak� dhamm�? Ta�ha� pa�icca pariyesan�. Pariyesana� pa�icca l�bho, l�bha� pa�icca vinicchayo vinicchaya� pa�icca chandar�go, chandar�ga� pa�icca ajjhos�na�, ajjhos�na� pa�icca pariggaho pariggaha� pa�icca macchariya�, macchariya� pa�icca �rakkh�, �rakkh�dhikara�a� da�d�nasatth�d�na1 [PTS Page 401] [\q 401/]      kalaha viggaha viv�d�2 tuva�tuvapesu��amus�v�d� aneke p�pak� akusal� dhamm� samabhavanti. Ime kho bhikkhave, nava ta�h�m�lak�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v�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 ime bhikkhave, satt�v�s�. Katame na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ti bhikkhave, satt� n�nattak�y� n�natta sa��ino seyyath�pi manuss� ekacce ca dev� ekacce ca vinip�tik�. Aya� pa�ham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nti bhikkhave, satt� n�nattak�y� ekattasa��ino seyyath�pi dev� brahmak�yik� pa�ham�bhinibbatt� aya� dutiyo satt�v�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nti bhikkhave, satt� ekattak�y� n�nattasa��ino seyyath�pi dev� abhassar�. Aya� tatiy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nti bhikkhave, satt� ekattak�y� ekattasa��ino seyyath�pi dev� subhaki�h�. Aya� catutth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�d�na� satth�d�n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�lahaviggaha viv�d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nti bhikkhave satt� asa��ino appa�isa�vedino, seyyath�pi dev� asa��asatt�. Aya� pa�cam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nti bhikkhave satt� sabbaso r�pasa���na� samatikkam� pa�ighasa���na� attha�gam� n�nattasa���na� amanasik�r� 'ananto �k�so' ti �k�s�na�c�yatan�pag�. Aya� cha��h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nti bhikkhave satt� sabbaso �k�s�na�c�yatana� samatikkamma 'ananta� vi����anti' vi����a�c�yatan�pag�. Aya� sattam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nti bhikkhave satt� sabbaso vi����a�c�yatana� samatikkamma 'natthi ki�c�' ti �ki�ca���yatan�pag�. Aya� a��ham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nti bhikkhave satt� sabbaso �ki�ca���yatana� samatikkamma nevasa���n�sa���yatan�pag�. Aya� navam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nava satt�v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paric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[PTS Page 402] [\q 402/]      kho bhikkhave bhikkhuno pa���ya citta� suparicita� hoti, tasseta� bhikkhave, bhikkhuno kalla� vacan�ya 'kh�� j�ti vusita� brahmacariya� kata� kara�ya� n�para� itthatt�y�ti paj�n�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no pa���ya citta� suparicita� hoti. V�tar�ga� me cittanti pa���ya citta� suparicita� hoti. V�tadosa� me cittanti pa���ya citta� suparicita� hoti, v�tamoha� me cittanti pa���ya citta� suparicita� hoti. As�r�gadhamma�1 me cittanti pa���ya citta� suparicita� hoti. Asandosadhamma� me cittanti pa���ya citta� suparic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r�ga dhamm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mohadhamma� me cittanti pa���ya citta� suparicita� hoti an�vattidhamma� me citta� k�mabhav�y�ti pa���ya citta� suparicita� hoti. An�vattidhamma� me citta� r�pabhav�y�ti pa���ya citta� suparicita� hoti. An�vattidhamma� me citta� ar�pabhav�y�ti pa���ya citta� suparic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 bhikkhuno pa���ya citta� suparicita� hoti, tasseta� bhikkhave bhikkhuno kalla� vacan�ya kh�� j�ti, vusita� brahmacariya� kata� kara�ya�, n�para� itthatt�y�'ti pa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y�pop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�yasm� ca s�riputto �yasm� ca candik�putto1 r�jagahe viharani2 ve�uvane kalandakaniv�pe. Tatra kho �yasm� candik�putto bhikkh� �mantesi: �vuso bhikkhavoti, �vusoti kho te bhikkh� �yasmato candik�puttassa paccassosu�. �yasm� candik�putto etadavoca: "devadatto �vuso bhikkh�na� eva� dhamma� deseti: yato ca3 kho �vuso bhikkhuno cetas� citta� paricita� hoti4 tasseta� bhikkhuno kalla� veyy�kara�ya [PTS Page 403  [\q 403/]     ']kh�� j�ti, vusita� brahmacariya�, kata� kara�ya� n�para� itthatt�y�ti pa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5 �yasm� s�riputto �yasmanta� candik�putta� etadavoca: "na kho �vuso candik�putta, devadatto bhikkh�na� eva� dhamma� deseti:" yato kho �vuso bhikkhuno cetas� citta� paricita� hoti3 tasseta� bhikkhuno kalla� veyy�kara�ya kh�� j�ti vusita� brahmacariya� kata� kara�ya� n�para� itthatt�y�ti paj�n�m�' ti. Eva�ca kho �vuso candik�putta devadatto bhikkh�na� dhamma� deseti: 'yato kho �vuso bhikkhuno cetas� citta� suparicita� hoti, tasseta� bhikkhuno kalla� veyy�kara�ya 'kh�� j�ti vusita� brahmacariya� kata� kara�ya� n�para� itthatt�y�ti paj�n�m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ndik�putto 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har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ato kh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etas� vita� ho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va� vutt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yasm� candik�putto bhikkh� �mantesi: devadatto �vuso bhikkh�na� eva� dhamma� deseti: yato kho �vuso bhikkhuno cetas� citta� paricita� hoti, tasseta� bhikkhuno kalla� veyy�kara�ya 'kh�� j�ti vusita�' brahmacariya� kata� kara�ya� n�para� itthatt�y�ti paj�n�m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kho �yasm� s�riputto �yasmanta� candik�putta� etadavoca: na kho �vuso candik�putta, devadatto bhikkh�na� eva� dhamma� deseti: yato kho �vuso, bhikkhuno cetas� citta� paricita� hoti, tasseta� bhikkhuno kalla� veyy�kara�ya kh��j�ti vusita� brahmacariya� kata� kara�ya� n�para� itthatt�y�ti paj�n�m�ti. Eva�ca kho �vuso candik�putta devadatto bhikkh�na� dhamma� deseti: yato kho �vuso bhikkhuno cetas� citta� suparicita� hoti, tasseta� bhikkhuno kalla� veyy�kara�ya ' kh�� j�ti vusita� buhmacariya� kata� kara�ya� n�para� itthatt�y�ti paj�n�m� 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�yasm� candik�putto bhikkh� �mantesi : devadatto �vuso bhikkh�na� eva� dhamma� deseti: yato kho �vuso bhikkhuno cetas� citta� paricita� hoti, tasseta� bhikkhuno kalla� veyy�kara�ya 'kh�� j�ti vusita�' brahmacariya� kata� kara�ya� n�para� itthatt�y�ti paj�n�m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�yasm� s�riputto �yasmanta� candik�putta� etadavoca: na kho �vuso candik�putta, devadatto bhikkh�na� eva� dhamma� deseti: yato kho �vuso, bhikkhuno cetas� citta� paricita� hoti, tasseta� bhikkhuno kalla� veyy�kara�ya kh��j�ti vusita� brahmacariya� kata� kara�ya� n�para� itthatt�y�ti paj�n�m�ti. Eva�ca kho �vuso candik�putta devadatto bhikkh�na� dhamma� deseti: yato kho �vuso bhikkhuno cetas� citta� suparicita� hoti, tasseta� bhikkhuno kalla� veyy�kara�ya 'kh�� j�ti vusita� brahmacariya� kata� kara�ya� n�para� itthatt�y�ti paj�n�m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�vuso bhikkhuno cetas� citta� suparicita� hoti: v�tar�ga� [PTS Page 404] [\q 404/]      me cittanti cetas� citta� suparicita� hoti. V�tadosa� me cittanti cetas� citta� suparicita� hoti. V�tamoha� me cittanti cetas� citta� suparicita� hoti. As�r�gadhamma� me cittanti1. Cetas� citta� suparicita� hoti. Asandosadhamma� me cittanti2 cetas� citta� suparicita� hoti. Asammohadhamma� me cittanti3 cetas� citta� suparicita� hoti. An�vattidhamma� me citta� k�mabhav�y�ti cetas� citta� suparicita� hoti. An�vattidhamma� me citta� r�pabhav�y�ti cetas� citta� suparicita� hoti. An�vattidhamma� me citta� ar�pabhav�y�ti cetas� citta� suparic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r�gadhamma� me cittant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adosa dhamma� me cittant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amoha dhamma� me cittant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m� vimuttacittassa kho �vuso bhikkhuno bhus� cepi cakkhuvi��eyy� r�p� cakkhussa �p�tha� �gacchanti. Nevassa citta� pariy�diyanti amiss�katamevassa citta� hoti �hita� �ne�jappatta� vaya�cass�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s� cepi sotavi��eyy� sadd� sotassa �p�tha� �gacchanti. Nevassa citta� pariy�diyanti. Amiss�katamevassa citta� hoti �hita� �ne�jappatta�, vaya�cass�nupassati. Bhus� cepi gh�navi��eyy� gandh� gh�nassa �p�tha� �gacchanti. Nevassa citta� pariy�diyanti. Amiss�katamevassa citta� hoti �hita� �ne�jappatta�, vaya�cass�nupassati. Bhus� cepi jivh�vi��eyy� ras� jivh�ya �p�tha� �gacchanti. Nevassa citta� pariy�diyanti. Amiss�katamevassa citta� hoti �hita� �ne�jappatta�, vaya�cass�nupassati. Bhus� cepi k�yavi��eyy� pho��habb� k�yassa �p�tha� �gacchanti. Nevassa citta� pariy�diyanti. Amiss�katamevassa citta� hoti �hita� �ne�jappatta�, vaya�cass�nupassati. Bhus� cepi manovi��eyy� dhamm� manassa �p�tha� �gacchanti. Nevassa citta� pariy�diyanti. Amiss�katamevassa citta� hoti �hita� �ne�jappatta�, vaya�cass�nupassa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sil�y�po so�asakukkuko, tassassu a��hakukku he��h� nemassa a��hakukku uparinemassa atha puratthim�ya cepi dis�ya �gaccheyya bhus� v�tavu��hi neva na� kampeyya na sa�kampeyya na sampakampeyya [PTS Page 405] [\q 405/]      na sampavedheyya, atha pacchim�ya cepi dis�ya atha pacchim�ya cepi dis�ya �gaccheyya bhus� v�tavu��hi neva na� kampeyya na sa�kampeyya na sampavedheyya, atha uttar�ya cepi dis�ya �gaccheyya bhus� v�tavu��hi neva na� kampeyya na sa�kampeyya na sampakampeyya na sampavedheyya, atha dakkhi�ya cepi dis�ya �gaccheyya bhus� v�tavu��hi neva na� kampeyya na sa�kampeyya na sampakampeyya, ta� kissa hetu: gambh�ratt� �vuso nemassa, sunikh�tatt� na sampavedheyya sil�y�p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�vuso eva� samm� vimuttacittassa kho �vuso bhikkhuno bhus� cepi cakkhuvi��eyy� r�p� cakkhussa �p�tha� �gacchanti. Nevassa citta� pariy�diyanti amiss�katamevassa citta� hoti �hita� �ne�jappatta� vaya�cass�nupassati. Bhus� cepi sotavi��eyy� sadd� sotassa �p�tha� �gacchanti. Nevassa citta� pariy�diyanti. Amiss�katamevassa citta� hoti �hita� �ne�jappatta�, vaya�cass�nupassati. Bhus� cepi gh�navi��eyy� gandh� gh�nassa �p�tha� �gacchanti. Nevassa citta� pariy�diyanti. Amiss�katamevassa citta� hoti �hita� �ne�jappatta�, vaya�cass�nupassati. Bhus� cepi jivh�vi��eyy� ras� jivh�ya �p�tha� �gacchanti. Nevassa citta� pariy�diyanti. Amiss�katamevassa citta� hoti �hita� �ne�jappatta�, vaya�cass�nupassati. Bhus� cepi k�yavi��eyy� pho��habb� k�yassa �p�tha� �gacchanti. Nevassa citta� pariy�diyanti. Amiss�katamevassa citta� hoti �hita� �ne�jappatta�, vaya�cass�nupassati. Bhus� cepi manovi��eyy� dhamm� manassa �p�tha� �gacchanti. Nevassa citta� pariy�diyanti. Amiss�katamevassa citta� hoti �hita� �ne�jappatta�, vaya�cass�nup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verabh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n�thapi�iko gahapati yena bhagav� tenupasa�kami. Upasa�kamitv� bhagavanta� abhiv�detv� ekamanta� nis�di. Ekamanta� nisinna� kho an�thapi�ika� gahapat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gahapati ariyas�vakassa pa�ca bhay�ni ver�ni v�pasant�ni honti. Cat�hi ca sot�pattiya�gehi samann�gato hoti. So �ka�kham�no attan�va att�na� by�kareyya: kh��anirayomhi kh��atiracch�nayoni kh��apettivisayo kh��aap�yaduggativinip�to sot�pannohamasmi avinip�tadhammo niyato sambodhipar�yano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[PTS Page 406] [\q 406/]      pa�ca bhay�ni ver�ni v�pasant�ni ho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gahapati p��tip�t� p��tip�tappaccay� di��hadhammikampi bhaya� vera� pasavati, sampar�yikampi bhaya� vera� pasavati, cetasikampi dukkha� domanassa� pa�isa�vedeti. P��tip�t� pa�ivirato neva di��hadhammikampi bhaya� vera� pasavati, na sampar�yikampi bhaya� vera� pasavati, na cetasikampi dukkha� domanassa� pa�isa�vedeti. P��tip�t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� gahapati adinn�d�y� adinn�d�napaccay� di��hadhammikampi bhaya� vera� pasavati, sampar�yikampi bhaya� vera� pasavati, cetasikampi dukkha� domanassa� pa�isa�vedeti. Adinn�d�n� pa�ivirato neva di��hadhammakampi bhaya� vera� pasavati, na sampar�yikampi bhaya� vera� pasavati, na cetasikampi dukkha� domanassa� pa�isa�vedeti. Adinn�d�n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� gahapati k�mesu micch�c�r� k�mesu micch�c�rappaccay� di��hadhammikampi bhaya� vera� pasavati, sampar�yikampi bhaya� vera� pasavati, cetasikampi dukkha� domanassa� pa�isa�vedeti. K�mesumicch�c�r� pa�ivirato neva di��hadhammikampi bhaya� vera� pasavati, na sampar�yikampi bhaya� vera� pasavati, na cetasikampi dukkha� domanassa� pa�isa�vedeti. K�mesumicch�c�r� pa�iviratassa eva� ta� bhaya� vera� v�pasan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� gahapati mus�v�d� mus�v�dappaccay� di��hadhammikampi bhaya� vera� pasavati, sampar�yikampi bhaya� vera� pasavati, cetasikampi dukkha� domanassa� pa�isa�vedeti. Mus�v�d� pa�ivirato neva di��hadhammikampi bhaya� vera� pasavati, na sampar�yikampi bhaya� vera� pasavati, na cetasikampi dukkha� domanassa� pa�isa�vedeti. Mus�v�d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� gahapati sur�merayamajjapam�da��h�y�, sur�merayamajjapam�da��h�nappaccay� di��hadhammikampi bhaya� vera� pasavati, sampar�yikampi bhaya� vera� pasavati, cetasikampi dukkha� domanassa� pa�isa�vedeti. Sur�merayamajjapam�da��h�n� pa�ivirato neva di��hadhammikampi bhaya� vera� pasavati, na sampar�yikampi bhaya� vera� pasavati, na cetasikampi dukkha� domanassa� pa�isa�vedeti. Sur�merayamajjapam�da��h�n� pa�iviratassa eva� ta� bhaya� vera� v�pasanta� hoti. Im�ni pa�ca bhay�ni ver�ni v�pasant�ni honti.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cat�hi sot�pattiya�gehi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ha gahapati ariyas�vako buddhe aveccappas�dena samann�gato hoti: itipi so bhagav� araha� samm�sambuddho vijj�cara�asampanno sugato lokavid� anuttaro purisadammas�rath� satth� devamanuss�na� buddho bhag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hamme aveccappas�dena samann�gato hoti. 'Sv�kkh�to bhagavat� dhammo sandi��hiko ak�liko ehipassiko opanayiko paccatta� veditabbo vi���h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�ya�o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�ghe aveccappas�dena samann�gato hoti. 'Supa�ipanno bhagavato s�vakasa�gho ujupa�ipanno bhagavato s�vakasa�gho ��yapa�ipanno [PTS Page 407] [\q 407/]      bhagavato s�vakasa�gho s�m�cipa�ipanno bhagavato s�vakasa�gho, yadida� catt�ri purisayug�ni a��hapurisapuggal� esa bhagavato s�vakasa�gho �huneyyo p�huneyyo dakkhi�eyyo a�jalikara�yo anuttara� pu��akkhetta� lok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riyakantehi s�lehi samann�gato hoti, akha�ehi acchiddehi asabalehi akamm�sehi bhujissehi vi��uppasatthehi apar�ma��hehi sam�dhisa�vattanikehi. Imehi cat�hi sot�pattiya�gehi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gahapati ariyas�vakassa im�ni pa�cabhay�ni ver�ni v�pasant�ni honti, imehi cat�hi sot�pattiya�gehi samann�gato hoti, so �ka�kham�no attan�va att�na� by�kareyya: kh��anirayomhi kh��atiracch�nayoni kh��apettivisayo kh��aap�yaduggativinip�to sot�pannohamasmi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verabh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gahapati ariyas�vakassa pa�ca bhay�ni ver�ni v�pasant�ni honti. Cat�hi ca sot�pattiya�gehi samann�gato hoti. So �ka�kham�no attan�va att�na� by�kareyya: kh��anirayomhi kh��atiracch�nayoni kh��apettivisayo kh��aap�yaduggativinip�to sot�pannohamasmi avinip�tadhammo niyato sambodhi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pa�ca bhay�ni ver�ni v�pasant�ni ho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gahapati p��tip�t� p��tip�tappaccay� di��hadhammikampi bhaya� vera� pasavati, sampar�yikampi bhaya� vera� pasavati, cetasikampi dukkha� domanassa� pa�isa�vedeti. P��tip�t� pa�ivirato neva di��hadhammikampi bhaya� vera� pasavati, na sampar�yikampi bhaya� vera� pasavati, na cetasikampi dukkha� domanassa� pa�isa�vedeti. P��tip�t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� gahapati adinn�d�y� adinn�d�napaccay� di��hadhammikampi bhaya� vera� pasavati, sampar�yikampi bhaya� vera� pasavati, cetasikampi dukkha� domanassa� pa�isa�vedet�. Adinn�d�n� pa�ivirato neva di��hadhammikampi bhaya� vera� pasavati, na sampar�yikampi bhaya� vera� pasavati, na cetasikampi dukkha� domanassa� pa�isa�vedeti. Adinn�d�n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� gahapati k�mesu micch�c�r� k�mesu micch�c�rappaccay� di��hadhammikampi bhaya� vera� pasavati, sampar�yikampi bhaya� vera� pasavati, cetasikampi dukkha� domanassa� pa�isa�vedet�. K�mesumicch�c�r� pa�ivirato neva di��hadhammikampi bhaya� vera� pasavati, na sampar�yikampi bhaya� vera� pasavati, na cetasikampi dukkha� domanassa� pa�isa�vedeti. K�mesumicch�c�r� pa�iviratassa eva� ta� bhaya� vera� v�pasan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� gahapati mus�v�d� mus�v�dappaccay� di��hadhammikampi bhaya� vera� pasavati, sampar�yikampi bhaya� vera� pasavati, cetasikampi dukkha� domanassa� pa�isa�vedet�. Mus�v�d� pa�ivirato neva di��hadhammikampi bhaya� vera� pasavati, na sampar�yikampi bhaya� vera� pasavati, na cetasikampi dukkha� domanassa� pa�isa�vedeti. Mus�v�d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� gahapati sur�merayamajjapam�da��h�y�, sur�merayamajjapam�da��h�nappaccay� di��hadhammikampi bhaya� vera� pasavati, sampar�yikampi bhaya� vera� pasavati, cetasikampi dukkha� domanassa� pa�isa�vedet�. Sur�merayamajjapam�da��h�n� pa�ivirato neva di��hadhammikampi bhaya� vera� pasavati, na sampar�yikampi bhaya� vera� pasavati, na cetasikampi dukkha� domanassa� pa�isa�vedeti. Sur�merayamajjapam�da��h�n� pa�iviratassa eva� ta� bhaya� vera� v�pasant�n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cat�hi sot�pattiya�gehi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ha gahapati ariyas�vako buddhe aveccappas�dena samann�gato hoti: itipi so bhagav� araha� samm�sambuddho vijj�cara�asampanno sugato lokavid� anuttaro purisadammas�rath� satth� devamanuss�na� buddho bhag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hamme aveccappas�dena samann�gato hoti. 'Sv�kkh�to bhagavat� dhammo sandi��hiko ak�liko ehipassiko opanayiko paccatta� veditabbo vi���h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�ghe aveccappas�dena samann�gato hoti. 'Supa�ipanno bhagavato s�vakasa�gho ujupa�ipanno bhagavato s�vakasa�gho ��yapa�ipanno bhagavato s�vakasa�gho s�m�cipa�ipanno bhagavato s�vakasa�gho yadida� catt�ri purisayug�ni a��hapurisapuggal� esa bhagavato s�vakasa�gho �huneyyo p�huneyyo dakkhi�eyyo a�jalikara�yo anuttara� pu��akkhetta� lok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riyakantehi s�lehi samann�gato hoti, akha�ehi acchiddehi asabalehi akamm�sehi bhujissehi vi��uppasatthehi apar�ma��hehi sam�dhisa�vattanikehi. Imehi cat�hi sot�pattiya�gehi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[PTS Page 408] [\q 408/]      kho gahapati ariyas�vakassa im�ni pa�cabhay�ni ver�ni v�pasant�ni honti, imehi cat�hi sot�pattiya�gehi samann�gato hoti, so �ka�kham�no attan�va att�na� by�kareyya: kh��anirayomhi kh��atiracch�nayoni kh��apettivisayo kh��aap�yaduggativinip�to sot�pannohamasmi avinip�tadhammo niyato sambodhipar�y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h�tavatthu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 im�ni bhikkhave �gh�tavatth�ni, katam�ni n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� me acar�ti �gh�ta� bandhati. Anattha� me carat�ti �gh�ta� bandhati, anattha� me carissat�ti �gh�ta� band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ssa me man�passa anattha� acar�ti �gh�ta� bandhati. Piyassa me man�passa anattha� carat�ti �gh�ta� bandhati, piyassa me man�passa anattha� carissat�ti �gh�ta� band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iyassa me aman�passa attha� acar�ti �gh�ta� bandhati. Appiyassa me aman�passa attha� carat�ti �gh�ta� bandhati, appiyassa me aman�passa attha� carissat�ti �gh�ta� bandhati. Im�ni kho bhikkhave nava �gh�tavatt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h�tapa�ivin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 ime bhikkhave �gh�ta pa�ivinay�, katame n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� me acari ta� kutettha labbh�ti �gh�ta� pa�ivineti, anattha� me carati ta� kutettha labbh�ti �gh�ta� pa�ivineti, anattha� me carissati ta� kutettha labbh�ti �gh�ta� pa�ivin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ssa me man�passa anattha� acari ta� kutettha labbh�ti �gh�ta� pa�ivineti, piyassa me man�passa anattha� carati ta� kutettha labbh�ti �gh�ta� pa�ivineti, piyassa me man�passa anattha� [PTS Page 409] [\q 409/]      carissati ta� kutettha labbh�ti �gh�ta� pa�ivin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iyassa me aman�passa attha� acari ta� kutettha labbh�ti �gh�ta� pa�ivineti. Appiyassa me aman�passa attha� carissati. Ta� kutettha labbh�ti, �gh�ta� pa�ivineti, ime kho bhikkhave nava �gh�tapa�ivi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3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ubbaniro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 ime bhikkhave anupubbanirodh�, katame n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 sam�pannassa k�masa��� niruddh� hoti. Dutiya� jh�na� sam�pannassa vitakkavic�r� niruddh� honti. Tatiya� jh�na� sam�pannassa p�ti niruddh� hoti. Catuttha� jh�na� sam�pannassa ass�sapass�s� niruddh� honti. �k�s�na�c�yatana� sam�pannassa r�pasa��� niruddh� hoti. Vi����a�c�yatana� sam�pannassa �k�s�na�c�yatana sa��� niruddh� hoti, �ki�ca���yatana� sam�pannassa vi����a�c�yatanasa��� niruddh� hoti. Nevasa���n�sa���yatana� sam�pannassa �ki�ca���yatanasa��� niruddh� hoti. Sa���vedayita� nirodha� sam�pannassa sa��� ca vedan� ca niruddh� honti. Ime kho bhikkhave nava anupubbaniro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�v�s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balu�k� ta�h� ca sattapa��� s�l�yu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er� ca dve �gh�t�ni, anupubbanirodh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h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ubbavih�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[PTS Page 410] [\q 410/]      bhikkhave vivicceva k�mehi vivicca akusalehi dhammehi savitakka� savic�ra� vivekaja� p�tisukha� pa�hama� jh�na� upasampajja viharati. Vitakka vic�r�na� v�pasam� ajjhatta� sampas�dana� cetaso ekodibh�va� avitakka� avic�ra� sam�dhija� p�tisukha� dutiya� jh�na� upasampajja viharati. P�tiy� ca vir�g� upekkhako ca viharati. Sato ca sampaj�no sukha�ca k�yena pa�isa�vedeti. Yanta� ariy� �vikkhanti: upekkhako satim� sukhavih�r�ti ta� tatiya� jh�na� upasampajja viharati. Sukhassa ca pah�n� dukkhassa ca pah�n� pubbeva somanassadomanass�na� attha�gam� adukkhamasukha� upekkh�satip�risuddhi� catuttha� jh�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r�pasa���na� samatikkam� pa�ighasa���na� attha�gam� n�nattasa���na� amanasik�r� ananto �k�soti �k�s�na�c�yatana� upasampajja viharati. Sabbaso �k�s�na�c�yatana� samatikkamma ananta� vi����anti vi����a�c�yatana� upasampajja viharati. Sabbaso vi����a�c�yatana� samatikkamma natthi ki�c�ti �ki�ca���yatana� upasampajja viharati. Sabbaso �ki�ca���yatana� upasampajja viharati. Sabbaso �ki�ca���yatana� samatikkamma nevasa���n�sa���yatana� upasampajja viharati. Sabbaso nevasa���n�sa���yatana� samatikkamma sa���vedayitanirodh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nava anupubba vi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ubbavih�rasam�pat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 im� bhikkhave, anupubbavih�rasam�pattiyo desess�mi. 1 Ta� su�tha, s�dhuka� manasikarotha, bh�siss�m�ti. Eva� 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nava anupubbavih�ra sam�patti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ttha k�m� nirujjhanti, ye ca k�me nirodhetv� nirodhetv� viharanti, addh� te �yasmanto nicch�t� nibbut� nitta�h�2 [PTS Page 411] [\q 411/]      p�ragat� tada�gen�ti vad�mi. 'Kattha k�m� nirujjhanti, ke ca k�me nirodhetv� nirodhetv� viharanti: ahameta� na j�n�mi, ahameta� na pass�m�' ti iti yo eva� vadeyya, so evamassa vacan�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h�vuso bhikkhu vivicceva k�mehi vivicca akusalehi dhammehi savitakka� savic�ra� vivekaja� p�tisukha� pa�hama� jh�na� upasampajja viharati. Ettha k�m� nirujjhanti, te ca k�me nirodhetv� nirodhetv� viharantiti. Addh� bhikkhave, asa�ho am�y�v� s�dh�ti bh�sita� abhinandeyya anumodeyya s�dh�ti bh�sita� abhinanditv� anumoditv� namassam�no pa�jaliko payirup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ttha vitakkavic�r� nirujjhanti, ye ca vitakkavic�re nirodhetv� nirodhetv� viharanti, addh� te �yasmanto nicch�t� nibbut� nitta�h� p�ragat� tada�gen�ti vad�mi. Kattha vitakkavic�r� nirujjhanti. Ke ca vitakkavic�re nirodhetv� nirodhetv� viharanti? Ahameta� na j�n�mi ahameta� na pass�m�ti. Iti yo eva� vadeyya, so evamassa vacan�yo: "idh�vuso, bhikkhu vitakkavic�r�na� v�pasam� ajjhatta� sampas�dana� cetaso ekodibh�va� avitakka� avic�ra� sam�dhija� p�tisukha� dutiya� jh�na� upasampajja viharati. Ettha vitakkavic�r� nirujjhanti, te ca vitakkavic�re nirodhetv� nirodhetv� viharant�ti. Addh� bhikkhave, asa�ho am�y�v� s�dh�ti bh�sita� abhinandeyya anumodeyya, s�dh�ti bh�sita� abhinanditv� anumoditv� namassam�no pa�jaliko payirup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siss�m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i��a  s�mu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tha piti nirujjhati, ye ca p�ti� nirodhetv� nirodhetv� viharanti, addh� te �yasmanto nicch�t� nibbut� nitta�h� p�ragat� tada�gen�ti vad�mi. Kattha p�ti nirujjhati: ke ca p�ti� nirodhetv� nirodhetv� viharant�ti: ahameta� na j�n�mi. Ahameta� na pass�m�ti. Iti yo eva� vadeyya, so evamassa vacan�y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, bhikkhu p�tiy� ca vir�g� upekkhako ca viharati. Sato ca sampaj�no sukha�ca k�yena pa�isa�vedeti. Yanta� ariy� �cikkhanti: upekkhako satim� sukhavih�r�ti ta� tatiya� jh�na� upasampajja viharati. Ettha p�ti nirujjhati, ta� ca p�ti� nirodhetv� nirodhetv� [PTS Page 412] [\q 412/]      viharant�ti. Addh� bhikkhave, asa�ho am�y�v� s�dh�ti bh�sita� abhinandeyya anumodeyya, s�dh�ti bh�sita� abhinanditv� anumoditv� namassam�no pa�jaliko payirup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ttha upekh�sukha�1 nirujjhati, ye ca upekh�sukha� nirodhetv� nirodhetv� viharanti. Addh� te �yasmanto nicch�t� nibbut� nitta�h� p�ragat� tada�gen�ti vad�mi. "Kattha upekh�sukha� nirujjhati. Ke ca upekkh�sukha� nirodhetv� nirodhetv� viharanti? Ahameta� na j�n�mi, ahameta� na pass�m�ti iti yo eva� vadeyya, so evamassa vacan�yo: "idh�vuso, bhikkhu sukhassa ca pah�n� dukkhassa ca pah�n� pubbeva somanassadomanass�na� attha�gam� adukkhamasukha� upekkh�satip�risuddhi� catuttha� jh�na� upasampajja viharati. Ettha upekh�sukha� nirujjhati, te ca upekh�sukha� nirodhetv� nirodhetv� viharant�" ti. Addh� bhikkhave, asa�ho am�y�v� 's�dhu' bh�sita� abhinandeyya anumodeyya, 's�dh�' ti bh�sita� abhinanditv� anumoditv� namassam�no pa�jaliko payirup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ttha r�pasa���2 nirujjhanti3, ye ca r�pasa���2 nirodhetv� nirodhetv� viharanti. Addh� te �yasmanto nicch�t� nibbut� nitta�h� p�ragat� tada�gen�ti vad�mi, "kattha r�pasa��� nirujjhanti, ke ca r�pasa��� nirodhetv� nirodhetv� viharanti, ahameta� na j�n�mi, ahameta� na pass�m�" ti. Iti yo eva� vadeyya so evamassa vacan�yo: "idh�vuso, bhikkhu sabbaso r�pasa���na� samatikkam� pa�ighasa���na� attha�gam� n�nattasa���na� amanasik�r� ananto �k�soti �k�s�na�c�yatana� upasampajja viharati. Ettha r�pasa��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ekkh�sukh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�pasa��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irujjh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a r�pasa��� nirodhetv� nirodhetv� viharant�ti. Addh� bhikkhave, asa�ho am�y�v� s�dh�ti bh�sita� abhinandeyya anumodeyya, s�dh�ti bh�sita� abhinandeyya anumodeyya, s�dhuti bh�sita� abhinanditv� anumoditv� namassam�no pa�jaliko payirup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ttha [PTS Page 413] [\q 413/]      �k�s�na�c�yatanasa��� nirujjhati. Ye ca �k�s�na�c�yatanasa��a� nirodhetv� nirodhetv� viharanti, addh� te1 �yasmanto nicch�t� nibbut� nitta�h�2. P�ragat� tada�gen�ti vad�mi. "Kattha �k�s�na�c�yatanasa��� nirujjhati, ke ca �k�s�na�c�yatanasa��a� nirodhetv� nirodhetv� viharanti. Ahameta� na j�n�mi ahameta� na pass�m�" ti iti so eva� vadeyya, so evamassavacan�yo: "idh�vuso, bhikkhu sabbaso �k�s�na�c�yatana� samatikkamma ananta� vi����anti vi����a�c�yatana� upasampajja viharati ettha �k�s�na�c�yatanasa��� nirujjhati. Te ca �k�s�na�c�yatanasa��a� nirodhetv� viharant�" ti. Addh� bhikkhave asa�ho am�y�v� s�dh�ti bh�sita� abhinandeyya anumodeyya, s�dh�ti bh�sita� abhinanditv� anumoditv� namassam�no pa�jaliko payirup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ttha vi����a�c�yatanasa��� nirujjhati, ye ca vi����a�c�yatanasa��a� nirodhetv� nirodhetv� viharanti, addh� te �yasmanto nicch�t� nibbut� nitta�h�2 p�ragat� tada�gen�ti vad�mi. "Kattha vi����a�c�yatanasa��� nirujjhati, ke ca vi����a�c�yatanasa��a� nirodhetv� nirodhetv� viharanti. Ahameta� na j�n�mi, ahameta� na pass�m�ti yo eva� vadeyya, so evamassa vacan�yo: idh�vuso, bhikkhu sabbaso vi����a�c�yatana� samatikkamma 'natthi ki�c�'ti �ki�ca���yatana� upasampajja viharati, ettha vi����a�c�yatanasa��� nirujjhati, te ca vi����a�c�yatanasa��a� nirodhetv� nirodhetv� viharant�" ti. Addh� bhikkhave asa�ho am�y�v� 's�dh�' ti bh�sita� abhinandeyya anumodeyya, 's�dh�' ti bh�sita� abhinanditv� anumoditv� namassam�no pa�jaliko payirup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 c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i�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ttha �ki�ca���yatanasa��� nirujjhati, ye ca �ki�ca���yatanasa��a� nirodhetv� nirodhetv� viharanti, addh� te �yasmanto nicch�t� nibbut� nitta�h� p�ragat� tada�gen�ti vad�mi. "Kattha �ki�ca���yatanasa��� nirujjhati?, Ke ca �ki�ca���yatanasa��a� nirodhetv� nirodhetv� viharanti. Ahameta� [PTS Page 414] [\q 414/]      na j�n�mi, ahameta� na pass�m�'ti yo eva� vadeyya, so evamassa vacan�yo: idh�vuso, bhikkhu sabbaso �ki�ca���yatana� samatikkamma nevasa���n�sa���yatana� upasampajja viharati, ettha �ki�ca���yatanasa��� nirujjhati, te ca �ki�ca���yatanatanasa��a� nirodhetv� nirodhetv� viharant�" ti. Addh� bhikkhave asa�ho am�y�v� 's�dh�' ti bh�sita� abhinandeyya anumodeyya, 's�dh�' ti bh�sita� abhinanditv� anumoditv� namassam�no pa�jaliko payirup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ttha nevasa���n�sa���yatanasa��� nirujjhati, ye ca nevasa���n�sa���yatanasa��a� nirodhetv� nirodhetv� viharanti, addh� te �yasmanto nicch�t� nibbut� nitta�h� p�ragat� tada�gen�ti vad�mi. "Kattha nevasa���n�sa���yatanasa��� nirujjhati. Ke ca nevasa���n�sa���yatanasa��a� nirodhetv� nirodhetv� viharanti. Ahameta� na j�n�mi, ahameta� na pass�m�" ti iti yo eva� vadeyya, so evamassa vacan�yo: "idh�vuso bhikkhu sabbaso nevasa���n�sa���yatana� samatikkamma sa���vedayitanirodha� upasampajja viharati. Ettha nevasa���n�sa���yatanasa��� nirujjhati. Te ca nevasa���n�sa���yatanasa��a� nirodhetv� nirodhetv� viharant�" ti. Addh� bhikkhave asa�ho am�y�v� s�dh�ti bh�sita� abhinandeyya, anumodeyya 's�dh�' ti bh�sita� abhinanditv� anumoditv� namassam�no pa�jaliko payirup�s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, nava anupubba vih�rasam�patt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su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�yasm� s�riputto r�jagahe viharati ve�uvane kalandakaniv�pe, tatra kho �yasm� s�riputto bhikkh� �mantesi �vuso bhikkhavoti. �vusoti kho te bhikkh� �yasmato s�riputtassa paccassosu�. �yasm� s�riputto etadavoca: sukhamida� �vuso nibb�na� sukhamida� �vuso, nibb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ud�y� �yasmanta� s�riputta� etadavoca: ki� [PTS Page 415] [\q 415/]      panettha �vuso s�riputta sukha� yadettha natthi vedayitanti? Etadeva khottha1 �vuso sukha�, yadettha natthi veday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�vuso k�magu�,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eyy� r�p� i��h� kant� man�p� piyar�p� k�m�pasa�hit� rajan�y�. Sotavi��eyy� sadd� i��h� kant� man�p� piyar�p� k�m�pasa�hit� rajan�y� gh�navi��eyy� gandh� i��h� kant� man�p� piyar�p� k�m�pasa�hit� rajan�y�. Jivh�vi��eyy� ras� i��h� kant� man�p� piyar�p� k�m�pasa�hit� rajan�y� k�yavi��eyy� pho��habb� i��h� kant� man�p� piyar�p� k�m�pasa�hit� raj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vuso pa�cak�magu�e pa�icca uppajjati sukha� somanassa�. Ida� vuccat�vuso k�ma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�vuso bhikkhu vivicceva k�mehi vivicca akusalehi dhammehi pa�hama� jh�na� upasampajja viharati. Tassa ce �vuso bhikkhuno imin� vih�rena viharato k�masahagat� sa���manasik�r� samud�caranti, sv�ssa hoti �b�dho. Seyyath�pi �vuso sukhino dukkha� uppajjeyya, y�vadeva �b�dh�ya, evamevassa te k�masahagat� sa���manasik�r� samud�caranti sv�ssa hoti �b�dho, yo kho pan�vuso �b�dho dukkhameta� vutta� bhagavat�. Imin�pi kho eta� �vuso pariy�yena veditabba� yath�sukha� 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ca para� �vuso bhikkhu vitakka vic�r�na� v�pasam� ajjhatta� sampas�dana� cetaso ekodibh�va� avitakka� avic�ra� sam�dhija� p�tisukha� dutiya� jh�na� upasampajja viharati. Tassa ce �vuso, bhikkhuno imin� vih�rena viharato vitakkasahagat� sa���manasik�r� [PTS Page 416] [\q 416/]      samud�caranti, sv�ssa hoti �b�dho. Seyyath�pi �vuso sukhino dukkha� uppajjeyya y�vadeva �b�dh�ya, evamevassa te vitakkasahagat� sa���manasik�r� samud�caranti. Sv�ssa hoti �b�dho. Yo kho pan�vuso �b�dho dukkhameta� vutta� bhagavat�. Imin�pi kho eta� �vuso pariy�yena veditabba� yath�sukha� 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vetth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�vuso p�tiy� ca vir�g� upekkhako ca viharati. Sato ca sampaj�no sukha�ca k�yena pa�isa�vedeti. Yanta� ariy� �cikkhanti: upekkhako satim� sukhavih�r�ti ta� tatiya� jh�na� upasampajja viharati. Tassa te �vuso bhikkhuno imin� vih�rena viharato p�tisahagat� sa���manasik�r� samud�caranti, sv�ssa hoti �b�dho. Seyyath�pi �vuso, sukhino dukkha� uppajjeyya y�vadeva �b�dh�ya, evamevassa te p�tisahagat� sa���manasik�r� samud�caranti sv�ssa hoti �b�dho. Yo kho pan�vuso, �b�dho dukkhameta� vutta� bhagavat�. Imin�pi kho eta� �vuso, pariy�yena veditabba� yath�sukha� 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ukhassa ca pah�n� dukkhassa ca pah�n� pubbeva somanassadomanass�na� attha�gam� adukkhamasukha� upekkh�satip�risuddhi� catuttha� jh�na� upasampajja viharati. Tassa ce �vuso, bhikkhuno imin� vih�rena viharato upekkh� sahagat� [PTS Page 417] [\q 417/]      sa���manasik�r� samud�caranti, sv�ssa hoti �b�dho. Seyyath�pi �vuso, sukhino dukkha� uppajjeyya y�vadeva �b�dh�ya, evamevassa te upekkh� sahagat� sa���manasik�r� samud�caranti, sv�ssa hoti �b�dho. Yo kho pan�vuso, �b�dho dukkhameta� vutta� bhagavat�. Imin�pi kho eta� �vuso, pariy�yena veditabba� yath�sukha� 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una ca para� �vuso bhikkhu sabbaso �k�s�na�c�yatana� samatikkamma ananta� vi����anti vi����a�c�yatana� upasampajja viharati. Tassa ce �vuso bhikkhuno imin� vih�rena viharato �k�s�na�c�yatanasahagat� sa��� manasik�r� samud�caranti, sv�ssa hoti �b�dho. Seyyath�pi �vuso sukhino dukkha� uppajjeyya y�vadeva �b�dh�ya, evamassa te �k�s�na�c�yatanasahagat� sa��� manasik�r� samud�caranti. Sv�ssa hoti �b�dho, yo kho pan�vuso �b�dho, dukkhameta� vutta� bhagavat�. Imin�pi kho eta� �vuso pariy�yena veditabba� yath� sukha� nibb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�vuso bhikkhu sabbaso vi����a�c�yatana� samatikkamma natthi ki�c�' ti �ki�ca���yatana� upasampajja viharati. Tassa ce �vuso, bhikkhuno imin� vih�rena viharato vi����a�c�yatana sahagat� sa���manasik�r� samud�caranti, sv�ssa hoti �b�dho. Seyyath�pi �vuso, sukhino dukkh� uppajjeyya y�vadeva �b�dh�ya. Evamevassa te vi����a�c�yatanasahagat� sa���manasik�r� samud�caranti, sv�ssa hoti �b�dho. Yo kho pan�vuso �b�dho dukkhameta� vutta� bhagavat�. Imin�pi kho eta� �vuso pariy�yena veditabba� yath�sukha� 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�vuso bhikkhu sabbaso �ki�ca���yatana� samatikamma nevasa���n�sa���yatana� upasampajja viharati. Tassa ce �vuso bhikkhuno imin� vih�rena viharato �ki�ca���yatanasahagat� sa���manasik�r� samud�caranti, sv�ssa hoti �b�dho. Seyyath�pi �vuso sukhino dukkha� uppajjeyya y�vadeva �b�dh�ya. Evamevassa te �ki�ca���yatanasahagat� sa���manasik�r� samud�caranti, sv�ssa hoti �b�dho. Yo kho pan�vuso �b�dho, dukkhameta� vutta� bhagavat�. Imin�pi kho eta� �vuso, pariy�yena veditabba� yath�sukha� nibb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na ca para� [PTS Page 418] [\q 418/]      �vuso bhikkhu sabbaso nevasa���n�sa���yatana� samatikkamma sa���vedayitanirodha� upasampajja viharati, pa���ya� vassa disv� �sav� parikkh�� honti. Imin�pi kho eta� �vuso pariy�yena veditabba� yath� sukha� nibb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�upam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g�v� pabbateyy� b�l� abyatta� akhetta��� akusal� visame pabbate caritu�, tass� evamassa: 'yann�n�ha� agatapubba�ceva disa� gaccheyya�, akh�ditapubb�ni ca ti�ni kh�deyya�, ap�tapubb�ni ca p�n�y�ni piveyyanti. S� purima� p�da� na suppati��hita� pati��h�petv� pacchima� p�da� uddhareyya, s� na ceva agatapubba� disa� gaccheyya, na ca akh�ditapubb�ni ti�ni kh�deyya. Na ca ap�tapubb�ni ca p�n�y�ni piveyya, yasmi� cass� padese �hit�ya evamassa: yann�n�ha� agatapubba�ceva disa� gaccheyya�, ab�ditapubb�ni ceva ti�ni kh�deyya�, ap�tapubb�ni ce va p�n�y�ni pibeyyanti, ta�ca padesa� na sotthin� pacc�gaccheyya. Ta� kissa hetu: tath� hi s� bhikkhave, g�v� pabbateyy� b�l� abyatt� akhetta��� akusal� visame pabbate c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idhekacco bhikkhu b�lo abyatto akhetta��� akusalo vivicceva k�mehi vivicca akusalehi dhammehi savitakka� savic�ra� vivekaja� p�tisukha� pa�hama� jh�na� upasampajja viharati1 so ta� nimitta� na �sevati. Na bh�veti, na bahul�karoti, na sv�dhi��hita� adh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'yann�n�ha� vitakka vic�r�na� v�pasam� ajjhatta� sampas�dana� cetaso ekodibh�va� avitakka� avic�ra� sam�dhija� p�tisukha� dutiya� jh�na� upasampajja vihareyyanti. So na sakkoti vitakkavic�r�na� v�pasam� ajjhatta� sampas�dana� cetaso ekodibh�va� avitakka� avic�ra� sam�dhija� p�tisukha� dutiya� jh�na� upasampajja viharitu�. Tasseva� hoti; yann�n�ha� vivicceva k�mehi vivicca akusalehi dhammehi savitakka� savic�ra� vivekaja� p�tisukha� pa�hama� jh�na� upasampajja [PTS Page 419] [\q 419/]      vihareyyanti. So na sakkoti vivicceva k�mehi vivicca akusalehi dhammehi savitakka� savic�ra� vivekaja� p�tisukha� pa�hama� jh�na� upasampajja viharitu�. Aya� vuccati bhikkhave, bhikkhu ubhato bha��ho ubhato parih�no. Seyyath�pi s� g�v� pabbateyy� b�l� abyatt� akhetta��� akusal� visame pabbate c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g�v� pabbateyy� pa�it� byatt� khetta��� kusal� visame pabbate caritu�. Tass� evamassa: 'yann�n�ha� agatapubba�ceva disa� gaccheyya�, akh�ditapubb�ni ca ti�ni kh�deyya�, ap�tapubb�ni ca p�n�y�ni piveyyanti. S� purima� p�da� suppati��hita� pati��h�petv� pacchima� p�da� uddhareyya, s� agatapubba�ceva disa� gaccheyya, akh�ditapubb�ni ceva ti�ni kh�deyya, ap�tapubb�ni ca p�n�y�ni piveyya. Yasmi� cass� padese �hit�ya evamassa: yann�n�ha� agatapubba�ceva disa� gaccheyya�, akh�ditapubb�ni ceva ti�ni kh�deyya� ap�tapubb�ni ceva p�n�y�ni piveyyanti' ta�ca padesa� sotthin� pacc�gaccheyya. Ta� kissa hetu: tath� hi s� bhikkhave g�v� pabbateyy� pa�it� vyatt� khetta��u kusal� visame pabbate c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idhekacco bhikkhu pa�ito byatto khetta��u kusalo vivicceva k�mehi vivicca akusalehi dhammehi savitakka� savic�ra� vivekaja� p�tisukha� pa�hama� jh�na� upasampajja viharati. So ta� nimitta� �sevati bh�veti bahul�karoti sv�dhi��hita� adhi�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vitakka vic�r�na� v�pasam� ajjhatta� sampas�dana� cetaso ekodibh�va� avitakka� avic�ra� sam�dhija� p�tisukha� dutiya� jh�na� upasampajja vihareyyanti. ' So dutiya� jjh�na� anabhihi�sam�no vitakkavic�r�na� v�pasam� dutiya� jjh�na� upasampajja viharati. So ta� nimitta� �sevati bh�veti bahul�karoti sv�di��hita� adh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haritu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"yann�n�ha� p�tiy� ca vir�g� upekkhako ca vihareyya�, sato ca sampaj�no sukha� ca k�yena pa�isa�vedeyya�, yanta� ariy� �cikkhanti upekkhako satim� sukhavih�r� 'ti tatiya� jh�na� upasampajja vihareyyanti' so p�tiy� ca vir�g� upekkhako ca viharati sato ca sampaj�no sukha� ca k�yena pa�isa�vedeti yanta� ariy� upekkhako satim� sukhavih�r�ti tatiya� jh�na� upasampajja viharati. So ta� nimitta� �sevati bh�veti bahul�karoti sv�dhi��hita� adh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' yann�n�ha� sukhassa ca pah�n� dukkhassa ca pah�n� pubbeva somanassadomanass�na� atthagam� adukkha� asukha� upekkh�sati p�risuddhi� catuttha� jh�na� upasampajja vihareyyanti. So catuttha� jh�na� anabhihi�sam�no sukhassa ca pah�n� dukkhassa ca pah�n� pubbeva somanassadomanass�na� atthagam� adukkha� asukha� upekkh�sati p�risuddhi� catuttha� jh�na� upasampajja viharati. So ta� nimitta� �sevati, bh�veti, bahul�karoti, sv�dhi��hita� adh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' yann�n�ha� sabbaso r�pasa���na� samatikkam� pa�ighasa���na� attha�gam� n�nattasa���na� amanasik�r� ' ananto �k�so ' ti �k�n�sa�c�yatana� upasampajja vihareyyanti. So �k�s�na�c�yatana� anabhihi�sam�no sabbaso r�pasa���na� samatikkam� pa�ighasa���na� attha�gam� n�nattasa���na� amanasik�r� ' ananto �k�so ' ti �k�s�na�c�yatana� upasampajja viharati. So ta� nimitta� �sevati, bh�veti, bahul�karoti, sv�dhi��hita� adh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' yann�n�ha� sabbaso �k�s�na�c�yatana� samatikkamma ' ananta� vi����anti' vi����a�c�yatana� upasampajja vihareyyanti. So vi����a�c�yatana� anibhihi�sam�no sabbaso �k�s�na�c�yatana� samatikkamma ananta� vi����anti vi����a�c�yatana� upasampajja viharati. So ta� nimitta� �sevati bh�veti bahul�karoti sv�dhi��hita� adh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'yann�n�ha� sabbaso vi����a�c�yatana� samatikkamma natthi ki�c�ti �ki�ca���yatana� upasampajja vihareyyanti. So �ki�ca���yatana� anabhihi�sam�no sabbaso vi����a�c�yatana� samatikkamma natthi ki�c�ti �ki�ca���yatana� upasampajja viharati. So ta� nimitta� �sevati bh�veti bahul�karoti sv�dhi��hita� adh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' yann�n�ha� sabbaso �ki�ca���yatana� samatikkamma nevasa���n�sa���yatana� upasampajja vihareyyanti. So nevasa���n�sa���yatana� anabhihi�sam�no sabbaso �ki�ca���yatana� samatikkamma nevasa���n�sa���yatana� upasampajja viharati. So ta� nimitta� �sevati bh�veti bahul�karoti svidhi��hita� dh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agam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hoti: ' yann�n�ha� sabbaso nevasa���n�sa���yatana� samatikkamma sa��� vedayitanirodha� upasampajja vihareyyanti. So sa���vedayitanirodha� anabhihi�sam�no sabbaso nevasa���n�sa���yatana� samatikkamma sa���vedayitanirodh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 bhikkhu ta� tadevasam�patti� sam�pajjatipi vu��h�ti pi. Tassa mudu� citta� hoti kamma��a�,mudun� citte kamma��ena appam��o sam�dhi hoti subh�vito. So appam��ena sam�dhin� subh�vitena yassa yassa abhi���sacchikara�yassa dhammassa citta� abhininn�meti abhi���sacchikiriy�ya. Tatra tatre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" anekavihita� iddhividha� paccanubhaveyya�, ekopi hutv� bahudh� assa� bahudh�pi hutv� eko assa� �v�bh�va� tirobh�va� tiroku��a� tirop�k�ra� tiropabbata� asajjam�no gaccheyya� seyyath�pi �k�se, pa�haviy� pi ummujjanimujja� kareyya� seyyath�pi udake, udake pi abhijjam�ne gaccheyya� seyyath�pi pa�haviya�, �k�se pi palla�kena kameyya� seyyath�pi pakkhisaku�o, imepi candimasuriye eva� mahiddhike mah�nubh�ve p��in� parimaseyya� parimajjeyya�, y�va brahmalok�pi k�yena vasa� vatteyya" nti. Tatra tatre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ce �ka�khati " dibb�ya sotadh�tuy� visuddh�ya atikkantam�nusik�ya ubho sadde su�eyya� dibbe ca m�nuse ca ye d�re ye santike c�"ti. Tatra tatreva sakkhibhabbata� p�pu�ti sati sati �ya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ce �ka�khati parasatt�na� parapuggal�na� cetas� ceto paricca paj�neyya� sar�ga� v� citta� sar�ga� cittanti paj�neyya�, v�tar�ga� v� citta� v�tar�ga� cittanti paj�neyya�, sadosa� v� citta� sadosa� cittanti paj�neyya�, v�tadosa� v� citta� v�tadosa� cittanti paj�neyya�, samoha� v� citta� samoha� cittanti paj�neyya�, v�tamoha� v� citta� v�tamoha� cittanti paj�neyya�, sa�khitta� v� citta� sa�khitta� cittanti paj�neyya�, vikkhitta� v� citta� vikkhitta� cittanti paj�neyya�, mahaggata� v� citta� mahaggata� cittanti paj�neyya�, amahaggata� v� citta� amahaggata� cittanti paj�neyya�, sauttara� v� citta� sauttara� citatanti paj�neyya�, anuttara� v� citta� anuttara� cittanti paj�neyya�, sam�hita� v� citta� sam�hita� cittanti paj�neyya�, asam�hita� v� citta� asam�hita� cittanti paj�neyya�, vimutta� v� citta� vimutta� cittanti paj�neyya�, avimutta� v� citta� avimutta� cittanti paj�neyyanti. Tatra tatreva sakkhibhabbata� p�pu�ti sati sati �ya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ce �ka�khati " nekavihita� pubbeniv�sa� anussareyya�, seyyath�da� : ekampi j�ti� dvepi j�tiyo tissopi j�tiyo catassopi j�tiyo pa�capi j�tiyo dasapi j�tiyo v�sampi j�tiyo ti�sampi j�tiyo catt�r�sampi j�tiyo pa���sampi j�tiyo j�tisatampi j�tisahassampi j�tisatasahassampi anekepi sa�va��akappe anekepi viva��akappe anekepi sa�va��aviva��akappe. Amutr�si� evann�mo eva�gotto eva�va��o evam�h�ro eva�sukhadukkhapa�isa�ved� evam�yupariyanto. So tato cuto amutra upap�di�. Tatr�p�si� evann�mo eva�gotto eva�va��o evam�h�ro eva�sukhadukkhapa�isa�ved� evam�yupariyanto. So tato cuto idh�papanno ' ti. Iti s�k�ra� sauddesa� anekavihita� pubbeniv�sa� anussareyya "nti tatra tatreva sakkhibhabbata� p�pu�ti sati sati �ya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ce �ka�khati dibbena cakkhun� visuddhena atikkantam�nusakena satte passeyya� cavam�ne uppajjam�ne h�ne pa�te suva��e dubba��e sugate duggate yath�kamm�page satte paj�neyya�. Ime vata bhonto satt� k�yaduccaritena samann�gat� vac�duccaritena samann�gat� manoduccaritena samann�gat� ariy�na� upav�dak� micch�di��hik� micch�di��hikammasam�d�n�, te k�yassa bhed� parammara� ap�ya� duggati� vinip�ta� niraya� upapann�. '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 ti. Iti dibbena cakkhun� visuddhena atikkantam�nusakena satte passeyya� cavam�ne uppajjam�ne h�ne pa�te suva��e dubba��e sugate duggate yath�kamm�page satte paj�neyya " nati tatra tatreva sakkhibhabbata� p�pu�ti sati sati �ya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ce �ka�khati " �sav�na� khay� an�sava� cetovimutti� pa���vimutti� di��heva dhamme saya� abhi��� sacchikatv� upasampajja vihareyya "nti tatra tatreva sakkhibhabbata� p�pu�ti sati sati �yatane.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anisas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mpaha�1 bhikkhave jh�na� niss�ya �sav�na� khay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aha�2 bhikkhave jh�na� niss�ya �sav�na� khay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aha� bhikkhave jh�na� niss�ya �sav�na� khay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mpaha� bhikkhave jh�na� niss�ya �sav�na� khay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�na�c�yatanampaha� bhikkhave3 niss�ya �sav�na� khay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na�c�yatanampaha� bhikkhave niss�ya �sav�na� khay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�yatanampaha� bhikkhave niss�ya �sav�na� khay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a���n�sa���yatanampaha� bhikkhave niss�ya �sav�na� khay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edayitanirodhampaha� bhikkhave niss�ya �sav�na� khay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�hamampaha� bhikkhave jh�na� niss�ya �sav�na� khaya� vad�m�" ti iti kho paneta� vutta�, ki�ceta� pa�icca vutt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vivicceva k�mehi vivicca akusalehi dhammehi savitakka� savic�ra� vivekaja� p�tisukha� pa�ham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adeva tattha hoti r�pagata� vedan�gata� sa���gata� sa�kh�ragata� vi����agata� te dhamme aniccato dukkhato rogato ga�ato sallato aghato �b�dhato parato palokato su��ato [PTS Page 423] [\q 423/]      anattato samanupassati. So tehi dhammehi citta� pa�iv�peti4 so tehi dhammehi citta� pa�iv�petv�5 amat�ya dh�tuy� citta� upasa�harati. "Eta� santa� eta� pa�ta� yadida� sabbasa�kh�rasamatho sabb�padhipa�inissaggo ta�hakkhayo vir�go nirodho nibb�na" nti. So tattha �hito �sav�na� khaya� p�pu�ti. No ce �sav�na� khaya� p�pu�ti teneva dhammar�gena t�ya dhammanandiy� pa�canna� orambh�giy�na� sa��ojan�na� parikkhay� opap�tiko hoti tattha parinibb�yi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mp�ha�  machasa� 3. Jh�na� 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utiyamp�ha�  machasa� 4. Pati��h�peti 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�h�petv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iss�so v� iss�santev�s� v� ti�apurisake1 v� mattik�pu�je v� yogga� karitv� so aparena samayena durep�t� ca hoti akkha�avedh� ca mahato ca k�yassa pad��et�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bhikkhu vivicceva k�mehi vivicca akusalehi dhammehi savitakka� savic�ra� vivekaja� p�tisukha� pa�ham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adeva tattha hoti r�pagata� vedan�gata� sa���gata� sa�kh�ragata� vi����agata� te dhamme aniccato dukkhato rogato ga�ato sallato aghato �b�dhato parato palokato su��ato anattato samanupassati. So tehi dhammehi citta� pa�iv�peti4 so tehi dhammehi citta� pa�iv�petv�5 amat�ya dh�tuy� citta� upasa�harati. "Eta� santa� eta� pa�ta� yadida� sabbasa�kh�rasamatho sabb�padhipa�inissaggo ta�hakkhayo vir�go nirodho nibb�na" nti. So tattha �hito �sav�na� khaya� p�pu�ti. No ce �sav�na� khaya� p�pu�ti teneva dhammar�gena t�ya dhammanandiy� pa�canna� orambh�giy�na� sa��ojan�na� parikkhay� opap�tiko hoti tattha parinibb�yi an�vattidhammo tasm� lok�. "Pa�hamampaha� [PTS Page 424] [\q 424/]      bhikkhave jh�na� niss�ya �sav�na� khaya� vad�m�" ti iti ya� ta� vutta�.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tiyampaha� bhikkhave jh�na� niss�ya �sav�na� khaya� vad�m�" ti iti kho paneta� vutta�, ki�ceta� pa�icca vutt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vitakkavic�r�na� v�pasam� ajjhatta� sampas�dana� cetaso ekodibh�va� avitakka� avic�r� sam�dhija� p�tisukha� dutiya� jh�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adeva tattha hoti r�pagata� vedan�gata� sa���gata� sa�kh�ragata� vi����agata� te dhamme aniccato dukkhato rogato ga�ato sallato aghato �b�dhato parato palokato su��ato anattato samanupassati. So tehi dhammehi citta� pa�iv�peti4 so tehi dhammehi citta� pa�iv�petv�5 amat�ya dh�tuy� citta� upasa�harati. "Eta� santa� eta� pa�ta� yadida� sabbasa�kh�rasamatho sabb�padhipa�inissaggo ta�hakkhayo vir�go nirodho nibb�na" nti. So tattha �hito �sav�na� khaya� p�pu�ti. No ce �sav�na� khaya� p�pu�ti teneva dhammar�gena t�ya dhammanandiy� pa�canna� orambh�giy�na� sa��ojan�na� parikkhay� opap�tiko hoti tattha parinibb�yi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iss�so v� iss�santev�s� v� ti�apurisake 1 v� mattik�pu�je v� yogga� karitv� so aparena samayena durep�t� ca hoti akkha�avedh� ca mahato ca k�yassa pad��et�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bhikkhu vitakkavic�r�na� v�pasam� ajjhatta� sampas�dana� cetaso ekodibh�va� avitakka� avic�ra� sam�dhija� p�tisukha� dutiy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adeva tattha hoti r�pagata� vedan�gata� sa���gata� sa�kh�ragata� vi����agata� te dhamme aniccato dukkhato rogato ga�ato sallato aghato �b�dhato parato palokato su��ato anattato samanupassati. So tehi dhammehi citta� pa�iv�pe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hi dhammehi citta� pa�iv�petv�5 amat�ya dh�tuy� citta� upasa�harati. "Eta� santa� eta� pa�ta� yadida� sabbasa�kh�rasamatho sabb�padhipa�inissaggo ta�hakkhayo vir�go nirodho nibb�na" nti. So tattha �hito �sav�na� khaya� p�pu�ti. No ce �sav�na� khaya� p�pu�ti teneva dhammar�gena t�ya dhammanandiy� pa�canna� orambh�giy�na� sa��ojan�na� parikkhay� opap�tiko hoti tattha parinibb�yi an�vattidhammo tasm� lok�. "Dutiyampaha� bhikkhave jh�na� niss�ya �sav�na� khaya� vad�m�" ti iti ya� ta� vutta�.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tiyampaha� bhikkhave jh�na� niss�ya �sav�na� khaya� vad�m�" ti iti kho paneta� vutta�, ki�ceta� pa�icca vutt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p�tiy� ca vir�g� upekkhako ca viharati sato ca sampaj�no sukha� ca k�yena pa�isa� vedeti yanta� ariy� �cikkhanti upekkhako satim� sukhavih�r�ti ta� tatiya� jh�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adeva tattha hoti r�pagata� vedan�gata� sa���gata� sa�kh�ragata� vi����agata� te dhamme aniccato dukkhato rogato ga�ato sallato aghato �b�dhato parato palokato su��ato anattato samanupassati. So tehi dhammehi citta� pa�iv�peti4 so tehi dhammehi citta� pa�iv�petv�5 amat�ya dh�tuy� citta� upasa�harati. "Eta� santa� eta� pa�ta� yadida� sabbasa�kh�rasamatho sabb�padhipa�inissaggo ta�hakkhayo vir�go nirodho nibb�na" nti. So tattha �hito �sav�na� khaya� p�pu�ti. No ce �sav�na� khaya� p�pu�ti teneva dhammar�gena t�ya dhammanandiy� pa�canna� orambh�giy�na� sa��ojan�na� parikkhay� opap�tiko hoti tattha parinibb�yi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iss�so v� iss�santev�s� v� ti�apurisake 1 v� mattik�pu�je v� yogga� karitv� so aparena samayena durep�t� ca hoti akkha�avedh� ca mahato ca k�yassa pad��et�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bhikkhu p�tiy� ca vir�g� upekkhako ca viharati sato ca sampaj�no sukha� ca k�yena pa�isa�vedeti. Yanta� ariy��cikkhanti upekkhako satim� sukhavih�r�ti ta� tatiya� jh�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adeva tattha hoti r�pagata� vedan�gata� sa���gata� sa�kh�ragata� vi����agata� te dhamme aniccato dukkhato rogato ga�ato sallato aghato �b�dhato parato palokato su��ato anattato samanupassati. So tehi dhammehi citta� pa�iv�pe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hi dhammehi citta� pa�iv�petv�5 amat�ya dh�tuy� citta� upasa�harati. "Eta� santa� eta� pa�ta� yadida� sabbasa�kh�rasamatho sabb�padhipa�inissaggo ta�hakkhayo vir�go nirodho nibb�na" nti. So tattha �hito �sav�na� khaya� p�pu�ti. No ce �sav�na� khaya� p�pu�ti teneva dhammar�gena t�ya dhammanandiy� pa�canna� orambh�giy�na� sa��ojan�na� parikkhay� opap�tiko hoti tattha parinibb�yi an�vattidhammo tasm� lok�. "Tatiyampaha� bhikkhave jh�na� niss�ya �sav�na� khaya� vad�m�" ti iti ya� ta� vutta�.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utthampaha� bhikkhave jh�na� niss�ya �sav�na� khaya� vad�m�" ti iti kho paneta� vutta�, ki�ceta� pa�icca vutt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sukhassa ca pah�� dukkhassa ca pah�� pubbeva somanassadomanass�na� attha�gam� adukkha� asukha� upekkh�satip�risuddhi� catuttha� jh�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adeva tattha hoti r�pagata� vedan�gata� sa���gata� sa�kh�ragata� vi����agata� te dhamme aniccato dukkhato rogato ga�ato sallato aghato �b�dhato parato palokato su��ato anattato samanupassati. So tehi dhammehi citta� pa�iv�peti4 so tehi dhammehi citta� pa�iv�petv�5 amat�ya dh�tuy� citta� upasa�harati. "Eta� santa� eta� pa�ta� yadida� sabbasa�kh�rasamatho sabb�padhipa�inissaggo ta�hakkhayo vir�go nirodho nibb�na" nti. So tattha �hito �sav�na� khaya� p�pu�ti. No ce �sav�na� khaya� p�pu�ti teneva dhammar�gena t�ya dhammanandiy� pa�canna� orambh�giy�na� sa��ojan�na� parikkhay� opap�tiko hoti tattha parinibb�yi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iss�so v� iss�santev�s� v� ti�apurisake 1 v� mattik�pu�je v� yogga� karitv� so aparena samayena durep�t� ca hoti akkha�avedh� ca mahato ca k�yassa pad��et�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bhikkhu sukhassa ca pah�� dukkhassa ca pah�� pubbeva somanassadomanass�na� attha�gam� adukkha� asukha� upekkh�sati p�risuddhi catuttha� jh�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adeva tattha hoti r�pagata� vedan�gata� sa���gata� sa�kh�ragata� vi����agata� te dhamme aniccato dukkhato rogato ga�ato sallato aghato �b�dhato parato palokato su��ato anattato samanupassati. So tehi dhammehi citta� pa�iv�pe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hi dhammehi citta� pa�iv�petv�5 amat�ya dh�tuy� citta� upasa�harati. "Eta� santa� eta� pa�ta� yadida� sabbasa�kh�rasamatho sabb�padhipa�inissaggo ta�hakkhayo vir�go nirodho nibb�na" nti. So tattha �hito �sav�na� khaya� p�pu�ti. No ce �sav�na� khaya� p�pu�ti teneva dhammar�gena t�ya dhammanandiy� pa�canna� orambh�giy�na� sa��ojan�na� parikkhay� opap�tiko hoti tattha parinibb�yi an�vattidhammo tasm� lok�. "Catutthampaha� bhikkhave jh�na� niss�ya �sav�na� khaya� vad�m�" ti iti ya� ta� vutta�.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�k�s�na�c�yatanampaha� bhikkhave niss�ya �sav�na� khaya� vad�m�" ti iti kho paneta� vutta�, ki�ceta� pa�icca vutt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sabbaso r�pasa���na� samatikkam� pa�ighasa���na� attha�gam�3 n�nattasa���na� amanasik�r� ananto �k�soti �k�s�na�c�yata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adeva tattha hoti r�pagata� vedan�gata� sa���gata� sa�kh�ragata� vi����agata� te dhamme aniccato dukkhato rogato ga�ato sallato aghato �b�dhato parato palokato su��ato anattato samanupassati. So tehi dhammehi citta� pa�iv�peti4 so tehi dhammehi citta� pa�iv�petv�5 amat�ya dh�tuy� citta� upasa�harati. "Eta� santa� eta� pa�ta� yadida� sabbasa�kh�rasamatho sabb�padhipa�inissaggo ta�hakkhayo vir�go nirodho nibb�na" nti. So tattha �hito �sav�na� khaya� p�pu�ti. No ce �sav�na� khaya� p�pu�ti teneva dhammar�gena t�ya dhammanandiy� pa�canna� orambh�giy�na� sa��ojan�na� parikkhay� opap�tiko hoti tattha parinibb�yi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�apurisar�pake 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d�lit�  mach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thagam� 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iss�so v� iss�santev�s� v� ti�apurisake 1 v� mattik�pu�je v� yogga� karitv� so aparena samayena durep�t� ca hoti akkha�avedh� ca mahato ca k�yassa pad��et�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bhikkhu sabbaso r�pasa���na� samatikkam� pa�ighasa���na� attha�gam� n�nattasa���na� amanasik�r� ananto �k�so ti �k�s�na�c�yata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adeva tattha hoti r�pagata� vedan�gata� sa���gata� sa�kh�ragata� vi����agata� te dhamme aniccato dukkhato rogato ga�ato sallato aghato �b�dhato parato palokato su��ato anattato samanupassati. So tehi dhammehi citta� pa�iv�pe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hi dhammehi citta� pa�iv�petv�5 amat�ya dh�tuy� citta� upasa�harati. "Eta� santa� eta� pa�ta� yadida� sabbasa�kh�rasamatho sabb�padhipa�inissaggo ta�hakkhayo vir�go nirodho nibb�na" nti. So tattha �hito �sav�na� khaya� p�pu�ti. No ce �sav�na� khaya� p�pu�ti teneva dhammar�gena t�ya dhammanandiy� pa�canna� orambh�giy�na� sa��ojan�na� parikkhay� opap�tiko hoti tattha parinibb�yi an�vattidhammo tasm� lok�. "�k�s�na�c�yatanampaha� bhikkhave niss�ya �sav�na� khaya� vad�m�" ti iti ya� ta� vutta�.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����a�c�yatanampaha� bhikkhave niss�ya �sav�na� khaya� vad�m�" ti iti kho paneta� vutta�, ki�ceta� pa�icca vutt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sabbaso �k�s�na�c�yatana� samatikkamma ' ananta� vi����anti ' vi����a�c�yata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adeva tattha hoti r�pagata� vedan�gata� sa���gata� sa�kh�ragata� vi����agata� te dhamme aniccato dukkhato rogato ga�ato sallato aghato �b�dhato parato palokato su��ato anattato samanupassati. So tehi dhammehi citta� pa�iv�peti4 so tehi dhammehi citta� pa�iv�petv�5 amat�ya dh�tuy� citta� upasa�harati. "Eta� santa� eta� pa�ta� yadida� sabbasa�kh�rasamatho sabb�padhipa�inissaggo ta�hakkhayo vir�go nirodho nibb�na" nti. So tattha �hito �sav�na� khaya� p�pu�ti. No ce �sav�na� khaya� p�pu�ti teneva dhammar�gena t�ya dhammanandiy� pa�canna� orambh�giy�na� sa��ojan�na� parikkhay� opap�tiko hoti tattha parinibb�yi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iss�so v� iss�santev�s� v� ti�apurisake 1 v� mattik�pu�je v� yogga� karitv� so aparena samayena durep�t� ca hoti akkha�avedh� ca mahato ca k�yassa pad��et�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bhikkhu sabbaso �k�s�na�c�yatana� samatikkamma ' ananta� vi����anti' vi����a�c�yata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adeva tattha hoti r�pagata� vedan�gata� sa���gata� sa�kh�ragata� vi����agata� te dhamme aniccato dukkhato rogato ga�ato sallato aghato �b�dhato parato palokato su��ato anattato samanupassati. So tehi dhammehi citta� pa�iv�pe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hi dhammehi citta� pa�iv�petv�5 amat�ya dh�tuy� citta� upasa�harati. "Eta� santa� eta� pa�ta� yadida� sabbasa�kh�rasamatho sabb�padhipa�inissaggo ta�hakkhayo vir�go nirodho nibb�na" nti. So tattha �hito �sav�na� khaya� p�pu�ti. No ce �sav�na� khaya� p�pu�ti teneva dhammar�gena t�ya dhammanandiy� pa�canna� orambh�giy�na� sa��ojan�na� parikkhay� opap�tiko hoti tattha parinibb�yi an�vattidhammo tasm� lok�. "Vi����a�c�yatana� bhikkhave niss�ya �sav�na� khaya� vad�m�" ti iti ya� ta� vutta�.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ki�ca���yatanampaha� bhikkhave niss�ya �sav�na� khaya� vad�m�" ti iti kho paneta� vutta�, ki�ceta� pa�icca vutt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sabbaso vi����a�c�yatana� samatikkamma natthi ki�c�ti �ki�ca���yata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adeva tattha hoti r�pagata� vedan�gata� sa���gata� sa�kh�ragata� vi����agata� te dhamme aniccato dukkhato rogato ga�ato sallato aghato �b�dhato parato palokato su��ato anattato samanupassati. So tehi dhammehi citta� pa�iv�peti4 so tehi dhammehi citta� pa�iv�petv�5 amat�ya dh�tuy� citta� upasa�harati. "Eta� santa� eta� pa�ta� yadida� sabbasa�kh�rasamatho sabb�padhipa�inissaggo ta�hakkhayo vir�go nirodho nibb�na" nti. So tattha �hito �sav�na� khaya� p�pu�ti. No ce �sav�na� khaya� p�pu�ti teneva dhammar�gena t�ya dhammanandiy� pa�canna� orambh�giy�na� sa��ojan�na� parikkhay� opap�tiko hoti tattha parinibb�yi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iss�so v� iss�santev�s� v� ti�apurisake 1 v� mattik�pu�je v� yogga� karitv� so aparena samayena durep�t� ca hoti akkha�avedh� ca mahato ca k�yassa pad��et�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bhikkhu sabbaso vi����a�c�yatana� samatikkamma natthi ki�c�ti �ki�ca���yata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adeva tattha hoti r�pagata� vedan�gata� sa���gata� sa�kh�ragata� vi����agata� te dhamme aniccato dukkhato rogato ga�ato sallato aghato �b�dhato parato palokato su��ato anattato samanupassati. So tehi dhammehi citta� pa�iv�pe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hi dhammehi citta� pa�iv�petv�5 amat�ya dh�tuy� citta� upasa�harati. "Eta� santa� eta� pa�ta� yadida� sabbasa�kh�rasamatho sabb�padhipa�inissaggo ta�hakkhayo vir�go nirodho nibb�na" nti. So tattha �hito �sav�na� khaya� p�pu�ti. No ce �sav�na� khaya� p�pu�ti teneva dhammar�gena t�ya dhammanandiy� pa�canna� orambh�giy�na� sa��ojan�na� parikkhay� opap�tiko hoti tattha parinibb�yi an�vattidhammo tasm� lok�. "�ki�ca���yatanampaha� bhikkhave niss�ya �sav�na� khaya� vad�m�" ti iti ya� ta� vutta�.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y�vat� sa���sam�patti t�vat� a���pa�ivedho y�ni ca kho im�ni bhikkhave �yatan�ni nevasa���n�sa���yatanasam�patti ca sa���vedayitanirodho ca jh�y�hete bhikkhave bhikkh�hi sam�pattikusalehi sam�pattivu��h�nakusalehi sam�pajjitv� vu��hahitv� samakkh�tabb�n�ti1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m� ajjh�tabb�n�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: samaya� �yasm� �nando kosambiya� viharati ghosit�r�me. Tatra kho �yasm� �nando bhikkh� �mantesi. �vuso bhikkhavoti. �vusoti kho te bhikkh� �yasmato �nandassa paccassosu�. �yasm� �nand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�vuso, abbhuta� �vuso; y�va�cida� tena bhagavat� j�nat� passat� arahat� samm� sambuddhena samb�dho ok�s�dhigamo anubuddho satt�na� visuddhiy� sokapariddav�na� samatikkam�ya dukkhadomanass�na� attha�gam�ya ��yassa adhigam�ya nibb�nassa sacchikiriy�ya. Tadeva n�ma cakkhu� bhavissati te r�p� ta�c�yatana� [PTS Page 427] [\q 427/]      no pa�isa�vedissati. Tadeva n�ma sota� bhavissati, te sadd�, ta�c�yatana� no pa�isa�vedissati. Tadeva n�ma gh�na� bhavissati, te gandh�. Ta�c�yatana�, no pa�isa�vedissati. S� ca n�ma jivh� bhavissati, te ras�. Ta�c�yatana� no pa�isa�vedissati, so ca n�ma k�yo bhavissati te pho��habb� ta�c�yatana� no pa�isa�ved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ud�y� �yasmanta� �nanda� etadavoca: "sa��imeva nukho �vuso �nanda tad�yatana� no pa�isa�vedeti ud�hu asa���" ti? Sa���meva kho �vuso tad�yatana� no pa�isa�vediti. No asa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sa��� pan�vuso tad�yatana� no pa�isa�vede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sabbaso r�pasa���na� samatikkam� pa�ighasa���na� attha�gam� n�nattasa���na� amanasik�r� 'ananto �k�so'ti �k�s�na�c�yatana� upasampajja viharati. Eva� sa���pi kho �vuso tad�yatana� no pa�isa�ve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�k�s�na�c�yatana� samatikkamma 'ananta� vi����anti vi����a�c�yatana� upasampajja viharati. Eva� sa���pi kho �vuso tad�yatana� no pa�isa�ve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abbaso vi����a�c�yatana� samatikkamma natthi ki�c�' ti �ki�ca���yatana� upasampajja viharati. Eva� sa���pi kho �vuso tad�yatana� no pa�isa�ved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id�ha� �vuso, samaya� s�kete vihar�mi a�janavane migad�ye. Atha kho �vuso, ja�ilag�hiy�1 bhikkhun� [PTS Page 428] [\q 428/]      yen�ha� tenupasa�kami. Upasa�kamitv� ma� abhiv�detv� ekamanta� a��h�si. Ekamanta� �hit� kho �vuso, ja�ilabh�giy� bhikkhun� ma� etadavoca: "y�ya� bhante �nanda sam�dhi nac�bhinato na c�panato na ca sasa�kh�ra niggayha v�ritavate"2 vimuttatt� �hito, �hitatt� santusito santusitatt� no paritassati. Aya� bhante �nanda sam�dhi ki�phalo vutto bhagav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ha�3 �vuso ja�ilag�hiya� bhikkhuni� etadavoca�: y�ya� bhagini sam�dhi na c�bhinato na c�panato, na sasa�kh�raniggayha v�ritavato, vimuttatt� �hito, �hitatt� santusito, santusitatt� no paritassati. Aya� bhagini sam�dhi a���phalo vutto bhagavat�ti. Eva� sa���pi kho �vuso tad�yatana� no pa�isa�ve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yatika br�hm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dve lok�yatik� brahma� yena bhagav� tenupasa�kami�su. Upasa�kamitv� bhagavat� saddhi� sammodi�su. Sammodan�ya� katha� s�r��ya� v�tis�retv� ekamanta� nis�di�su. Ekamanta� nisinn� kho te br�hma� bhagavant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�o bho gotama kassapo sabba��� sabbadass�v� aparisesa���adassana�4 pa�ij�n�ti "carato ca me ti��hito ca suttassa ca j�garassa ca satata� samita� ���adassana� paccupa��hitanti. So evam�ha: "aha� anantena ���ena antavanta�5 loka� j�na� passa� vihar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�ilav�sak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asa�kh�raniggayihac�ritagat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h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parisesa� ���adassan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ant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1 [PTS Page 429] [\q 429/]      bho gotama, niga�ho n�taputto 2 sabba��� sabbadass�v� aparisesa ���adassana� pa�ij�n�ti 'carato ca me ti��hito ca suttassa ca j�garassa ca satata� samita� ���adassana� paccupa��hitanti'. So evam�ha: "aha� antavantena3 ���ena antavanta� loka� j�na� passa� vihar�m�ti. Imesa� bho gotama, ubhinna� ���av�d�na� ubh�nna� a��ama��a� vipaccan�kav�d�na� ko sacca� �ha ko mus�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� br�hma�, ti��hateta� "imesa� ubhinna� ���av�d�na� ubhinna� a��ama��a� vipaccan�kav�d�na� ko sacca� �ha ko mus�" ? Ti. Dhamma� vo br�hma�, desess�mi, 4 ta� su�tha, s�dhuka� manasi karotha, bh�siss�m�ti. Eva� bhoti kho te br�hma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, catt�ro puris� catuddis� �hit� param�ya gatiy� ca javena ca samann�gat�5 paramena ca padav�tih�rena. Te evar�pena javena samann�gat� assu, seyyath�pi n�ma br�hma�, da�hadhammo6 dhanuggaho sikkhito katahattho kat�p�sano lahukena asanena appakasirena tiriya� t�lacch�ya�7 atip�teyya, evar�pena ca padav�tih�rena. Seyyath�pi n�ma puratthim� samudd� pacchimo samuddo. Atha puratthim�ya dis�ya �hito puriso eva� vadeyya: "aha� gamanena lokassa anta� p�pu�iss�m�"ti. So a��atreva asitap�takh�yitas�yit� a��atreva8 ucc�rapass�vakamm� a��atreva8 nidd�kilamathapa�ivinodan� vassasat�yuko vassasataj�v� vassasata� gantv� appatv�va lokassa anta� antar� k�la� [PTS Page 430] [\q 430/]     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pacchim�ya dis�ya �hito puriso eva� vadeyya: "aha� gamanena lokassa anta� p�pu�iss�m�"ti. So a��atreva asitap�takh�yitas�yit� a��atreva ucc�rapass�vakamm� a��atreva8 nidd�kilamathapa�ivinodan� vassasat�yuko vassasataj�v� vassasata� gantv� appatv�va lokassa anta� antar� k�l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uttar�ya dis�ya �hito puriso eva� vadeyya: "aha� gamanena lokassa anta� p�pu�iss�m�"ti. So a��atreva asitap�takh�yitas�yit� a��atreva ucc�rapass�vakamm� a��atreva nidd�kilamathapa�ivinodan� vassasat�yuko vassasataj�v� vassasata� gantv� appatv�va lokassa anta� antar� k�l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dakkhi�ya dis�ya �hito puriso eva� vadeyya: "aha� gamanena lokassa anta� p�pu�iss�m�"ti. So a��atreva asitap�takh�yitas�yit� a��atreva ucc�rapass�vakamm� a��atreva nidd�kilamathapa�ivinodan� vassasat�yuko vassasataj�v� vassasata� gantv� appatv�va lokassa anta� antar� k�l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ssa hetu: n�ha� br�hma�, evar�p�ya sandh�vanik�ya lokassa anta� ��teyya� da��heyya� patteyyanti vad�mi. Na c�ha� br�hma�, appatv�va lokassa anta� dukkhassantakiriya�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yampi hi 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��aputto,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anten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siss�m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ramena javena ca samann�gat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a�hadhamm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�lacch�ti  s�.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��atr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r�hma�, k�magu� ariyassa vinaye lokoti vuccati,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vi��eyy� r�p� i��h� kant� man�p� piyar�p� k�m�pasa�hit� rajan�y�, sota vi��eyy� sadd� i��h� kant� man�p� piyar�p� k�m�pasa�hit� rajan�y�, gh�na vi��eyy� gandh� i��h� kant� man�p� piyar�p� k�m�pasa�hit� rajan�y�, jivh� vi��eyy� ras� i��h� kant� man�p� piyar�p� k�m�pasa�hit� rajan�y�, k�ya vi��eyy� pho��habb� i��h� kant� man�p� piyar�p� k�m�pasa�hit� rajan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r�hma�, pa�cak�magu� ariyassa vinaye lok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vivicceva k�mehi vivicca akusalehi dhammehi savitakka� savic�ra� vivekaja� p�tisukha� pa�ham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br�hma�, bhikkhu lokassa anta� �gamma lokassa ante viharati. Tama��e evam�ha�su "ayampi lokapariy�panno, anissa�o lokamh�" ti. Ahampi br�hma�, eva� vad�mi: "ayampi lokapariy�panno, ayampi anissa�o lokam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[PTS Page 431] [\q 431/]      br�hma�, bhikkhu vitakkavic�r�na� v�pasam� ajjhatta� sampas�dana� cetaso ekodibh�va� avitakka� avic�ra� sam�dhija� p�tisukha� dutiya� jh�na� upasampajja viharati. P�tiy� ca vir�g� upekkhako ca viharati sato ca sampaj�no, sukha�ca k�yena pa�isa�vedeti, ya� ta� ariy� �cikkhanti upekkhako satim� sukhavih�r�ti, tatiya� jh�na� upasampajja viharati. Sukhassa ca pah�n� dukkhassa ca pah�n� pubbeva somanassadomanass�na� attha�gam� adukkha� asukha� upekkh�satip�risuddhi� catuttha� jh�na� upasampajja viharati. Ida� vuccati br�hma�, bh�van�bala�. Im�ni kho bhikkhave dve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, bhikkhu sabbaso r�pasa���na� samatikkam� pa�ighasa���na� attha�gam� n�nattasa���na� amanasik�r� ananto �k�soti �k�s�na�c�yatana� upasampajja viharati. Aya� vuccati br�hma�, bhikkhu lokassa anta� �gamma lokassa ante viharati, tama��e evam�ha�su: "aya�mpi lokapariy�panno, ayampi anissa�o lokamh�" ti. Ahampi br�hma� eva� vad�mi: "ayampi lokapariy�panno, ayampi anissa�o lokam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, bhikkhu sabbaso �k�s�na�c�yatana� samatikkamma 'ananta� vi����anti vi����a�c�yatana� upasampajja viharati. Eva� sa���pi kho �vuso tad�yatana� no pa�isa�ve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bhikkhu sabbaso vi����a�c�yatana� samatikkamma natthi ki�c�' ti �ki�ca���yatana� upasampajja viharati. Eva� sa���pi kho �vuso tad�yatana� no pa�isa�ved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r�hma�a, bhikkhu sabbaso �ki�ca���yatana� samatikkamma nevasa���n�sa���yatana� upasampajja viharati. Aya� vuccati br�hma�, bhikkhu lokassa anta� �gamma lokassa ante viharati. Tama��e evam�ha�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yampi lokapariy�panto ayampi anissa�o lokamh�" ti. Ahampi br�hma�, eva� vad�mi: "ayampi lokapariy�panno, ayampi anissa�o lokam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, bhikkhu sabbaso nevasa���n�sa���yatana� samatikkamma sa���vedayitanirodha� upasampajja viharati. Pa���ya cassa disv� �sav� parikkh�� honti. Aya� vuccati br�hma�, bhikkhu lokassa [PTS Page 432] [\q 432/]      anta� �gamma lokassa ante viharati. Ti��o loke visatti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surasa�g�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a� bhikkhave, dev�surasa�g�mo sam�pabbu�ho ahosi. Tasmi� kho pana bhikkhave, sa�g�me asur� jini�su dev� par�jiyi�su. 1 Par�jit� ca bhikkhave dev� apaya�sveva2 uttarena mukh�3 abhiya�su4 asur�. Atha kho bhikkhave, dev�na� etadahosi: 'abhiyanteva kho asur� yann�na maya� dutiyampi asurehi5 sa�g�meyy�m�' ti. Dutiyampi kho bhikkhave, dev� asurehi sa�g�mesu� dutiyampi kho bhikkhave, asur�va jini�su dev� par�jiyi�su1 par�jit� ca bhikkhave dev� bh�t� apaya�sveva uttarenamukh� abhiya�su asu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dev�na� etadahosi: "abhiyanteva kho asur�, yann�na maya� tatiyampi asurehi sa�g�meyy�m�ti". Tatiyampi kho bhikkhave, dev� asurehi sa�g�mesu�. Tatiyampi kho bhikkhave, asur�va jini�su dev� par�jiyi�su. Par�jit� ca bhikkhave, dev� bh�t� devapura� yeva pavis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puragat�na�ca pana bhikkhave, dev�na� etadahosi: "bh�rutt�na� gatena kho d�ni maha� etarahi [PTS Page 433] [\q 433/]      attan� vihar�ma. Akara�y� asureh�" ti. Asur�nampi bhikkhave, etadahosi: "bh�rutt�nagatena kho d�ni dev� etarahi attan� viharanti. Akara�y� ambh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�jayi�su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ayi�suyev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ttaren�bhimukh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bhiniyi�su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ure  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, dev�surasa�g�mo sam�pabbu�ho ahosi. Tasmi� kho pana bhikkhave, sa�g�me dev� j�ni�su. Asur� par�jiyisu1 par�jit� ca bhikkhave asur� apaya�sveva dakkhi�ena mukh�, abhiya�su dev�. Atha kho bhikkhave, asur�na� etadahosi: abhiyanteva kho dev� yann�na maya� dutiyampi devehi sa�g�meyy�m�ti. Dutiyampi kho bhikkhave, asur� devehi sa�g�mesu�. Dutiyampi kho bhikkhave, devo ca jini�su. Asur� par�ji�su. Par�jit� ca bhikkhave, asur� apaya�sve va dakkhi�ena mukh�. Abhiya�su dev�. Atha kho bhikkhave asur�na� etadahosi: "abhiyanteva kho dev�, yann�na maya� tatiyampi devehi sa�g�meyy�m�ti. Tatiyampi kho bhikkhave, asur� devehi sa�g�mesu�, tatiyampi kho bhikkhave, dev� va jini�su asur� par�jiyi�su. Par�jit� va bhikkhave, asur� bh�t� asurapura��eva pavisi�su. Asurapura gat�na�ca pana bhikkhave, asur�na� etadahosi: abh�rutt�nagatena kho d�ni maya� etarahi attan� vihar�ma. Akara�y� deveh�" ti. Dev�nampi bhikkhave, etadahosi: "bh�rutt�na gatena kho d�ni asur� etarahi attan� viharanti, akara�y� amh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yasmi� samaye bhikkhu vivicceva k�mehi vivicca akusalehi dhammehi savitakka� savic�ra� vivekaja� p�tisukha� pa�hama� jh�na� upasampajja viharati. Tasmi� bhikkhave, samaye bhikkhussa eva� hoti: "bh�rutt�nagatena kho d�n�ha� etarahi attan� [PTS Page 434] [\q 434/]      vihar�mi, akara�yo m�r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ssapi bhikkhave, p�pimato eva� hoti: "bh�rutt�nagatena kho d�ni bhikkhu etarahi attan� viharati. Akara�yo mayh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bhikkhave samaye bhikkhu vitakkavic�r�na� v�pasam� ajjhatta� sampas�dana� cetaso ekodibh�va� avitakka� avic�ra� sam�dhija� p�tisukha� dutiya� jh�na� upasampajja viharati. P�tiy� ca vir�g� upekkhako ca viharati sato ca sampaj�no, sukha�ca k�yena pa�isa�vedeti, ya� ta� ariy� �cikkhanti upekkhako satim� sukhavih�r�ti, tatiya� jh�na� upasampajja viharati. Sukhassa ca pah�n� dukkhassa ca pah�n� pubbeva somanassadomanass�na� attha�gam� adukkha� asukha� upekkh�satip�risuddhi� catuttha� jh�na� upasampajja viharati. Tasmi� bhikkhave, samaye bhikkhussa eva� hoti: "bh�rutt�nagatena kho d�n�ha� etarahi attan� vihar�mi, akara�ye m�rass�" ti. M�rass�pi bhikkhave, p�pimato eva� hoti: "bh�rutt�nagatena kho d�ni bhikkhu etarahi attan� viharati, akara�yo mayh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�jayi�su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 samaye bhikkhu sabbaso r�pasa���na� samatikkam� pa�ighasa���na� attha�gam� n�nattasa���na� amanasik�r� ananto �k�soti �k�s�na�c�yatana� upasampajja viharati. Aya� vuccati bhikkhave, bhikkhu antamak�si m�ra� apada� vadhitv� m�racakkhu� adassana� gat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samaye bhikkhu sabbaso �k�s�na�c�yatana� samatikkamma 'ananta� vi����anti vi����a�c�yatana� upasampajja viharati. Aya� vuccati bhikkhave bhikkhu antamak�si m�ra� apada� vadhitv� m�racakkhu� adassana� gat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sabbaso vi����a�c�yatana� samatikkamma natthi ki�c�' ti �ki�ca���yatana� upasampajja viharati. Aya� vuccati bhikkhave bhikkhu antamak�si m�ra� apada� vadhitv� m�racakkhu� adassana� gat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sabbaso �ki�ca���yatana� samatikkamma nevasa���n�sa���yatana� upasampajja viharati. Aya� vuccati bhikkhave bhikkhu antamak�si m�ra� apada� vadhitv� m�racakkhu� adassana� gat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sabbaso nevasa���n�sa���yatana� samatikkamma sa���vedayitanirodha� upasampajja viharati. Pa���ya cassa disv� �sav� parikkh�� honti. Aya� vuccati bhikkhave, bhikkhu antamak�si m�ra� apada� vadhitv� m�racakkhu� adassana� gato p�pimato, ti��a� loke visatt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an�gop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[PTS Page 435] [\q 435/]      bhikkhave samaye �ra��akassa n�gassa gocarapasutassa hatth�pi hatthiniyopi hatthikalabh�pi hatthicch�pi purato gantv� ti�agg�ni chindanti, tena bhikkhave, �ra��ako n�go a���yati har�yati jigucchati. Yasmi� bhikkhave, samaye �ra��akassa n�gassa gocarapasutassa hatth�pi hatthiniyopi hatthikalabh�pi hatthicch�p�pi obhaggobhagga� s�kh�bha�ga� kh�danti. Tena bhikkhave, �ra��ako n�go a���yati har�yati jigu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samaye �ra��akassa n�gassa og�ha� oti��assa hatth�pi hatthiniyopi hatthikalabh�pi hatthicch�p�pi purato purato ganatv� so�ya udaka� �lolenti. Tena bhikkhave, �ra��ako n�go a���yati har�yati jigu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samaye �ra��akassa n�gassa og�ha� oti��assa hatth�niyo k�ya� upanigha�santiyo gacchanti, tena bhikkhave, �ra��ako n�go a���yati har�yati jigu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bhikkhave, samaye �ra��akassa n�gassa eva� hoti: "aha� kho etarahi �ki��o vihar�mi, hatthihi hatthin�hi hatthikalabhehi hatthicch�pehi. Chinnagg�ni ceva ti�ni kh�d�mi. Obhaggobhagga�ca me s�kh�bha�ga� kh�danti. �vil�niceva p�n�y�ni piv�mi og�ha� me oti��assa hatthiniyo k�ya� upanigha�santiyo gacchanti yann�n�ha� eko ga�asm� v�paka��ho viharey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parena samayena eko ga�asm� v�paka��ho viharati acchinnagg�niceva ti�ni kh�dati. Obhaggobhagga�cassa s�kh�bha�ga� [PTS Page 436] [\q 436/]      na kh�danti. An�vil�ni ca p�niy�ni pivati. Og�ha�cassa oti��assa na hatthiniyo k�ya� upanigha�santiyo gacchanti. Tasmi� bhikkhave, samaye �ra��akassa n�gassa ev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pubbe �ki��o vih�si� hatthihi hatthin�hi hatthikalabhehi hatthicch�pehi, chinnagg�ni ceva ti�ni kh�di�, obhaggobhagga�ca me s�kh�bha�ga� kh�di�su. �vil�ni ca p�n�y�ni �p�yi�, og�ha�ca me oti��assa hatthiniyo k�ya� upanigha�santiyo agama�su. Soha� etarahi eko ga�asm� v�paka��ho vihar�mi, acchinnagg�ni ceva ti�ni kh�d�mi. Obhaggobhagga�ca me s�kh�bha�ga� na kh�danti an�vil�ni ca p�n�y�ni piv�mi, og�ha�ca oti��assa na hatthiniyo k�ya� upanigha�santiyo gacchanti. " So so�ya s�kh�bha�ga� bha�jitv� s�kh�bha�gena k�ya� parimadditv� attamano1 ka�u� sa�h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yasmi� samaye bhikkhu �ki��o viharati bhikkh�hi bhikkhun�hi up�sakehi up�sik�hi ra��� r�jamah�mattehi titthiyehi titthiyas�vakehi, tasmi� samaye bhikkhussa eva� hoti: aha� kho etarahi �ki��o vihar�mi, bhikkh�h� bhikkhun�hi up�sakehi up�sik�hi ra��� r�jamah�mattehi titthiyehi titthiyas�vakehi. Yann�n�ha� eko ga�asm� v�paka��ho vihareyyanti. So vivitta� sen�sana� bhajati: ara��a� rukkham�la� [PTS Page 437] [\q 437/]      pabbata� kandara� giriguha� sus�na� vanapattha� abbhok�sa� pal�lapu�ja�. So ara��agato v� rukkham�lagato v� su���g�ragato v� nis�dati palla�ka� �bhujitv� uju� k�ya� pa�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maditv� attamano so�a� sa�hara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bhijjha� loke pah�ya vigat�bhijjhena cetas� viharati abhijjh�ya citta� parisodheti, by�p�da padosa� pah�ya aby�panna citto viharati sabbap��abh�tahit�nukamp�, by�p�da pados� citta� parisodheti. Th�na middha� pah�ya vigatath�namiddho viharati �lokasa��i sato sampaj�no, th�namiddh� citta� parisodheti, uddhaccakukkucca� pah�ya anuddhato viharati ajjhatta� v�pasantacitto. Uddhaccakukkucc� citta� parisodheti, vicikiccha� pah�ya ti��avicikiccho viharati akatha�kath� kusalesu dhammesu,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e pa�ca n�vara�e pah�ya cetaso upakkilese pa���ya dubbal�kara�e vivicceva k�mehi vivicca akusalehi dhammehi savitakka� savic�ra� vivekaja� p�tisukha� pa�ham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ttamano ka�u� sa�hanti. 1 Vitakkavic�r�na� v�pasam� dutiya� jh�na� upasampajja viharati. So attamano ka�u� sa�hanti so attamano ka�u� sa�hanti. Pe tatiya� jh�na� upasampajja viharati. So attamano ka�u� sa�hanti. Pecatuttha� jh�na� upasampajja viharati. So attamano ka�u� sa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r�pasa���na� samatikkam� pa�ighasa���na� attha�gam� n�nattasa���na� amanasik�r� ananto �k�soti, �k�s�na�c�yatana� upasampajja viharati, so attamano ka�u� sa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�k�s�na�c�yatana� samatikkama ananta� vi���nanti, vi���na�c�yatana� upasampajja viharati, so attamano ka�u� sa�hanti. Sabbaso vi���na�c�yatana� samatikkamma natthi ki�c�ti �ki�ca���yatana� upasampajja viharati, sabbaso �ki�ca���yatana� samatikkamma nevasa���n�sa���yatana� upasampajja viharati, so attamano ka�u� sa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nevasa���n�sa���yatana� [PTS Page 438] [\q 438/]      samatikkamma sa���vedayitanirodha� upasampajja viharati, pa���ya cassa disv� �sav� parikkh�� honti. So attamano ka�u� sa�hant�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�a� sa�harati  machasa� ka�u� sa�hanti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ussagahapa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malatesu1 viharati uruvelakappa� n�ma malat�na�2 nigamo. Atha kho bhagav� pubbanha samaya� niv�setv� pattac�varam�d�ya uruvelakappa� pi�ya p�visi. Uruvelakappe pi�ya caritv� pacc�bhatta� pi�ap�tapa�ikkanto �yasmanta� �nanda� �mantesi. 'Idheva t�va tva� �nanda hohi, y�v�ha� mah�vana� ajjhog�h�mi div�vih�r�y�' ti. Eva� bhanteti kho �yasm� �nando bhagavato paccassosi. Atha kho bhagav� mah�vana� ajjhogahetv� a��atarasmi� rukkham�le div�vih�r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apusso gahapati yen�yasm� �nando tenupasa�kami. Upasa�kamitv� �yasmanta� �nanda� abhiv�detv� ekamanta� nis�di. Ekamanta� nisinno kho tapusso gahapati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� bhante �nanda, gih� k�mabhog� k�m�r�m� k�marat� k�masammudit�. Tesa� no bhante, ambh�ka� gih�na� k�mabhog�na� k�m�r�m�na� k�marat�na� k�masammudit�na� pap�to viya b�yati yadida� nekkhamma�. Suta� meta� bhante, imasmi� dhammavinaye dahar�na� dahar�na� bhikkh�na� nekkhamme citta� pakkhandati pas�dati santi��hati vimuccati. Eta� santanti passata�, nayida� bhante imasmi� dhammavinaye bhikkh�na� bahun� janena visabh�go yadadi� nekk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[PTS Page 439] [\q 439/]      kho eta� gahapati, kath�p�bhata� bhagavanta� dassan�ya, �y�ma gahapati, yena bhagav� tenupasa�kamiss�ma, upasa�kamitv� bhagavato etamattha� �rocess�ma. Yath� no bhagav� by�karissat� tath� na� dh�ress�m�ti, eva� bhanteti kho tapusso gahapati �yasmato �nandassa paccassosi. Atha kho �yasm� �nando tapussena gahapatin� saddhi� yena bhagav� tenupasa�kami.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llosu  machasa�, mallakesu 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lal�na�  machasa�, mallak�na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ante tapusso gahapati evam�ha: maya� bhante �nanda gih� k�mabhog� k�m�r�m� k�m�rat� k�masammudit�. Tesa� no bhante, ambh�ka� gih�na� k�mabhog�na� k�m�r�m�na� k�marat�na� k�masammudit�na� pap�to viya kh�yati yadida� nekkhamma�. Suta� meta� bhante, imasmi� dhammavinaye dahar�na� dahar�na� bhikkh�na� nekkhamme citta� pakkhandati pas�dati santi��hati vimuccati eta� santanti passata�1 tayida� bhante, imasmi� dhammavinaye bhikkh�na� bahun� janena visabh�go yadida� nekk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�nanda, evameta� �nanda, mayhampi kho �nanda, pubbeva sambodh� anabhisambuddhassa bodhisattasseva sato etadahosi: 's�dhu nekkhamma�, s�dhu paviveko'ti. Tassa mayha� �nanda nekkhamme citta� na pakkhandati nappas�dati na santi��hati na vimuccati, eta� santanti passato. Tassa mayha� �nanda, etadahosi: ko nukho hetu, ko paccayo yena me nekkhamme citta� na pakkhandati nappas�dati na santi��hati na vimuccati, eta� santanti passato. Tassa mayha� �nanda, etadahosi: k�mesu kho me �d�navo adi��ho, so ca me abahul�kato, nekkhamme �nisa�so anadhigato, so ca me an�sevito. [PTS Page 440] [\q 440/]      tasm� nekkhamme citta� na pakkhandati nappas�dati na santi��hati na vimuccati eta� santa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sace kho aha� k�mesu �d�nava� disv� ta� bahul�kareyya�, nekkhamme �nisa�sa� adhigamma tam�seveyya�, �h�na� kho paneta� vijjati ya� me nekkhamme citta� pakkhandeyya pas�deyya santi��heyya vimucceyya eta� santa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�nanda, aparena samayena k�mesu �d�nava� disv� ta� bahulamak�si�, nekkhamme �nisa�sa� adhigamma tam�sevi�, tassa mayha� �nanda, nekkhamme citta� pakkhandati pas�dati santi��hati vimuccati, 'eta� santanti'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�nanda, aparena samayena vivicceva k�mehi vivicca akusalehi dhammehi savitakka� savic�ra� vivekaja� p�tisukha� pa�hama� jh�na� upasampajja vihar�mi. Tassa mayha� �nanda, imin� vih�rena viharato k�masahagat� sa��� manasik�r� samud�caranti. Sv�ssa me hoti �b�dho. Seyyath�pi �nanda, sukhino dukkha� uppajjeyya y�vadeva �b�dh�ya, evamevassa me k�masahagat� sa���manasik�r� samud�caranti, sv�ssa me hoti �b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sato  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"yann�n�ha� vitakkavic�r�na� v�pasam� ajjhatta� sampas�dana� cetaso ekodibh�va� avitakka� avic�ra� sam�dhija� p�tisukha� dutiya� jh�na� upasampajja vihareyyanti" tassa mayha� �nanda, avitakke citta� na pakkhandati, nappas�dati, na santi��hati, na vimuccat� "eta� santanti"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"ko nu kho hetu, ko paccayo yena me avitakke citta� na pakkhandati, nappas�dati, na santi��hati, na vimuccati "eta� santanti"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"vitakkesu kho me �d�navo adi��ho, so ca me abahul�kato, avitakke �nisa�so anadhigato, so ca [PTS Page 441] [\q 441/]      me an�sevito. Tasm� me avitakke citta� na pakkhandati, nappas�dati, na santi��hati, na vimuccati. "Eta� santanti"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"sace kho aha� vitakkesu �d�nava� disv� ta� bahul�kareyya� avitakke �nisa�sa� adhigamma tam�seveyya�, �h�na� kho paneta� vijjati ya� me avitakke citta� pakkhandeyya, pas�deyya, santi��heyya, vimucceyya 'eta� santanti'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�nanda, aparena samayena vitakkesu �d�nava� disv� ta� bahulamak�si�. Avitakke �nisa�sa� adhigamma tam�sevi�. Tassa mayha� �nanda, avitakke citta� pakkhandati, pas�dati, santi��hati, vimuccati 'eta� santanti'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 kho aha� �nanda, aparena samayena vitakkavic�r�na� v�pasam� ajjhatta� sampas�dana� cetaso ekodibh�va� avitakka� avic�ra� sam�dhija� p�tisukha� dutiya� jh�na� upasampajja vihar�mi, tassa mayha� �nanda, imin� vih�rena viharato vitakkasahagat� sa���manasik�r� samud�caranti. Sv�ssa me hoti �b�dho seyyath�pi �nanda, sukhino dukkha� uppajjeyya y�vadeva �b�dh�ya. Evamevassa me vitakkasahagat� sa���manasik�r� samud�carant�, sv�ssa me hoti �b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"yann�n�ha� p�tiy� ca vir�g� upekkhako ca vihareyya� sato ca sampaj�no, sukha� ca k�yena pa�isa�vedeyya�. Yanta� ariy� �cikkhanti upekkhako satim� sukhavih�r� 'ti ta� tatiya� jh�na� upasampajja vihareyyanti. Tassa mayha� �nanda, nipp�tike citta� na pakkhandati, nappas�dati, na santi��hati, na vimuccati "eta� santanti" passato. Tassa mayha� �nanda, etadahosi, "ko nu kho hetu ko paccayo, yena me nipp�tike citta� na pakkhandati, nappas�dati, na santi��hati, [PTS Page 442] [\q 442/]      na vimuccati "eta� santanti"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p�tiy� kho me �d�navo adi��ho, yo ca me abahul�kato. Nipp�tike �nisa�so anadhigato so ca me an�sevito. Tasm� me nipp�tike citta� na pakkhandati nappas�dati na santi��hati na vimuccati "eta� santi" 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 etadahosi: "sace kho aha� p�tiy� �d�nava� disv� ta� bahul�kareyya�, nipp�tike �nisa�sa� adhigamma tam�seveyya� �h�na� kho paneta� vijjati, ya� me nipp�tike citta� pakkhandeyya pas�deyya, santi��heyya vimucceyya "eta� santanti"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�nanda, aparena samayena p�tiy� �d�nava� disv� ta� bahulamak�si�. Nipp�tike �nisa�sa� adhigamma tam�sevi�, tassa mayha� �nanda, nipp�tike citta� pakkhandati pas�dati santi��hati vimuccati eta� santa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 kho aha� �nanda, p�tiy� ca vir�g� upekkhako ca vihar�mi sato ca sampaj�no sukha�ca k�yena pa�isa�vedemi, yanata� ariy� �cikkhanti upekkhako satim� sukhavih�r� 'ti ta� tatiya� jh�na� upasampajja vihar�mi. Tassa mayha� �nanda, imin� vih�rena viharato p�tisahagat� sa���manasik�r� samud�caranti sv�ssa me hoti �b�dho. Seyyath�pi �nanda, sukhino dukkha� uppajjeyya y�vadeva �b�dh�ya. Evamevassa me p�tisahagat� sa���manasik�r� samud�caranti, sv�ssa me hoti �b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yann�n�ha� sukhassa ca pah�n� dukkhassa ca pah�n� pubbeva somanassadomanass�na� attha�gam� adukkhamasukha� upekkh�satip�risuddhi� catuttha� jh�na� upasampajja vihareyyanti. Tassa mayha� �nanda, adukkhamasukhe citta� na pakkhandati. Nappas�dati, na santi��hati, na vimuccati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 etadahosi: 'ko nu kho hetu, ko paccayo yena me adukkhamasukhe citta� na pakkhandati, nappas�dati na santi��hati na vimuccati' 'eta� santa' 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upekkh�sukhe kho me �d�navo adi��ho, so ca me abahul�kato. Adukkhamasukhe ca �nisa�so anadhigato, so ca me an�sevito. Tasm� me adukkhamasukhe citta� na pakkhandati, nappas�dati, na santi��hati, na vimuccati "eta� santa" 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sace kho aha� upekkh�sukhe �d�nava� disv� ta� [PTS Page 443] [\q 443/]      bahul�kareyya�, adukkhamasukhe �nisa�sa� adhigamma tam�seveyya�, �h�na� kho paneta� vijjati, ya� me adukkhamasukhe citta� pakkhandeyya pas�deyya santi��heyya vimucceyya 'eta� santanti'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�nanda, aparena samayena upekkh�sukhe �d�nava� disv� ta� bahulamak�si�, adukkhamasukhe �nisa�sa� adhigamma tam�sevi�, tassa mayha� �nanda adukkhamasukhe citta� pakkhandati pas�dati santi��hati vimuccati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 kho aha� �nanda aparena samayena sukhassa ca pah�n� dukkhassa ca pah�n� pubbeva somanassadomanass�na� attha�gam� adukkhamasukha� upekkh�satip�risuddhi� catuttha� jh�na� upasampajja vihar�mi. Tassa mayha� �nanda imin� vih�rena viharato upekkh�sahagat� sa���manasik�r� samud�caranti. Sv�ssa me hoti �b�dho. Seyyath�pi �nanda sukhino dukkha� upapajjeyya y�vadeva �b�dh�ya, evamevassa me upekkh�sahagat� sa���manasik�r� samud�caranti, sv�ssa me hoti �b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yann�n�ha� sabbaso r�pasa���na� samatikkam� pa�ighasa���na� attha�gam� n�nattasa���na� amanasik�r� ananto �k�soti, �k�s�na�c�yatana� upasampajja vihareyya'nti, tassa mayha� �nanda. �k�s�na�c�yatane citta� na pakkhandati nappas�dati na santi��hati na vimuccati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ko nu kho hetu, ko paccayo yena me �k�s�na�c�yatane citta� na pakkhandati nappas�dati na santi��hati na vimuccati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r�pesu kho me �d�navo adi��ho, so ca me abahul�kato. �k�s�na�c�yatane �nisa�so anadhigato. So ca me an�sevito. Tasm� me �k�s�na�c�yatane citta� na pakkhandati nappas�dati na santi��hati na vimuccati 'eta� santa'nti [PTS Page 444] [\q 444/]     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sace kho aha� r�pesu �d�nava� disv� ta� bahul�kareyya�, �k�s�na�c�yatane �nisa�sa� adhigamma tam�seveyya�, �h�na� kho paneta� vijjati ya� me �k�s�na�c�yatane citta� pakkhandeyya pas�deyya santi��heyya vimucceyya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�nanda, aparena samayena r�pesu �d�nava� disv� ta� bahulamak�si�, �k�s�na�c�yatane �nisa�sa� adhigamma tam�sevi�, tassa mayha� �nanda, �k�s�na�c�yatane citta� pakkhandati pas�dati santi��hati vimuccati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�nanda, sabbaso r�pasa���na� samatikkam� pa�ighasa���na� attha�gam� n�nattasa���na� amanasik�r� ananto �k�soti, �k�s�na�c�yatana� upasampajja vihar�mi. Tassa mayha� �nanda, imin� vih�rena viharato r�pasahagat� sa���manasik�r� samud�caranti. Sv�ssa me hoti �b�dho. Seyyath�pi �nanda, sukhino dukkha� uppajjeyya, y�vadeva �b�dh�ya. Evamevassa me r�pasahagat� sa���manasik�r� samud�caranti. Sv�ssa me hoti �b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yann�n�ha� sabbaso �k�s�na�c�yatana� samatikkamma ananta� vi����anti vi����a�c�yatana� upasampajja vihareyyanti. ' Tassa mayha� �nanda vi����a�c�yatane citta� na pakkhandati nappas�dati na santi��hati na vimuccati eta� santa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ko nu kho hetu, ko paccayo, yena me vi����a�c�yatane citta� na pakkhandati nappas�dati na santi��hati na vimuccati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�k�s�na�c�yatane kho me �d�navo adi��ho, so ca me abahul�kato. Vi����a�c�yatane ca �nisa�so anadhigato. So ca me an�sevito. Tasm� me vi����a�c�yatane citta� na pakkhandati nappas�dati na santi��hati na vimuccati'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aha� �k�s�na�c�yatane �d�nava� disv� ta� bahul�kareyya�, [PTS Page 445] [\q 445/]      vi����a�c�yatane �nisa�sa� adhigamma tam�seveyya�, �h�na� kho paneta� vijjati ya� me vi����a�c�yatane citta� pakkhandeyya pas�deyya santi��heyya vimucceyya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�nanda, aparena samayena �k�s�na�c�yatane �d�nava� disv� ta� bahulamak�si�, vi����a�c�yatane �nisa�sa� adhigamma tam�sevi�. Tassa mayha� �nanda, vi����a�c�yatane citta� pakkhandati pas�dati santi��hati vimuccati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o kho aha� �nanda, sabbaso �k�s�na�c�yatana� samatikkamma ananta� vi����anti vi����a�c�yatana� upasampajja vihar�mi. Tassa mayha� �nanda, imin� vih�rena viharato �k�s�na�c�yatanasahagat� sa���manasik�r� samud�caranti. Sv�ssa me hoti �b�dho. Seyyath�pi �nanda, sukhino dukkha� uppajjeyya y�vadeva �b�dh�ya. Evamevassa me �k�s�na�c�yatanasahagat� sa���manasik�r� samud�caranti. Sv�ssa me hoti �b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 etadahosi: 'yann�n�ha� sabbaso vi����a�c�yatana� samatikkamma natthi ki�c�ti �ki�ca���yatana� upasampajja vihareyya'nti. Tassa mayha� �nanda, �ki�ca���yatane citta� na pakkhandati nappas�dati na santi��hati na vimuccati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ko nu kho hetu, ko paccayo, yena me �ki�ca���yatane citta� na pakkhandati, nappas�dati, na santi��hati, na vimuccati 'eta� santa'nti passato. Tassa mayha� �nanda etadahosi: "vi����a�c�yatane ca �nisa�so anadhigato, so ca me an�sevito. Tasm� me �ki�ca���yatane citta� na pakkhandati, nappas�dati, na santi��hati, na vimuccati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 etadahosi: 'sace kho aha� vi����a�c�yatane �d�nava� disv� ta� bahul�kareyya�, �ki�ca���yatane �nisa�sa� adhigamma tam�seveyya�, �h�na� kho paneta� vijjati ya� me �ki�ca���yatane [PTS Page 446] [\q 446/]      citta� pakkhandeyya pas�deyya santi��heyya vimucceyya "eta� santa" 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�nanda, aparena samayena vi����a�c�yatane �d�nava� disv� ta� bahulamak�si� �ki�ca���yatane �nisa�sa� adhigamma tam�sevi�, tassa mayha� �nanda �ki�ca���yatane citta� pakkhandati pas�dati santi��hati vimuccati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 kho aha� �nanda sabbaso vi����a�c�yatana� samatikkamma natthi ki�c�ti �ki�ca���yatana� upasampajja vihar�mi. Tassa mayha� �nanda, imin� vih�rena viharato vi����a�c�yatanasahagat� sa���manasik�r� samud�caranti. Sv�ssa me hoti �b�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 sukhino dukkha� uppajjeyya y�vadeva �b�dh�ya, evamevassa me vi����a�c�yatanasahagat� sa���manasik�r� samud�caranti. Sv�ssa me hoti �b�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yann�n�ha� sabbaso �ki�ca���yatana� samatikkamma nevasa���n�sa���yatana� upasampajja vihareyya'nti. Tassa mayha� �nanda, nevasa���n�sa���yatane citta� na pakkhandati, nappas�dati, na santi��hati, na vimuccati,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ko nukho hetu, ko paccayo, yena me nevasa���n�sa���yatane citta� na pakkhandati nappas�dati na santi��hati na vimuccati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�ki�ca���yatane kho me �d�navo adi��ho, so ca me abahul�kato, nevasa���n�sa���yatane �nisa�so anadhigato, so ca me an�sevito. Tasm� me nevasa���n�sa���yatane citta� na pakkhandati nappas�dati na santi��hati na vimuccati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sace kho aha� �ki�ca���yatane �d�nava� disv� ta� bahul�kareyya�, nevasa���n�sa���yatane �nisa�sa� adhigamma tam�seveyya�, �h�na� kho paneta� vijjati ya� me nevasa���n�sa���yatane citta� pakkhandeyya, pas�deyya, santi��heyya, vimucceyya,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[PTS Page 447] [\q 447/]      kho �ha� �nanda, aparena samayena �ki�ca���yatane �d�nava� disv� ta� bahulamak�si�. Nevasa���n�sa���yatane �nisa�sa� adhigamma tam�sevi�, tassa mayha� �nanda nevasa���n�sa���yatane citta� pakkhandati pas�dati santi��hati vimuccati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o kho aha� �nanda, sabbaso �ki�ca���yatana� samatikkamma nevasa���n�sa���yatana� upasampajja vihar�mi, tassa mayha� �nanda, imin� vih�rena viharato �ki�ca���yatana sahagat� sa���manasik�r� samud�caranti' sv�ssa me hoti �b�dho. Seyyath�pi �nanda, sukhino dukkha� uppajjeyya y�vadeva �b�dh�ya. Evamevassa me �ki�ca���yatanasahagat� sa���manasik�r� samud�caranti. Sv�ssa me hoti �b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yann�n�ha� nevasa���n�sa���yatana� samatikkamma sa��� vedayitanirodha� upasampajja vihareyyanti' tassa mayha� �nanda, sa���vedayitanirodhe citta� na pakkhandati, nappas�dati na santi��hati, na vimuccati,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ko nukho hetu, ko paccayo, yena me sa���vedayitanirodhe citta� na pakkhandati nappas�dati na santi��hati na vimuccati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nevasa���n�sa���yatane kho me �d�navo adi��ho, so ca me abahul�kato sa���vedayitanirodhe �nisa�so anadhigato. So ca me an�sevito. Tasm� me sa���vedayitanirodhe citta� na pakkhandati nappas�dati na santi��hati na vimuccati 'eta� santi' 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�nanda, etadahosi: 'sace kho aha� nevasa���n�sa���yatane �d�nava� disv� ta� bahul�kareyya� sa���vedayitanirodhe �nisa�sa� adhigamma tam�seveyya� �h�na� kho paneta� vijjati ya� me sa���vedayitanirodhe citta� pakkhandeyya�, pas�deyya, santi��heyya, vimucceyya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�nanda, aparena samayena nevasa���n�sa���yatane �d�nava� disv� ta� bahulamak�si�, [PTS Page 448] [\q 448/]      sa���vedayitanirodhe �nisa�sa� adhigamma tam�sevi�. Tassa mayha� �nanda, sa���vedayitanirodhe citta� pakkhandati pas�dati santi��hati vimuccati 'eta� santa'nti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o kho aha� �nanda sabbaso nevasa���n�sa���yatana� samatikkamma sa���vedayitanirodha� upasampajja vihar�mi, pa���ya ca me disv� �sav� parikkhaya� agam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k�va�c�ha� �nanda im� nava anupubbavih�rasam�pattiyo na eva� anulomapa�iloma� sam�pajjimpi, vu��hahimpi neva t�v�ha� �nanda sadevake loke sam�rake sabrahmake sassama�abr�hma�iy� paj�ya sadevamanuss�ya anuttara� samm�sambodhi� abhisambuddhoti pacca��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aha� �nanda, im� nava anupubbavih�rasam�pattiyo eva� anulomapa�iloma� sam�pajjimpi vu��hahimpi, ath�ha� �nanda, sadevake loke sam�rake sabrahmake sassama�abr�hma�iy� paj�ya sadevamanuss�ya anuttara� samm�sambodhi� abhisambuddhoti pacca���si�. ���a�ca pana me dassana� udap�di, akupp� me cetovimutti. Ayamantim� j�ti, natthid�n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ih�r� ca nibb�na� g�vijh�nena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br�hma�o devo n�gena tapuss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�ma��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�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[PTS Page 449] [\q 449/]      me suta�: eka� samaya� �yasm� �nando kosambiya� viharati ghosit�r�me. Atha kho �yasm� ud�y� yen�yasm� �nando tenupasa�kami. Upasa�kamitv� �yasmat� �nandena saddhi� sammodi. Sammodan�ya� katha� s�r��ya� v�tis�retv� ekamanta� nis�di. Ekamanta� nisinno kho �yasm� ud�y� �yasmanta� �nanda� etadavoca: vuttamida� �vuso, pa�c�laca�ena devaputte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amb�dhe vata1 ok�sa� avindi2 bhuri med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jh�namabudh�3. Buddho  patil�nanisabho mu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nu kho �vuso samb�dho katamo samb�dhe ok�s�dhigamo vutto bhagavat�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�vuso k�magu� samb�dho vutto bhagavat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�vuso pa�cak�magu� samb�dho vutto bhaga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vivicceva k�mehi vivicca akusalehi dhammehi savitakka� savic�ra� vivekaja� p�tisukha� pa�hama� jh�na� upasampajja viharati. Ett�vat� pi kho �vuso samb�dhe ok�s�dhigamo vutto bhagavat�. Pariy�yena tattha'patthi samb�dho, ki�ca tattha samb�dho:1 yadeva [PTS Page 450] [\q 450/]      tattha vitakkavic�r� aniruddh� honti ayamettha samb�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b�dhegat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vidav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h�namabujjh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Ett�vat� pi kho �vuso samb�dhe ok�s�dhigamo vutto bhagavat� pariy�yena. Tattha patthi samb�dho. Ki�ca tattha samb�dho: yadeva tattha: p�ti aniruddh� hoti, ayamettha samb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p�tiy� ca vir�g� upekkhako ca viharati. Sato ca sampaj�no sukha�ca k�yena pa�isa�vedeti. Yanta� ariy� �cikkhanti: upekkhako satim� sukhavih�r�ti ta� tatiya� jh�na� upasampajja viharati. Ett�vat� pi kho �vuso sambodhe ok�s�dhigamo vutto bhagavat� pariy�yena. Tattha'patthi samb�dho, ki�ca tattha samb�dho: yadeva tattha upekkh�sukha�1 aniruddha� hoti, ayamettha samb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ukhassa ca pah�n� dukkhassa ca pah�n� pubbeva somanassadomanass�na� attha�gam� adukkhamasukha� upekkh�satip�risuddhi� catuttha� jh�na� upasampajja viharati. Ett�vat� pi kho �vuso, samb�dhe ok�s�dhigamo vutto bhagavat�. Tattha'patthi samb�dho. Ki�ca tattha samb�dho yadeva tattha r�pasa��� aniruddh� hoti, ayamettha samb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Ett�vat� pi kho �vuso samb�dhe ok�s�dhigamo vutto bhagavat� pariy�yena, tattha'patthi samb�dho. Ki�ca: tattha samb�dho yadeva tattha �k�s�na�c�yatanasa��� aniruddh� hoti. Ayamettha samb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, bhikkhu sabbaso �k�s�na�c�yatana� samatikkamma ananta� vi����anti vi����a�c�yatana� [PTS Page 451] [\q 451/]      upasampajja viharati. Ett�vat� pi kho �vuso sambodhe ok�s�dhigamo vutto bhagavat� pariy�yena, tattha'patthi samb�dho. Ki�ca tattha samb�dho yadeva tattha vi����a�c�yatanasa��� aniruddh� hoti. Ayamettha samb�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Ett�vat�pi kho �vuso samb�dhe ok�s�dhigamo vutto bhagavat� pariy�yena, tattha'patthi samb�dho. Ki�ca tattha samb�dho: yadeva tattha �ki�ca���yatanasa��� aniruddh� hoti, ayamettha samb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ekh�sukh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�ki�ca���yatana� samatikkamma nevasa���n�sa���yatana� upasampajja viharati. Ett�vat� pi kho �vuso samb�dhe ok�s�dhigamo vutto bhagavat� pariy�yena, tattha patthi samb�dho. Ki�ca tattha samb�dho: yadeva tattha nevasa���n�sa���yatanasa��� aniruddh� hoti, ayamettha samb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nevasa���n�sa���yatana� samatikkamma sa���vedayitanirodha� upasampajja viharati. Pa���ya cassa disv� �sav� parikkh�� honti. Ett�vat�pi kho �vuso samb�dhe ok�s�dhigamo vutto bhagavat� nip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akk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yasakkhi k�yasakkh�" ti �vuso vuccati, kitt�vat� nu kho �vuso k�yasakkhi vutto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vivicceva k�mehi vivicca akusalehi dhammehi savitakka� savic�ra� vivekaja� p�tisukha� pa�hama� jh�na� upasampajja viharati. Yath� yath� ca tad�yatana� tath� tath� na� k�yena phassitv�1. Viharati. Ett�vat�pi kho �vuso k�yasakkhi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[PTS Page 452] [\q 452/]      �vuso bhikkhu vitakkavic�r�na� v�pasam� ajjhatta� sampas�dana� cetaso ekodibh�va� avitakka� avic�ra� sam�dhija� p�tisukha� dutiya� jh�na� upasampajja viharati. Yath� yath� ca tad�yatana� tath� tath� na� k�yena phassitv� viharati. Ett�vat� pi kho �vuso k�yasakkhi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�tiy� ca vir�g� upekkhako ca viharati. Sato ca sampaj�no sukha�ca k�yena pa�isa�vedeti. Yanta� ariy� �cikkhanti: upekkhako satim� sukhavih�r�ti ta� tatiya� jh�na� upasampajja viharati. Yath� yath� ca tad�yatana� tath� tath� na� k�yena phassitv� viharati. Ett�vat�pi kho �vuso k�yasakkhi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ukhassa ca pah�n� dukkhassa ca pah�n� pubbeva somanassadomanass�na� attha�gam� adukkhamasukha� upekkh�satip�risuddhi� catuttha� jh�na� upasampajja viharati. Yath� yath� ca tad�yatana� tath� tath� na� k�yena phassitv�1 viharati. Ett�vat�pi kho �vuso k�yasakkhi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usitv� 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ma pa�ighasa���na� attha�gam� n�nattasa���na� amanasik�r� 'ananto �k�so' ti �k�s�na�c�yatana� upasampajja viharati. Yath� yath� ca tad�yatana� tath� tath� na� k�yena phassitv� viharati, ett�vat�pi kho �vuso k�yasakkhi vutto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abbaso �k�s�na�c�yatana� samatikkamma ananta� vi����anti vi����a�c�yatana� upasampajja viharati. Yath� yath� ca tad�yatana� tath� tath� na� k�yena phassitv� viharati, ett�vat�pi kho �vuso k�yasakkhi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Yath� yath� ca tad�yatana� tath� tath� na� k�yena phassitv� viharati, ett�vat�pi kho �vuso k�yasakkhi vutto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�ki�ca���yatana� samatikkamma nevasa���n�sa���yatana� upasampajja viharati. Yath� yath� ca tad�yatana� tath� tath� na� k�yena phassitv� viharati. Ett�vat�pi kho �vuso k�yasakkhi vutto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nevasa���n�sa���yatana� samatikkamma sa���vedayitanirodha� upasampajja viharati. Pa���ya cassa disv� �sav� parikkh�� honti. Yath� yath� ca tad�yatana� tath� tath� na� k�yena phassitv� viharati, ett�vat�pi kho �vuso k�yasakkhi vutto bhagavat� nip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vimu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���vimutto pa���vimutto" ti �vuso vuccati, kitt�vat� nu kho �vuso pa���vimutto vutto bhagava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vivicceva k�mehi vivicca akusalehi dhammehi savitakka� savic�ra� vivekaja� p�tisukha� pa�hama� jh�na� upasampajja viharati. Pa���ya ca na� paj�n�ti. Ett�vat�pi kho �vuso pa���vimu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Pa���ya ca na� paj�n�ti. Ett�vat�pi kho �vuso pa���vimu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p�tiy� ca vir�g� upekkhako ca viharati. Sato ca sampaj�no sukha�ca k�yena pa�isa�vedeti. Yanta� ariy� �cikkhanti: upekkhako satim� sukhavih�r�ti ta� tatiya� jh�na� upasampajja viharati. Pa���ya ca na� paj�n�ti. Ett�vat� pi kho �vuso pa���vimutto vutto bhagavat� pariy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ukhassa ca pah�n� dukkhassa ca pah�n� pubbeva somanassadomanass�na� attha�gam� adukkhamasukha� upekkh�satip�risuddhi� catuttha� jh�na� upasampajja viharati. Pa���ya ca na� paj�n�ti. Ett�vat� pi kho �vuso, pa���vimu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Pa���ya ca na� paj�n�ti. Ett�vat�pi kho �vuso pa���vimutto vutto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abbaso �k�s�na�c�yatana� samatikkamma ananta� vi����anti vi����a�c�yatana� upasampajja viharati. Pa���ya ca na� paj�n�ti. Ett�vat� pi kho �vuso pa���vimu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Pa���ya ca na� paj�n�ti. Ett�vat�pi kho �vuso pa���vimutto vutto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�ki�ca���yatana� samatikkamma nevasa���n�sa���yatana� upasampajja viharati. Pa���ya ca na� paj�n�ti. Ett�vat�pi kho �vuso pa���vimutto vutto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[PTS Page 453] [\q 453/]      �vuso bhikkhu sabbaso nevasa���n�sa���yatana� samatikkamma sa���vedayitanirodha� upasampajja viharati. Pa���ya cassa disv� �sav� parikkh�� honti. Yath� yath� ca tad�yatana� tath� tath� na� k�yena phassitv� viharati pa���ya ca na� paj�n�ti, ett�vat�pi kho �vuso pa���vimutto vutto bhagavat� nip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tobh�gavimu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bhatobh�gavimutto ubhatobh�gavimutto" ti �vuso vuccati, kitt�vat� nu kho �vuso ubhatobh�gavimutto vutto bhagava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vivicceva k�mehi vivicca akusalehi dhammehi savitakka� savic�ra� vivekaja� p�tisukha� pa�hama� jh�na� upasampajja viharati. Yath� yath� ca tad�yatana� tath� tath� na� k�yena phassitv� viharati, pa���ya ca na� paj�n�ti. Ett�vat�pi kho �vuso ubhatobh�gavimu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Yath� yath� ca tad�yatana� tath� tath� na� k�yena phassitv� viharati, pa���ya ca na� paj�n�ti. Ett�vat� pi kho �vuso ubhatobh�gavimu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�tiy� ca vir�g� upekkhako ca viharati. Sato ca sampaj�no sukha�ca k�yena pa�isa�vedeti. Yanta� ariy� �vikkhanti: upekkhako satim� sukhavih�r�ti ta� tatiya� jh�na� upasampajja viharati. Yath� yath� ca tad�yatana� tath� na� k�yena phassitv� viharati, pa���ya ca na� paj�n�ti. Ett�vat� pi kho �vuso ubhatobh�gavimu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sukhassa ca pah�n� dukkhassa ca pah�n� pubbeva somanassadomanass�na� attha�gam� adukkhamasukha� upekkh�satip�risuddhi� catuttha� jh�na� upasampajja viharati. Yath� yath� ca tad�yatana� tath� tath� na� k�yena phassitv� viharati, pa���ya ca na� paj�n�ti. Ett�vat� pi kho �vuso, ubhatobh�gavimutto vutto bhagavat� pariy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Yath� yath� ca tad�yatana� tath� tath� na� k�yena phassitv� viharati. Ett�vat� pi kho �vuso ubhatobh�gavimutto vutto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abbaso �k�s�na�c�yatana� samatikkamma ananta� vi����anti vi����a�c�yatana� upasampajja viharati. Yath� yath� ca tad�yatana� tath� tath� na� k�yena phassitv� viharati pa���ya ca na� paj�n�ti, ett�vat�pi kho �vuso ubhatobh�gavimu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Yath� yath� ca tad�yatana� tath� tath� na� k�yena phassitv� viharati pa���ya ca na� paj�n�ti, ett�vat�pi kho �vuso ubhatobh�gavimutto vutto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�ki�ca���yatana� samatikkamma nevasa���n�sa���yatana� upasampajja viharati. Yath� yath� ca tad�yatana� tath� tath� na� k�yena phassitv� viharati, pa���ya ca na� paj�n�ti. Ett�vat�pi kho �vuso ubhatobh�gavimutto vutto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sabbaso nevasa���n�sa���yatana� samatikkamma sa���vedayitanirodha� upasampajja viharati. Pa���ya cassa disv� �sav� parikkh�� honti. Yath� yath� ca tad�yatana� tath� tath� na� k�yena phassitv� viharati. Pa���ya ca na� paj�n�ti. Ett�vat�pi kho �vuso ubhatobh�gavimutto vutto bhagavat� nippariy�ye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k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ndi��hiko dhammo sandi��hiko dhammo" ti �vuso vuccati, kitt�vat� nu kho �vuso sandi��hiko dhammo vutto bhagava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vivicceva k�mehi vivicca akusalehi dhammehi savitakka� savic�ra� vivekaja� p�tisukha� pa�hama� jh�na� upasampajja viharati. Yath� yath� ca tad�yatana� tath� tath� na� k�yena phassitv� viharati, pa���ya ca na� paj�n�ti. Ett�vat�pi kho �vuso sandi��hiko dhamm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Yath� yath� ca tad�yatana� tath� tath� na� k�yena phassitv� viharati, pa���ya ca na� paj�n�ti. Ett�vat�pi kho �vuso sandi��hiko dhamm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�tiy� ca vir�g� upekkhako ca viharati. Sato ca sampaj�no sukha�ca k�yena pa�isa�vedeti. Yanta� ariy� �cikkhanti: upekkhako satim� sukhavih�r�ti ta� tatiya� jh�na� upasampajja viharati. Yath� yath� ca tad�yatana� tath� tath� na� k�yena phassitv� viharati, pa���ya ca na� paj�n�ti. Ett�vat�pi kho �vuso sandi��hiko dhamm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sukhassa ca pah�n� dukkhassa ca pah�n� pubbeva somanassadomanass�na� attha�gam� adukkhamasukha� upekkh�satip�risuddhi� catuttha� jh�na� upasampajja viharati. Yath� yath� ca tad�yatana� tath� tath� na� k�yena phassitv� viharati, pa���ya ca na� paj�n�ti. Ett�vat�pi kho �vuso, sandi��hiko dhammo vutto bhagavat� pariy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Yath� yath� ca tad�yatana� tath� tath� na� k�yena phassitv� viharati. Ett�vat�pi kho �vuso sandi��hiko dhamm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abbaso �k�s�na�c�yatana� samatikkamma ananta� vi����anti vi����a�c�yatana� upasampajja viharati. Yath� yath� ca tad�yatana� tath� tath� na� k�yena phassitv� viharati pa���ya ca na� paj�n�ti, ett�vat�pi kho �vuso sandi��hiko dhamm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Yath� yath� ca tad�yatana� tath� tath� na� k�yena phassitv� viharati pa���ya ca na� paj�n�ti, ett�vat�pi kho �vuso sandi��hiko dhammo vutto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�ki�ca���yatana� samatikkamma nevasa���n�sa���yatana� upasampajja viharati. Yath� yath� ca tad�yatana� tath� tath� na� k�yena phassitv� viharati, pa���ya ca na� paj�n�ti. Ett�vat�pi kho �vuso sandi��hiko dhammo vutto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nevasa���n�sa���yatana� samatikkamma sa���vedayitanirodha� upasampajja viharati. Pa���ya cassa disv� �sav� parikkh�� honti. Ett�vat�pi kho �vuso sandi��hiko dhammo vutto bhagavat� nip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kanibb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ndi��hika� nibb�na� sandi��hika� nibb�na" nti. �vuso vuccati, kitt�vat� nu kho �vuso sandi��hika� nibb�na� vutta� bhagava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vivicceva k�mehi vivicca akusalehi dhammehi savitakka� savic�ra� vivekaja� p�tisukha� pa�hama� jh�na� upasampajja viharati. Yath� yath� ca tad�yatana� tath� tath� na� k�yena phassitv� viharati, pa���ya ca na� paj�n�ti. Ett�vat�pi kho �vuso sandi��hika� 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Yath� yath� ca tad�yatana� tath� tath� na� k�yena phassitv� viharati, pa���ya ca na� paj�n�ti. Ett�vat�pi kho �vuso sandi��hika� 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�tiy� ca vir�g� upekkhako ca viharati. Sato ca sampaj�no sukha�ca k�yena pa�isa�vedeti. Yanta� ariy� �cikkhanti: upekkhako satim� sukhavih�r�ti ta� tatiya� jh�na� upasampajja viharati. Yath� yath� ca tad�yatana� tath� tath� na� k�yena phassitv� viharati, pa���ya ca na� paj�n�ti. Ett�vat�pi kho �vuso sandi��hika� 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ukhassa ca pah�n� dukkhassa ca pah�n� pubbeva somanassadomanass�na� attha�gam� adukkhamasukha� upekkh�satip�risuddhi� catuttha� jh�na� upasampajja viharati. Yath� yath� ca tad�yatana� tath� tath� na� k�yena phassitv� viharati, pa���ya ca na� paj�n�ti. Ett�vat�pi kho �vuso, sandi��hika� 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Yath� yath� ca tad�yatana� tath� tath� na� k�yena phassitv� viharati. Ett�vat�pi pi kho �vuso sandi��hika� nibb�na� vutta�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abbaso �k�s�na�c�yatana� samatikkamma ananta� vi����anti vi����a�c�yatana� upasampajja viharati. Yath� yath� ca tad�yatana� tath� tath� na� k�yena phassitv� viharati pa���ya ca na� paj�n�ti, ett�vat�pi kho �vuso sandi��hika� 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Yath� yath� ca tad�yatana� tath� tath� na� k�yena phassitv� viharati pa���ya ca na� paj�n�ti, ett�vat�pi kho �vuso sandi��hika� nibb�na� vutta�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�ki�ca���yatana� samatikkamma nevasa���n�sa���yatana� upasampajja viharati. Yath� yath� ca tad�yatana� tath� tath� na� k�yena phassitv� viharati, pa���ya ca na� paj�n�ti. Ett�vat�pi kho �vuso sandi��hika� nibb�na� vutta�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nevasa���n�sa���yatana� samatikkamma sa���vedayitanirodha� upasampajja viharati. Pa���ya cassa disv� �sav� parikkh�� honti. Ett�vat�pi kho �vuso sandi��hika� nibb�na� vutta� bhagavat� nip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ibb�na� [PTS Page 454] [\q 454/]      nibb�na" nti. �vuso vuccati, kitt�vat� nu kho �vuso nibb�na' vutta� bhagava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vivicceva k�mehi vivicca akusalehi dhammehi savitakka� savic�ra� vivekaja� p�tisukha� pa�hama� jh�na� upasampajja viharati. Yath� yath� ca tad�yatana� tath� tath� na� k�yena phassitv� viharati, pa���ya ca na� paj�n�ti. Ett�vat�pi kho �vuso 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Yath� yath� ca tad�yatana� tath� tath� na� k�yena phassitv� viharati, pa���ya ca na� paj�n�ti. Ett�vat�pi kho �vuso 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�tiy� ca vir�g� upekkhako ca viharati sato ca sampaj�no sukha�ca k�yena pa�isa�vedeti. Yanta� ariy� �cikkhanti: upekkhako satim� sukhavih�r�ti ta� tatiya� jh�na� upasampajja viharati. Yath� yath� ca tad�yatana� tath� tath� na� k�yena phassitv� viharati, pa���ya ca na� paj�n�ti. Ett�vat�pi kho �vuso 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ukhassa ca pah�n� dukkhassa ca pah�n� pubbeva somanassadomanass�na� attha�gam� adukkhamasukha� upekkh�satip�risuddhi� catuttha� jh�na� upasampajja viharati. Yath� yath� ca tad�yatana� tath� tath� na� k�yena phassitv� viharati, pa���ya ca na� paj�n�ti. Ett�vat�pi kho �vuso, 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Yath� yath� ca tad�yatana� tath� tath� na� k�yena phassitv� viharati. Ett�vat�pi kho �vuso 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abbaso �k�s�na�c�yatana� samatikkamma ananta� vi����anti vi����a�c�yatana� upasampajja viharati. Yath� yath� ca tad�yatana� tath� tath� na� k�yena phassitv� viharati pa���ya ca na� paj�n�ti, ett�vat�pi kho �vuso 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Yath� yath� ca tad�yatana� tath� tath� na� k�yena phassitv� viharati pa���ya ca na� paj�n�ti, ett�vat�pi kho �vuso 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�ki�ca���yatana� samatikkamma nevasa���n�sa���yatana� upasampajja viharati. Yath� yath� ca tad�yatana� tath� tath� na� k�yena phassitv� viharati, pa���ya ca na� paj�n�ti. Ett�vat�pi kho �vuso nibb�na� vutta�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nevasa���n�sa���yatana� samatikkamma sa���vedayitanirodha� upasampajja viharati. Pa���ya cassa disv� �sav� parikkh�� honti. Ett�vat�pi kho �vuso nibb�na� vutta� bhagavat� nip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Parinibb�na� parinibb�na" nti. �vuso vuccati, kitt�vat� nu kho �vuso parinibb�na� nti vutta� bhagava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bhikkhu vivicceva k�mehi vivicca akusalehi dhammehi savitakka� savic�ra� vivekaja� p�tisukha� pa�hama� jh�na� upasampajja viharati. Yath� yath� ca tad�yatana� tath� tath� na� k�yena phassitv� viharati, pa���ya ca na� paj�n�ti. Ett�vat�pi kho �vuso parinibb�na� vutta� bhagavat� pariy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Yath� yath� ca tad�yatana� tath� tath� na� k�yena phassitv� viharati, pa���ya ca na� paj�n�ti. Ett�vat�pi kho �vuso pari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p�tiy� ca vir�g� upekkhako ca viharati sato ca sampaj�no sukha�ca k�yena pa�isa�vedeti. Yanta� ariy� �cikkhanti: upekkhako satim� sukhavih�r�ti ta� tatiya� jh�na� upasampajja viharati. Yath� yath� ca tad�yatana� tath� tath� na� k�yena phassitv� viharati, pa���ya ca na� paj�n�ti. Ett�vat�pi kho �vuso parinibb�na� vutta� bhagavat� pariy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sukhassa ca pah�n� dukkhassa ca pah�n� pubbeva somanassadomanass�na� attha�gam� adukkhamasukha� upekkh�satip�risuddhi� catuttha� jh�na� upasampajja viharati. Yath� yath� ca tad�yatana� tath� tath� na� k�yena phassitv� viharati, pa���ya ca na� paj�n�ti. Ett�vat� pi kho �vuso, parinibb�na� vutta� bhagavat� pariy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Yath� yath� ca tad�yatana� tath� tath� na� k�yena phassitv� viharati. Ett�vat� pi kho �vuso parinibb�na� vutta�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, bhikkhu sabbaso �k�s�na�c�yatana� samatikkamma ananta� vi����anti vi����a�c�yatana� upasampajja viharati. Yath� yath� ca tad�yatana� tath� tath� na� k�yena phassitv� viharati pa���ya ca na� paj�n�ti, ett�vat�pi kho �vuso parinibb�na� vutta� bhagavat� pariy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Yath� yath� ca tad�yatana� tath� tath� na� k�yena phassitv� viharati pa���ya ca na� paj�n�ti, ett�vat�pi kho �vuso parinibb�na� vutta�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�ki�ca���yatana� samatikkamma nevasa���n�sa���yatana� upasampajja viharati. Yath� yath� ca tad�yatana� tath� tath� na� k�yena phassitv� viharati, pa���ya ca na� paj�n�ti. Ett�vat�pi kho �vuso parinibb�na� vutta�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nevasa���n�sa���yatana� samatikkamma sa���vedayitanirodha� upasampajja viharati. Pa���ya cassa disv� �sav� parikkh�� honti. Ett�vat�pi kho �vuso parinibb�na� vutta� bhagavat� nip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�ganibb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ada�ganibb�na� tada�ganibb�na" nti �vuso vuccati, kitt�vat� nu kho �vuso tada�ganibb�na� vutta� bhagava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bhikkhu vivicceva k�mehi vivicca akusalehi dhammehi savitakka� savic�ra� vivekaja� p�tisukha� pa�hama� jh�na� upasampajja viharati. Yath� yath� ca tad�yatana� tath� tath� na� k�yena phassitv� viharati, pa���ya ca na� paj�n�ti. Ett�vat�pi kho �vuso tada�ganibb�na� vutta� bhagavat� pariy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Yath� yath� ca tad�yatana� tath� tath� na� k�yena phassitv� viharati, pa���ya ca na� paj�n�ti. Ett�vat�pi kho �vuso tada�ga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�tiy� ca vir�g� upekkhako ca viharati. Sato ca sampaj�no sukha�ca k�yena pa�isa�vedeti. Yanta� ariy� �cikkhanti: upekkhako satim� sukhavih�r�ti ta� tatiya� jh�na� upasampajja viharati. Yath� yath� ca tad�yatana� tath� tath� na� k�yena phassitv� viharati, pa���ya ca na� paj�n�ti. Ett�vat�pi kho �vuso tada�ga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sukhassa ca pah�n� dukkhassa ca pah�n� pubbeva somanassadomanass�na� attha�gam� adukkhamasukha� upekkh�satip�risuddhi� catuttha� jh�na� upasampajja viharati. Yath� yath� ca tad�yatana� tath� tath� na� k�yena phassitv� viharati, pa���ya ca na� paj�n�ti. Ett�vat�pi kho �vuso, tada�ganibb�na� vutta� bhagavat� pariy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Yath� yath� ca tad�yatana� tath� tath� na� k�yena phassitv� viharati. Ett�vat�pi kho �vuso tada�ganibb�na� vutta�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abbaso �k�s�na�c�yatana� samatikkamma ananta� vi����anti vi����a�c�yatana� upasampajja viharati. Yath� yath� ca tad�yatana� tath� tath� na� k�yena phassitv� viharati pa���ya ca na� paj�n�ti, ett�vat�pi kho �vuso tada�ga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sabbaso vi����a�c�yatana� samatikkamma natthi ki�c�ti �ki�ca���yatana� upasampajja viharati. Yath� yath� ca tad�yatana� tath� tath� na� k�yena phassitv� viharati pa���ya ca na� paj�n�ti, ett�vat�pi kho �vuso tada�ganibb�na� vutta� bhagavat� pariy�yen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�ki�ca���yatana� samatikkamma nevasa���n�sa���yatana� upasampajja viharati. Yath� yath� ca tad�yatana� tath� tath� na� k�yena phassitv� viharati, pa���ya ca na� paj�n�ti. Ett�vat�pi kho �vuso tada�ganibb�na� vutta�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nevasa���n�sa���yatana� samatikkamma sa���vedayitanirodha� upasampajja viharati. Pa���ya cassa disv� �sav� parikkh�� honti. Ett�vat�pi kho �vuso tada�ganibb�na� vutta� bhagavat� nip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anibb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��hadhammanibb�na� di��hadhammanibb�na" nti �vuso vuccati, kitt�vat� nu kho �vuso di��hadhammanibb�na� vutta� bhagav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vivicceva k�mehi vivicca akusalehi dhammehi savitakka� savic�ra� vivekaja� p�tisukha� pa�hama� jh�na� upasampajja viharati. Ett�vat�pi kho �vuso di��hadhamma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Ett�vat�pi kho �vuso di��hadhamma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�tiy� ca vir�g� upekkhako ca viharati sato ca sampaj�no sukha�ca k�yena pa�isa�vedeti. Yanta� ariy� �cikkhanti: upekkhako satim� sukhavih�r�ti ta� tatiya� jh�na� upasampajja viharati. Ett�vat�pi kho �vuso di��hadhamma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ukhassa ca pah�n� dukkhassa ca pah�n� pubbeva somanassadomanass�na� attha�gam� adukkhamasukha� upekkh�satip�risuddhi� catuttha� jh�na� upasampajja viharati. Ett�vat�pi kho �vuso, di��hadhamma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Pa���ya cassa disv� �sav� parikkh�� honti. Ett�vat�pi kho �vuso di��hadhammanibb�na� vutta�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capara� �vuso, bhikkhu sabbaso �k�s�na�c�yatana� samatikkamma ananta� vi����anti vi����a�c�yatana� upasampajja viharati. Pa���ya cassa disv� �sav� parikkh�� honti. Ett�vat�pi kho �vuso di��hadhammanibb�n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Pa���ya cassa disv� �sav� parikkh�� honti ett�vat�pi kho �vuso di��hadhammanibb�na� vutta�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�ki�ca���yatana� samatikkamma nevasa���n�sa���yatana� upasampajja viharati. Pa���ya cassa disv� �sav� parikkh�� honti, ett�vat�pi kho �vuso di��hadhammanibb�na� vutta�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 �vuso bhikkhu sabbaso nevasa���n�sa���yatana� samatikkamma sa���vedayitanirodha� upasampajja viharati. Pa���ya cassa disv� �sav� parikkh�� honti. Ett�vat� pi kho �vuso di��hadhamma nibb�na� vutta� bhagavat� nip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�dho k�yasakkhi pa���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to2 sandi��hik�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parinibb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�ga di��hadhammik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pa��sak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lavagg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�lok�yasakkh� [PTS Page 455] [\q 455/]      ca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bh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hem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hema� khema" nti. �vuso vuccati, kitt�vat� nu kho �vuso khema� vutta� bhagava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vivicceva k�mehi vivicca akusalehi dhammehi savitakka� savic�ra� vivekaja� p�tisukha� pa�hama� jh�na� upasampajja viharati. Pa���yacassa disv� �sav� parikkh�� honti, ett�vat�pi kho �vuso khem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Pa���yacassa disv� �sav� parikkh�� honti. Ett�vat�pi kho �vuso khem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�tiy� ca vir�g� upekkhako ca viharati sato ca sampaj�no sukha�ca k�yena pa�isa�vedeti. Yanta� ariy� �cikkhanti: upekkhako satim� sukhavih�r�ti ta� tatiya� jh�na� upasampajja viharati. Pa���yacassa disv� �sav� parikkh�� honti. Ett�vat� pi kho �vuso khem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ukhassa ca pah�n� dukkhassa ca pah�n� pubbeva somanassadomanass�na� attha�gam� adukkhamasukha� upekkh�satip�risuddhi� catuttha� jh�na� upasampajja viharati. Pa���yacassa disv� �sav� parikkh�� honti. Ett�vat�pi kho �vuso, khem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Pa���ya cassa disv� �sav� parikkh�� honti. Ett�vat�pi kho �vuso khema� vutta�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abbaso �k�s�na�c�yatana� samatikkamma ananta� vi����anti vi����a�c�yatana� upasampajja viharati. Pa���ya cassa disv� �sav� parikkh�� honti. Ett�vat� pi kho �vuso khem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Pa���ya cassa disv� �sav� parikkh�� honti ett�vat�pi kho �vuso khem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�ki�ca���yatana� samatikkamma nevasa���n�sa���yatana� upasampajja viharati. Pa���ya cassa disv� �sav� parikkh�� honti, ett�vat�pi kho �vuso khem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nevasa���n�sa���yatana� samatikkamma sa���vedayitanirodha� upasampajja viharati. Pa���ya cassa disv� �sav� parikkh�� honti. Ett�vat�pi kho �vuso khema� vutta� bhagavat� nip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5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app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hemappatto khemappatto" ti �vuso vuccati, kitt�vat� nu kho �vuso khemappatta� vutta� bhagav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vivicceva k�mehi vivicca akusalehi dhammehi savitakka� savic�ra� vivekaja� p�tisukha� pa�hama� jh�na� upasampajja viharati. Pa���yacassa disv� �sav� parikkh�� honti. Ett�vat�pi kho �vuso khemappatt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Pa���yacassa disv� �sav� parikkh�� honti. Ett�vat�pi kho �vuso khemappatt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�tiy� ca vir�g� upekkhako ca viharati sato ca sampaj�no sukha�ca k�yena pa�isa�vedeti. Yanta� ariy� �cikkhanti: upekkhako satim� sukhavih�r�ti ta� tatiya� jh�na� upasampajja viharati. Pa���yacassa disv� �sav� parikkh�� honti. Ett�vat�pi kho �vuso khemappatt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ukhassa ca pah�n� dukkhassa ca pah�n� pubbeva somanassadomanass�na� attha�gam� adukkhamasukha� upekkh�satip�risuddhi� catuttha� jh�na� upasampajja viharati. Pa���yacassa disv� �sav� parikkh�� honti. Ett�vat�pi kho �vuso, khemappatt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Pa���ya cassa disv� �sav� parikkh�� honti. Ett�vat�pi kho �vuso khemappatt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abbaso �k�s�na�c�yatana� samatikkamma ananta� vi����anti vi����a�c�yatana� upasampajja viharati. Pa���ya cassa disv� �sav� parikkh�� honti. Ett�vat�pi kho �vuso khemappatt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Pa���ya cassa disv� �sav� parikkh�� honti ett�vat�pi kho �vuso khemappatt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sabbaso �ki�ca���yatana� samatikkamma nevasa���n�sa���yatana� upasampajja viharati. Pa���ya cassa disv� �sav� parikkh�� honti, ett�vat�pi kho �vuso khemappatta� vutta� bhagavat� pariy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nevasa���n�sa���yatana� samatikkamma sa���vedayitanirodha� upasampajja viharati. Pa���ya cassa disv� �sav� parikkh�� honti. Ett�vat�pi kho �vuso khemappatta� vutta� bhagavat� nip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ata� amata" nti �vuso vuccati, kitt�vat� nu kho �vuso amata� vutta� bhagav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vivicceva k�mehi vivicca akusalehi dhammehi savitakka� savic�ra� vivekaja� p�tisukha� pa�hama� jh�na� upasampajja viharati. Pa���yacassa disv� �sav� parikkh�� honti. Ett�vat�pi kho �vuso amat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Pa���yacassa disv� �sav� parikkh�� honti. Ett�vat�pi kho �vuso amat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p�tiy� ca vir�g� upekkhako ca viharati sato ca sampaj�no sukha�ca k�yena pa�isa�vedeti. Yanta� ariy� �cikkhanti: upekkhako satim� sukhavih�r�ti ta� tatiya� jh�na� upasampajja viharati. Pa���yacassa disv� �sav� parikkh�� honti. Ett�vat�pi kho �vuso amat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ukhassa ca pah�n� dukkhassa ca pah�n� pubbeva somanassadomanass�na� attha�gam� adukkhamasukha� upekkh�satip�risuddhi� catuttha� jh�na� upasampajja viharati. Pa���yacassa disv� �sav� parikkh�� honti. Ett�vat�pi kho �vuso, amat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Pa���ya cassa disv� �sav� parikkh�� honti. Ett�vat�pi kho �vuso amat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abbaso �k�s�na�c�yatana� samatikkamma ananta� vi����anti vi����a�c�yatana� upasampajja viharati. Pa���ya cassa disv� �sav� parikkh�� honti. Ett�vat�pi kho �vuso amat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Pa���ya cassa disv� �sav� parikkh�� honti ett�vat�pi kho �vuso amata� vutta�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�ki�ca���yatana� samatikkamma nevasa���n�sa���yatana� upasampajja viharati. Pa���ya cassa disv� �sav� parikkh�� honti, ett�vat�pi kho �vuso amata� vutta� bhagavat� pariy�y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nevasa���n�sa���yatana� samatikkamma sa���vedayitanirodha� upasampajja viharati. Pa���ya cassa disv� �sav� parikkh�� honti. Ett�vat�pi kho �vuso amata� vutta� bhagavat� nip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app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atappatto amatappatto" ti �vuso vuccati, kitt�vat� nu kho �vuso amatappatto vutto bhagav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vivicceva k�mehi vivicca akusalehi dhammehi savitakka� savic�ra� vivekaja� p�tisukha� pa�hama� jh�na� upasampajja viharati. Pa���yacassa disv� �sav� parikkh�� honti. Ett�vat�pi kho �vuso amatappa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Pa���yacassa disv� �sav� parikkh�� honti. Ett�vat�pi kho �vuso amatappa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�tiy� ca vir�g� upekkhako ca viharati. Sato ca sampaj�no sukha�ca k�yena pa�isa�vedeti. Yanta� ariy� �cikkhanti: upekkhako satim� sukhavih�r�ti ta� tatiya� jh�na� upasampajja viharati.Pa���yacassa disv� �sav� parikkh�� honti. Ett�vat�pi kho �vuso amatappa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ukhassa ca pah�n� dukkhassa ca pah�n� pubbeva somanassadomanass�na� attha�gam� adukkhamasukha� upekkh�satip�risuddhi� catuttha� jh�na� upasampajja viharati. Pa���yacassa disv� �sav� parikkh�� honti . Ett�vat�pi kho �vuso, amatappa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Pa���ya cassa disv� �sav� parikkh�� honti. Ett�vat�pi kho �vuso amatappa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abbaso �k�s�na�c�yatana� samatikkamma ananta� vi����anti vi����a�c�yatana� upasampajja viharati. Pa���ya cassa disv� �sav� parikkh�� honti. Ett�vat�pi kho �vuso amatappa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Pa���ya cassa disv� �sav� parikkh�� honti ett�vat�pi kho �vuso amatappa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sabbaso �ki�ca���yatana� samatikkamma nevasa���n�sa���yatana� upasampajja viharati. Pa���ya cassa disv� �sav� parikkh�� honti, ett�vat�pi kho �vuso amatappatto vutto bhagavat� pariy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nevasa���n�sa���yatana� samatikkamma sa���vedayitanirodha� upasampajja viharati. Pa���ya cassa disv� �sav� parikkh�� honti. Ett�vat�pi kho �vuso amatappatto vutto bhagavat� nip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haya� abhaya" nti �vuso vuccati, kitt�vat� nu kho �vuso abhaya� vutta� bhagava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vivicceva k�mehi vivicca akusalehi dhammehi savitakka� savic�ra� vivekaja� p�tisukha� pa�hama� jh�na� upasampajja viharati. Pa���yacassa disv� �sav� parikkh�� honti. Ett�vat�pi kho �vuso abhay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Pa���yacassa disv� �sav� parikkh�� honti. Ett�vat�pi kho �vuso abhay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�tiy� ca vir�g� upekkhako ca viharati sato ca sampaj�no sukha�ca k�yena pa�isa�vedeti. Yanta� ariy� �cikkhanti: upekkhako satim� sukhavih�r�ti ta� tatiya� jh�na� upasampajja viharati. Pa���yacassa disv� �sav� parikkh�� honti. Ett�vat�pi kho �vuso abhay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ukhassa ca pah�n� dukkhassa ca pah�n� pubbeva somanassadomanass�na� attha�gam� adukkhamasukha� upekkh�satip�risuddhi� catuttha� jh�na� upasampajja viharati. Pa���yacassa disv� �sav� parikkh�� honti. Ett�vat�pi kho �vuso, abhay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Pa���ya cassa disv� �sav� parikkh�� honti. Ett�vat�pi kho �vuso abhay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abbaso �k�s�na�c�yatana� samatikkamma ananta� vi����anti vi����a�c�yatana� upasampajja viharati. Pa���ya cassa disv� �sav� parikkh�� honti. Ett�vat�pi kho �vuso abhay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Pa���ya cassa disv� �sav� parikkh�� honti ett�vat�pi kho �vuso abhay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�ki�ca���yatana� samatikkamma nevasa���n�sa���yatana� upasampajja viharati. Pa���ya cassa disv� �sav� parikkh�� honti, ett�vat�pi kho �vuso abhaya� vutta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nevasa���n�sa���yatana� samatikkamma sa���vedayitanirodha� upasampajja viharati. Pa���ya cassa disv� �sav� parikkh�� honti. Ett�vat�pi kho �vuso abhaya� vutta� bhagavat� nip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pp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hayappatto abhayappatto" ti �vuso vuccati, kitt�vat� nu kho �vuso abhayappatto vutto bhagav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vivicceva k�mehi vivicca akusalehi dhammehi savitakka� savic�ra� vivekaja� p�tisukha� pa�hama� jh�na� upasampajja viharati. Pa���yacassa disv� �sav� parikkh�� honti. Ett�vat�pi kho �vuso abhayappa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Pa���yacassa disv� �sav� parikkh�� honti. Ett�vat�pi kho �vuso abhayappa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p�tiy� ca vir�g� upekkhako ca viharati sato ca sampaj�no sukha�ca k�yena pa�isa�vedeti. Yanta� ariy� �cikkhanti: upekkhako satim� sukhavih�r�ti ta� tatiya� jh�na� upasampajja viharati. Pa���yacassa disv� �sav� parikkh�� honti. Ett�vat�pi kho �vuso abhayappa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ukhassa ca pah�n� dukkhassa ca pah�n� pubbeva somanassadomanass�na� attha�gam� adukkhamasukha� upekkh�satip�risuddhi� catuttha� jh�na� upasampajja viharati. Pa���yacassa disv� �sav� parikkh�� honti. Ett�vat�pi kho �vuso, abhayappa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Pa���ya cassa disv� �sav� parikkh�� honti. Ett�vat�pi kho �vuso abhayappa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abbaso �k�s�na�c�yatana� samatikkamma ananta� vi����anti vi����a�c�yatana� upasampajja viharati. Pa���ya cassa disv� �sav� parikkh�� honti. Ett�vat�pi kho �vuso abhayappa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Pa���ya cassa disv� �sav� parikkh�� honti ett�vat�pi kho �vuso abhayappatto vutto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sabbaso �ki�ca���yatana� samatikkamma nevasa���n�sa���yatana� upasampajja viharati. Pa���ya cassa disv� �sav� parikkh�� honti, ett�vat�pi kho �vuso abhayappatto vutto bhagavat� pariy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nevasa���n�sa���yatana� samatikkamma sa���vedayitanirodha� upasampajja viharati. Pa���ya cassa disv� �sav� parikkh�� honti. Ett�vat�pi kho �vuso abhayappatto vutto bhagavat� nip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dd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addhi passaddh�" ti �vuso vuccati, kitt�vat� nu kho �vuso passaddhi vutt� bhagav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vivicceva k�mehi vivicca akusalehi dhammehi savitakka� savic�ra� vivekaja� p�tisukha� pa�hama� jh�na� upasampajja viharati. Pa���yacassa disv� �sav� parikkh�� honti. Ett�vat�pi kho �vuso passaddhi vutt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Pa���yacassa disv� �sav� parikkh�� honti. Ett�vat�pi kho �vuso passaddhi vutt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�tiy� ca vir�g� upekkhako ca viharati sato ca sampaj�no sukha�ca k�yena pa�isa�vedeti. Yanta� ariy� �cikkhanti: upekkhako satim� sukhavih�r�ti ta� tatiya� jh�na� upasampajja viharati. Pa���yacassa disv� �sav� parikkh�� honti. Ett�vat�pi kho �vuso passaddhi vutt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ukhassa ca pah�n� dukkhassa ca pah�n� pubbeva somanassadomanass�na� attha�gam� adukkhamasukha� upekkh�satip�risuddhi� catuttha� jh�na� upasampajja viharati. Pa���yacassa disv� �sav� parikkh�� honti. Ett�vat�pi kho �vuso, passaddhi vutt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r�pasa���na� samatikkam� pa�ighasa���na� attha�gam� n�nattasa���na� amanasik�r� ananto �k�soti �k�s�na�c�yatana� upasampajja viharati. Pa���ya cassa disv� �sav� parikkh�� honti. Ett�vat�pi kho �vuso passaddhi vutt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, bhikkhu sabbaso �k�s�na�c�yatana� samatikkamma ananta� vi����anti vi����a�c�yatana� upasampajja viharati. Pa���ya cassa disv� �sav� parikkh�� honti. Ett�vat�pi kho �vuso passaddhi vutt� bhaga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vi����a�c�yatana� samatikkamma natthi ki�c�ti �ki�ca���yatana� upasampajja viharati. Pa���ya cassa disv� �sav� parikkh�� honti ett�vat�pi kho �vuso passaddhi vutt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baso �ki�ca���yatana� samatikkamma nevasa���n�sa���yatana� upasampajja viharati. Pa���ya cassa disv� �sav� parikkh�� honti, ett�vat�pi kho �vuso passaddhi vutt� bhagavat�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sabbaso nevasa���n�sa���yatana� samatikkamma sa���vedayitanirodha� upasampajja viharati. Pa���ya cassa disv� �sav� parikkh�� honti. Ett�vat�pi kho �vuso passaddhi vutt� bhagavat� nippariy�ye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ubbapassaddhi [PTS Page 456] [\q 456/]     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nupubbapassaddhi anupubbapassaddh�' ti �vuso vuccati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'Nirodho nirodho'ti �vuso vuccati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ubba niro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mb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anirodho anupubbanirodhoti �vuso vuccati. Kitt�vat� nu kho �vuso anupubbanirodho vutto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bhikkhu vivicceva k�mehi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t� bhabb�bhabbadham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 bhikkhave dhamme appah�ya abhabbo arahatta� sacchik�tu�. Katame na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�, dosa�, moha�, kodha�, upan�ha�, makkha�, pal�sa�, issa�, macchariya�. Ime kho bhikkhave nava dhamme appah�ya abhabbo arahatt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 bhikkhave dhamme pah�ya bhabbo arahatta� sacchik�tu�. Katame na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�, dosa�, moha�, kodha�, upan�ha�, makkha�, pal�sa�, issa� macchariya�. Ime kho bhikkhave nava dhamme pah�ya bhabbo arahatta�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� dve amat� dve ca dve bhay� passaddhiy�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o anupubbo ceva  bhabb�bhabbenek�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o [PTS Page 457] [\q 457/]      ca amata� ceva abhaya� passaddhiyena ca nirodho anupubbo ceva dhamma� pah�ya bhabbena c�t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��he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tipa��h�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dubbalya satipa��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ni bhikkhave sikkh�dubbaly�ni. Katam�ni pa�ca: p��tip�to, adinn�d�na�, k�mesu micch�c�ro, mus�v�do, sur�merayamajjapam�da��h�na�. Im�ni kho bhikkhave pa�ca sikkh� dubbaly�ni. Imesa� kho bhikkhave pa�canna� sikkh�dubbaly�na� pah�n�ya catt�ro satipa��h�n� bh�vetabb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bhikkhave pa�canna� sikkh�dubbaly�na� pah�n�ya ime catt�ro satipa��h�n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ara�a satipa��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ni bhikkhave n�vara�n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an�vara�a�, vy�p�dan�vara�a�, th�namiddhan�vara�a�, [PTS Page 458] [\q 458/]      uddhaccakukkuccan�vara�a�, vicikicch�n�vara�a�. Im�ni kho bhikkhave pa�ca n�vara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pa�canna� n�vara�na� pah�n�ya catt�ro satipa��h�n� bh�vetabb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bhikkhave pa�canna� n�vara�na� pah�n�ya ime catt�ro satipa��h�n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gu�a satipa��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k�magu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eyy� r�p� i��h� kant� man�p� piyar�p� k�m�pasa�hit� rajan�y�. Sotavi��eyy� sadd� i��h� kant� man�p� piyar�p� k�m�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 pa�cak�ma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pa�canta� k�magu�na� pah�n�ya catt�ro satipa��h�n� bh�vetabb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ye k�y�nupass� viharati �t�p� sampaj�no satim� vineyya loke abhijjh�domanassa�. Vedan�su vedan�nupassi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bhikkhave pa�canna� k�magu�na� pah�n�ya ime catt�ro satipa��h�n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kkhandha satipa��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up�d�nakkhandh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p�d�nakkhandho, vedan�p�d�nakkhandho, sa���p�d�nakkhandho, sa�kh�r�p�d�nakkhandho, vi���n�p�d�nakkhandho. Ime [PTS Page 459] [\q 459/]      kho bhikkhave, pa�cup�d�nakkhandh�. Imesa� kho bhikkhave pa�canna� up�d�nakkhandh�na� pah�n�ya catt�ro satipa��h�n� bh�vetabb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bhikkhave pa�canna� up�d�nakkhandh�na� pah�n�ya ime catt�ro satipa��h�n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mbh�giya satipa��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ni bhikkhave orambh�giy�ni sa��ojan�n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, vicikicch�, s�labbatapar�m�so, k�macchando, by�p�do. Im�ni kho bhikkhave pa�corambh�giy�ni sa��oj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pa�canna� orambh�giy�na� sa��ojan�na� pah�n�ya catt�ro satipa��h�n� bh�vetabb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bhikkhave pa�canna� orambh�giy�na� sa��ojan�na� pah�n�ya ime catt�ro satipa��h�n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i satipa��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 bhikkhave gatiyo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o, tiracch�nayoni, pettivisayo, manuss�, dev�. Im� kho bhikkhave pa�ca g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sa� kho bhikkhave pa�canna� gat�na� pah�n�ya catt�ro satipa��h�n� bh�vetabb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bhikkhave pa�canna� gat�na� pah�n�ya ime catt�ro satipa��h�n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ariya satipa��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ni bhikkhave macchariy�n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dhammamacchariya�. Im�ni kho bhikkhave pa�ca macchar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, pa�canna� macchariy�na� pah�n�ya catt�ro satipa��h�n� bh�vetabb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bhikkhave pa�canna� macchariy�na� pah�n�ya ime catt�ro satipa��h�n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mbh�giya satipa��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ni [PTS Page 460] [\q 460/]      bhikkhave, uddhambh�giy�ni sa��ojan�ni,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r�go, ar�par�go, m�no, uddhacca�, avijj�. Im�ni kho bhikkhave pa�cuddhambh�giy�ni sa��oj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pa�canna� uddhambh�giy�na� sa��ojan�na� pah�n�ya catt�ro satipa��h�n� bh�vetabb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bhikkhave pa�canna� uddhambh�giy�na� sa��ojan�na� pah�n�ya ime catt�ro satipa��h�n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okhila satipa��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cetokhil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satthari ka�khati vicikicchati n�dhimuccati na sampas�dati. Yo so bhikkhave bhikkhu satthari ka�khati, vicikicchati, n�dhimuccati, na sampas�dati, tassa citta� na namati �tapp�ya anuyog�ya s�tacc�ya padh�n�ya, yassa citta� na namati �tapp�ya anuyog�ya s�tacc�ya padh�n�ya, aya� pa�hamo cetokh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dhamme ka�khati vicikicchati n�dhimuccati na sampas�dati. Yo so bhikkhave bhikkhu dhamme ka�khati, vicikicchati, n�dhimuccati, na sampas�dati, tassa citta� na namati �tapp�ya anuyog�ya s�tacc�ya padh�n�ya, yassa citta� na namati �tapp�ya anuyog�ya s�tacc�ya padh�n�ya, aya� dutiyo cetokh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sa�ghe ka�khati vicikicchati n�dhimuccati na sampas�dati. Yo so bhikkhave bhikkhu sa�ghe ka�khati, vicikicchati, n�dhimuccati, na sampas�dati, tassa citta� na namati �tapp�ya anuyog�ya s�tacc�ya padh�n�ya, yassa citta� na namati �tapp�ya anuyog�ya s�tacc�ya padh�n�ya, aya� tatiyo cetokh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sikkh�ya ka�khati vicikicchati n�dhimuccati na sampas�dati. Yo so bhikkhave bhikkhu sikkh�ya ka�khati, vicikicchati, n�dhimuccati, na sampas�dati, tassa citta� na namati �tapp�ya anuyog�ya s�tacc�ya padh�n�ya, yassa citta� na namati �tapp�ya anuyog�ya s�tacc�ya padh�n�ya, aya� catuttho cetokh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ikkhave bhikkhu sabrahmac�risu kupito hoti anattamano �hatacitto khilaj�to, tassa citta� na namati �tapp�ya anuyog�ya, s�tacc�ya padh�n�ya. Yassa citta� na namati �tapp�ya anuyog�ya s�tacc�ya padh�n�ya, aya� pa�camo cetokhilo. Ime kho bhikkhave pa�ca cetokhi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pa�canna� cetokhil�na� pah�n�ya catt�ro satipa��h�n� bh�vetabb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bhikkhave pa�canna� cetokhil�na� pah�n�ya ime catt�ro satipa��h�n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ibandha satipa��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[PTS Page 461] [\q 461/]      bhikkhave cetaso vinibandh�,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mesu av�tar�go hoti avigatachando avigatapemo avigatapip�so avigatapariho avigatata�ho . Yo so bhikkhave bhikkhu k�mesu av�tar�go hoti avigatachando avigatapemo avigatapip�so avigataparibho avigatata�ho, tassa citta� na namati �tapp�ya anuyog�ya s�tacc�ya padh�n�ya. Yassa citta� na namati �tapp�ya anuyog�ya s�tacc�ya padh�n�ya, aya� pa�hamo cetaso vinib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k�ye av�tar�go hoti avigatachando avigatapemo avigatapip�so avigatapariho avigatata�ho. Yo so bhikkhave bhikkhu k�ye av�tar�go hoti avigatachando avigatapemo avigatapip�so avigataparibho avigatata�ho, tassa citta� na namati �tapp�ya anuyog�ya s�tacc�ya padh�n�ya. Yassa citta� na namati �tapp�ya anuyog�ya s�tacc�ya padh�n�ya, aya� dutiyo cetaso vinib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r�pe av�tar�go hoti avigatachando avigatapemo avigatapip�so avigatapariho avigatata�ho. Yo so bhikkhave bhikkhu r�pesu av�tar�go hoti avigatachando avigatapemo avigatapip�so avigataparibho avigatata�ho, tassa citta� na namati �tapp�ya anuyog�ya s�tacc�ya padh�n�ya. Yassa citta� na namati �tapp�ya anuyog�ya s�tacc�ya padh�n�ya, aya� tatiyo cetaso vinib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y�vadattha� udar�vadehaka� bhu�jitv� seyyasukha� passasukha� middhasukha� anuyutto viharati. Yo so bhikkhave bhikkhu y�vadattha� udar�vadehaka� bhu�jitv� seyyasukha� passasukha� middhasukha� anuyutto viharati, tassa citta� na namati �tapp�ya anuyog�ya s�tacc�ya padh�n�ya. Yassa citta� na namati �tapp�ya anuyog�ya s�tacc�ya padh�n�ya, aya� catuttho cetaso vinib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a��atara� devanik�ya� pa�idh�ya brahmacariya� carati, imin�ha� s�lena v� vatena v� tapena v� brahmacariyena v� devo v� bhaviss�mi deva��ataro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ikkhave bhikkhu a��atara� devanik�ya� pa�idh�ya brahmacariya� carati imin�ha� s�lena v� vatena v� tapena v� brahmacariyena v� devo v� bhaviss�mi deva��ataro v�ti, tassa citta� na namati �tapp�ya anuyog�ya, s�tacc�ya padh�n�ya. Yassa citta� na namati �tapp�ya anuyog�ya s�tacc�ya padh�n�ya, aya� pa�camo cetaso vinibandho. Ime kho bhikkhave, pa�ca cetaso vinib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pa�canna� cetaso vinibandh�na� pah�n�ya catt�ro satipa��h�n� bh�vetabb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Imesa� kho bhikkhave pa�canna� setaso vinibandh�na� pah�n�ya ime catt�ro satipa��h�n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pa��h�n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 [PTS Page 462] [\q 462/]      n�vara� k�m� khandh� ca orambh�giy� g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era�ceva uddhambh�giy� a��hama� cetokhila viniban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am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mappadh�n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dubbalyasammappad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ni bhikkhave sikkh�dubbaly�ni,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sur�merayamajjapam�da��h�na�. Im�ni kho bhikkhavepuna ca para�kkh�dubbal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pa�canna� sikkh�dubbaly�na� pah�n�ya catt�ro sammappadh�n� bh�vetabb�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nuppann�na� p�pak�na� akusal�na� dhamm�na� anupp�d�ya chanda� janeti v�yamati viriya� �rabhati citta� pagga�h�ti padahati. Uppann�na� p�pak�na� akusal�na� dhamm�na� pah�n�ya chanda� janeti v�yamati viriya� �rabhati citta� pagga�h�ti padahati, anuppann�na� kusal�na� dhamm�na� upp�d�ya chanda� janeti v�yamati viriya� �rabhati citta� pagga�h�ti padahati. Uppann�na� kusal�na� dhamm�na� �hitiy� asammos�ya bh�yyobh�v�ya vepull�ya bh�van�ya p�rip�riy� chanda� janeti v�yamati viriya� �rabhati citta� pagga�h�ti padahati. Imesa� kho bhikkhave pa�canna� sikkh�dubbaly�na� pah�n�ya ime catt�ro sammappadh�n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3. 2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suttato pa��h�ya y�va navam�, yath� satipa��h�na vagge tath� sammappadh�navasena vitth�r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bandha sammappad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[PTS Page 463] [\q 463/]      bhikkhave cetaso vinibandh�, katame pa�ca: idha bhikkhave bhikkhu k�mesu av�tar�go hoti pe ime kho bhikkhave pa�ca cetaso vinib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pa�canna� cetaso vinibandh�na� pah�n�ya catt�ro sammappadh�n� bh�vetabb�,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nuppann�na� p�pak�na� akusal�na� dhamm�na� anupp�d�ya chanda� janeti v�yamati viriya� �rabhati citta� pagga�h�ti padahati. Uppann�na� p�pak�na� akusal�na� dhamm�na� pah�n�ya chanda� janeti v�yamati viriya� �rabhati citta� pagga�h�ti padahati, anuppann�na� kusal�na� dhamm�na� upp�d�ya chanda� janeti v�yamati viriya� �rabhati citta� pagga�h�ti padahati. Uppann�na� kusal�na� dhamm�na� �hitiy� asammos�ya bh�yyobh�v�ya vepull�ya bh�van�ya p�rip�riy� chanda� janeti v�yamati viriya� �rabhati citta� pagga�h�ti padahati. Imesa� kho bhikkhave pa�canna� cetaso vinibandh�na� pah�n�ya ime catt�ro sammappadh�n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appadh�n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ddhip�d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dubbalya iddhip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ni bhikkhave sikkh�dubbaly�ni,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, adinn�d�na�, k�mesu micch�c�ro, mus�v�do, sur�merayamajjapam�da��h�na�. Im�ni kho bhikkhave pa�casikkh�dubbal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pa�canna� sikkh� dubbaly�na� pah�n�ya. Catt�ro iddhip�d� bh�vetabb�. Katame catt�ro: idha [PTS Page 464] [\q 464/]      bhikkhave bhikkhu chandasam�dhipadh�nasa�kh�rasamann�gata� iddhip�da� bh�veti. Viriyasam�dhipadh�nasa�kh�rasamann�gata� iddhip�da� bh�veti. Cittasam�dhipadh�nasa�kh�rasamann�gata� iddhip�da� bh�veti. V�ma�s�sam�dhipadh�nasa�kh�rasamann�gata� iddhip�da� bh�veti. Imesa� kho bhikkhave pa�canna� sikkh�dubbaly�na� pah�n�ya ime catt�ro iddhip�d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4. 2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suttato pa��h�ya y�va navam� yath� satipa��h�navagge tath� iddhip�davasena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bandha iddhip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 cetaso vinibandh�, katame pa�ca: idha bhikkhave bhikkhu k�mesu av�tar�go hoti pe ime kho bhikkhave pa�ca cetaso vinib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pa�canna� cetaso vinibandh�na� pah�n�ya catt�ro sammappadh�n� bh�vetabb�,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chandasam�dhipadh�nasa�kh�rasamann�gata� iddhip�da� bh�veti. Viriyasam�dhipadh�nasa�kh�rasamann�gata� iddhip�da� bh�veti. Cittasam�dhipadh�nasa�kh�rasamann�gata� iddhip�da� bh�veti. V�ma�s�sam�dhipadh�nasa�kh�rasamann�gata� iddhip�da� bh�veti. Imesa� kho bhikkhave pa�canna� cetaso vinibandh�na� pah�n�ya ime catt�ro iddhip�d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avaggo catuttho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o pa��sako s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satipa��h�n�  padh�n� caturo p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iddhip�d�pi  purimehi ca yoj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eva satipa��h�n� padh�n� caturo pi ca, catt�ro iddhip�d� ca tatheva sampayojayeti: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vam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�g�dipeyy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2.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sa��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[PTS Page 465] [\q 465/]      bhikkhave abhi���ya nava dhamm� bh�vetabb�. Katame nava: asubhasa���, mara�asa���, �h�re pa�ikk�lasa���, sabbaloke anabhiratasa���, aniccasa���, anicce dukkhasa���. Dukkhe anattasa���, pah�nasa���, vir�gasa���. R�gassa bhikkhave abhi���ya ime nava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asam�pat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nava dhamm� bh�vetabb�. Katame nava: pa�hama� jh�na�, dutiya� jh�na�, tatiya� jh�na�, catuttha� jh�na�, �k�s�na�c�yatana�, vi����a�c�yatana�, �ki�ca���yatana�, nevasa���n�sa���yatana�, sa���vedayitanirodho, r�gassa bhikkhave abhi���ya ime nava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5. 3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pari���ya  pe  parikkh�ya  pe  pah�n�ya  pe  khay�ya  pe  vay�ya  pe  vir�g�ya penirodh�ya pe c�g�ya pepa�inissagg�ya ime nava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2] [\x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. 5. 19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ssa pe mohassa pe kodhassa pe upan�hassa pe makkhassa pe pal�sassa pe iss�ya pe macchariyassa pe m�y�ya pe s��heyyassa pe thambhassa pe  s�rambhassa pe m�nassa pe atim�nassa pe madassa pepam�dassa pe abhi���ya pe pari���ya pe parikkhay�ya pepah�n�ya pe khay�ya pe vay�ya pe vir�g�ya penirodh�ya [PTS Page 466] [\q 466/]      pe c�g�ya pepa�inissagg�ya ime nava dhamm� bh�vetabb�ti. Idamavoca bhagav� attaman� te bhikkh�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�dipeyy�l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kanip�to s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padato pa��h�ya pam�dapada pariyantesu sattarasasu padesu ekameka� abhi���y�d� dasahi padehi yojetv� "nava dhamm� bh�vetabb�" ti niddi��ha navasa��� navajh�nasam�patt�hi pacceka� gha�it�ni sabbasutt�ni catt�l�s�dhikatisat�ni (340) ho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